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ОВЕТ ДЕПУТАТОВ МУНИЦИПАЛЬНОГО ОБРАЗОВАНИЯ «ПОЛО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ОЛОМ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3"/>
          <w:sz w:val="24"/>
          <w:szCs w:val="24"/>
        </w:rPr>
        <w:tab/>
        <w:t xml:space="preserve">                                          «Полом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 декабря 2014 года №113 «О бюджете муниципального образования «Поломское» на 2015 год и на плановый период 2016 и 2017 годов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Поломское»                                          28 октября 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Руководствуясь Бюджетным Кодексом Российской Федерации, Уставом муниципального образования «Поломское»,  Совет депутатов  решает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1.Внести в  решение  Совета депутатов муниципального образования «Поломское» от 23 декабря 2014 года № 113 «О бюджете муниципального образования «Поломское» на 2015 год и плановый период 2016 и 2017 годов»  следующие изменения:</w:t>
        <w:tab/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Часть 1 изложить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«1. Утвердить основные характеристики бюджета муниципального образования «Поломское» (далее местный бюджет) на 2015 год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прогнозируемый общий объем   доходов на 2015 год согласно классификации доходов бюджетов Российской Федерации в сумме 2041,0 руб. в том числе  объем межбюджетных трансфертов, получаемых из бюджета МО «Кезский район» в сумме 1812,0 тыс. руб. согласно приложению 1 к настоящему решению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общий объем расходов бюджета муниципального образования «Поломское» в сумме  2249,1 тыс. руб.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верхний предел муниципального долга  на 1 января  2016 года  в сумме   тыс. руб., в том числе по муниципальным гарантиям в сумме 0 тыс. руб.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>предельный объем муниципального долга на 2015 год в сумме  0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>дефицит бюджета муниципального образования «Поломское» в сумме 208,1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1.2. Абзац 4 части 7 изложить в следующей редакции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 xml:space="preserve">«объем бюджетных ассигнований дорожного фонда муниципального образования «Ключевское» на 2015 год в сумме 525,1 тыс. руб., в том числе  на капитальный ремонт, ремонт и содержание автомобильных дорог общего пользования местного значения в сумме 465,1 тыс. руб., на освещение автомобильных дорог общего пользования – 40 тыс. руб., на прочие работы, услуги по содержанию автомобильных дорог общего пользования – 20 тыс. руб., согласно приложению 17 к настоящему Решению»;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В приложение № 1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полнить строк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1"/>
        <w:gridCol w:w="10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плата за нае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4. В приложении №9: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полнить строками следующего содержания</w:t>
      </w:r>
      <w:r>
        <w:rPr/>
        <w:t>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6"/>
        <w:gridCol w:w="456"/>
        <w:gridCol w:w="504"/>
        <w:gridCol w:w="1056"/>
        <w:gridCol w:w="613"/>
        <w:gridCol w:w="136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ложение № 4 «Источники внутреннего финансирования дефицита бюджета муниципального образования «Поломское» на 2015 год», Приложение №17 «Объем бюджетных ассигнований дорожного фонда муниципального образования «Поломское» на 2015 год», изложить в новой редакции (прилагаются)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Поломское»      </w:t>
        <w:tab/>
        <w:t xml:space="preserve">            </w:t>
        <w:tab/>
        <w:tab/>
        <w:t xml:space="preserve">                  О.И.Муканова</w:t>
        <w:tab/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Полом</w:t>
      </w:r>
    </w:p>
    <w:p>
      <w:pPr>
        <w:pStyle w:val="Normal"/>
        <w:rPr/>
      </w:pPr>
      <w:r>
        <w:rPr>
          <w:sz w:val="24"/>
          <w:szCs w:val="24"/>
        </w:rPr>
        <w:t>28 октября 2015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4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к решению Совета депутатов МО «Поломское» №144 от 28 октября 2015 г.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Р</w:t>
      </w:r>
      <w:r>
        <w:rPr>
          <w:sz w:val="24"/>
          <w:szCs w:val="24"/>
        </w:rPr>
        <w:t>ешение предусматривает уточнение плановой суммы доходов и расходов бюджета муниципального образования «Поломское» в соответствии с полученными в течение 9 месяцев дополнительных безвозмездных поступлений из бюджетов бюджетной системы Российской Федерации. Изменения налоговых и неналоговых доходов внесены исходя из динамики поступл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меньшен  план по налоговым доходам в сумме 430 тыс. руб. по доходам от уплаты акцизов на автомобильный бензин, прямогонный бензин, дизельное топливо, моторные масла, масла для дизельных и карбюраторных двигателей. Уменьшение произошло в связи с изменением в законодательстве РФ (с 2015 года акцизы полностью поступают в бюджет района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личение плана составило 45 тыс. руб. по доходам от прочих поступлений от использования имущества, находящимся в собственности поселений (плата за на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лан безвозмездных поступлений  увеличен на 376,9 тыс. руб., 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убсидии бюджетам поселений по обеспечению первичных мер пожарной безопасности 54,4 тыс. руб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ежбюджетных трансфертов 322,5 тыс. руб. (дорожный фонд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о же время уменьшена субсидия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, бюджетам муниципальных образований в сумме 9,2 тыс. руб. (согласно Уведомления  №1445 МИНФИНА УР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бюджета увеличены на 6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., из них: 376,9 тыс. руб. - сумма уточнения  поступивших за 9 месяцев безвозмездных поступлений (направлены на расходы согласно цели (указано выше)), </w:t>
        <w:tab/>
        <w:t>208,1 тыс. руб. – сумма неиспользованных в 2014 году средств (из них 202,6 тыс. руб. направленно на формирование дорожного фонда, 5,5  тыс. руб. – приобретение автозапчастей), 45 тыс. руб. на проведение капитального ремонта объектов муниципальной собственно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то же время уменьшены бюджетные ассигнования в сумме 439,2 тыс. руб. из них: 430 тыс. руб. формировавшие дорожный фонд муниципального образования «Поломское» и 9,2 тыс. руб. сумма для уплаты налога на имущество организац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менения в приложение № 4 «Источники внутреннего финансирования дефицита бюджета» вносятся в связи с направлением остатков средств на начало года на текущие расход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им образом, основные характеристики бюджета муниципального образова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«Поломское» на 2015 год следующ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ий объем доходов МО «Поломское» в сумме 2041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ий объем расходов бюджета МО «Поломское» в сумме 2249,1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фицит бюджета МО «Поломское» в сумме 208,1 тыс. руб. 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59:00Z</dcterms:created>
  <dc:creator>USER</dc:creator>
  <dc:description/>
  <cp:keywords/>
  <dc:language>en-US</dc:language>
  <cp:lastModifiedBy>User</cp:lastModifiedBy>
  <cp:lastPrinted>2015-10-22T09:05:00Z</cp:lastPrinted>
  <dcterms:modified xsi:type="dcterms:W3CDTF">2015-11-10T05:25:00Z</dcterms:modified>
  <cp:revision>110</cp:revision>
  <dc:subject/>
  <dc:title> </dc:title>
</cp:coreProperties>
</file>