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сполнению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Юскинское» за первый квартал 2017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  1 квартал 2017 года доходы бюджета МО «Юскинское» составили 338,1тыс. руб. или 19,8% объема, утвержденного на 2017 год (план  1711 тыс. руб.). В прошлом году за аналогичный период поступление доходов составило 305,4 тыс. руб. 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обственных доходов поступило 13,2тыс. руб. при плане 293тыс. руб. или 4,5% от годовых назначений. В прошлом году за аналогичный период поступление собственных  доходов составило 21,6тыс.руб.   Доля поступлений собственных доходов в бюджете МО «Юскинское» составила 3,9%. Доля собственных доходов за 1 квартал 2016 года составляла 7,1 %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ресурсной базы бюджета, как и в предыдущие годы,  осуществлялось за счет налога на доходы физических лиц, доля которых в общей сумме поступлений собственных доходов  составила 55,3% (в 1 квартале 2016 года- 100%), земельного налога поступило 37,9% от общей суммы поступления собственных доходов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 отчетный период в бюджет МО «Юскинское» поступило безвозмездных трансфертов  от других бюджетов бюджетной системы Российской Федерации в общей сумме 324,9 тыс. руб. (при плане 1418 тыс. руб.), что составляет 96,1% от общих доходов, в том числе за счет средств федерального бюджета 16тыс.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рх сумм утвержденных первоначально бюджетом поступило:</w:t>
      </w:r>
    </w:p>
    <w:p>
      <w:pPr>
        <w:pStyle w:val="Normal"/>
        <w:jc w:val="both"/>
        <w:rPr/>
      </w:pPr>
      <w:r>
        <w:rPr>
          <w:sz w:val="26"/>
          <w:szCs w:val="26"/>
        </w:rPr>
        <w:t>из остатков средств района  МО «Кезский район»   на начало 2017 года на дорожную деятельность поступило дополнительно 53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>из остатков средств МО «Юскинское» на начало 2017 года направлено дополнительно 20,8тыс.руб.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TextBodyIndent"/>
        <w:ind w:hanging="0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Бюджет муниципального образования «Юскинское» по расходам исполнен в сумме 348,7тыс. руб., что составляет 20,1% от плана.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Одно из основных направлений расходов бюджета – оплата труда работников Администрации МО «Юскинское» и выплаты по обязательному социальному страхованию, что составляет 174,6тыс.руб. (50,1% от суммы общих расходов). </w:t>
      </w:r>
    </w:p>
    <w:p>
      <w:pPr>
        <w:pStyle w:val="TextBodyIndent"/>
        <w:ind w:hanging="0"/>
        <w:rPr>
          <w:sz w:val="26"/>
          <w:szCs w:val="26"/>
        </w:rPr>
      </w:pPr>
      <w:r>
        <w:rPr>
          <w:sz w:val="26"/>
          <w:szCs w:val="26"/>
        </w:rPr>
        <w:t>На обеспечение дорожной деятельности направлено 150,1тыс.руб., что составляет 43% от общей суммы расходов. Наименьшую часть расходов 4,2% составили расходы по оплате коммунальных расходов, услуг связи и уплата налогов, расходы на организацию воинского учета-2,7%.</w:t>
      </w:r>
    </w:p>
    <w:p>
      <w:pPr>
        <w:pStyle w:val="Normal"/>
        <w:ind w:left="708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Дефицит бюджета МО «Юскинское» на 1.04.2017 года составил 10,6тыс. руб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4:03:00Z</dcterms:created>
  <dc:creator>User8</dc:creator>
  <dc:description/>
  <cp:keywords/>
  <dc:language>en-US</dc:language>
  <cp:lastModifiedBy>UF</cp:lastModifiedBy>
  <cp:lastPrinted>2016-05-11T10:48:00Z</cp:lastPrinted>
  <dcterms:modified xsi:type="dcterms:W3CDTF">2017-04-13T07:38:00Z</dcterms:modified>
  <cp:revision>36</cp:revision>
  <dc:subject/>
  <dc:title>Справка по исполнению бюджета района по доходам за</dc:title>
</cp:coreProperties>
</file>