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ндексации пенсионного обеспечения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в муниципальном образовании «Кез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5 Закона Удмуртской Республики от 20 марта 2008 года № 10-РЗ «О муниципальной службе в Удмуртской Республике», постановлением </w:t>
      </w:r>
      <w:r>
        <w:rPr>
          <w:rFonts w:eastAsia="Calibri" w:cs="Times New Roman" w:ascii="Times New Roman" w:hAnsi="Times New Roman"/>
          <w:sz w:val="24"/>
          <w:szCs w:val="24"/>
        </w:rPr>
        <w:t>Правительства Удмуртской Республики от 30 августа 2019 года № 395 «О повышении денежного содержания (оплата труда) работников органов государственной власти Удмуртской Республики и органов местного самоуправления в Удмуртской Республике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Уставом муниципального образования «Кезский район», Районны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извести с 1 октября 2019 года индексацию размера пенсии за выслугу лет лицам, замещавшим должности муниципальной службы муниципального образования «Кезский район»,  на индекс повышения должностных окладов муниципальных служащих муниципального образования «Кезский район» в 1,043 раза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 «Кезский район» произвести с  1 октября 2019 года перерасчет (индексацию) пенсии за выслугу лет лицам, замещавшим должности муниципальной службы муниципального образования «Кезский район» и обеспечить исполнение настоящего решения в пределах средств, предусмотренных бюджетом муниципального образования «Кезский район».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38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8:00Z</dcterms:created>
  <dc:creator>user</dc:creator>
  <dc:description/>
  <dc:language>en-US</dc:language>
  <cp:lastModifiedBy>User</cp:lastModifiedBy>
  <cp:lastPrinted>2018-06-25T16:23:00Z</cp:lastPrinted>
  <dcterms:modified xsi:type="dcterms:W3CDTF">2019-10-21T11:23:00Z</dcterms:modified>
  <cp:revision>4</cp:revision>
  <dc:subject/>
  <dc:title/>
</cp:coreProperties>
</file>