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О внесении изменений в решение районного Совета депутатов муниципального образования «Кезский район» </w:t>
      </w:r>
      <w:r>
        <w:rPr>
          <w:b/>
          <w:lang w:val="ru-RU"/>
        </w:rPr>
        <w:t>от 1 марта 2016 года № 341 «Об установлении дополнительных требований, ограничений и запретов для депутатов  районного Совета депутатов муниципального образования «Кезский район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Руководствуясь Законом Удмуртской Республики от 19 июня 2017 года N 37-РЗ "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", Уставом муниципального образования «Кезский район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lang w:val="ru-RU"/>
        </w:rPr>
        <w:t xml:space="preserve">Пункты 1,2 части 1 решения </w:t>
      </w:r>
      <w:r>
        <w:rPr>
          <w:lang w:val="ru-RU"/>
        </w:rPr>
        <w:t>районного Совета депутатов муниципального  образования «Кезский район» от 1 марта 2016 года № 341 «341  «Об установлении дополнительных требований, ограничений и запретов для депутатов  районного Совета депутатов муниципального образования «Кезский район» в целях реализации мер, направленных на противодействие коррупции» считать утратившими сил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путатов муниципального </w:t>
      </w:r>
    </w:p>
    <w:p>
      <w:pPr>
        <w:pStyle w:val="Normal"/>
        <w:rPr/>
      </w:pPr>
      <w:r>
        <w:rPr>
          <w:lang w:val="ru-RU"/>
        </w:rPr>
        <w:t>образования «Кезский район»</w:t>
        <w:tab/>
        <w:t xml:space="preserve"> 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4 ноября   201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1:00Z</dcterms:created>
  <dc:creator>user</dc:creator>
  <dc:description/>
  <cp:keywords/>
  <dc:language>en-US</dc:language>
  <cp:lastModifiedBy>User</cp:lastModifiedBy>
  <cp:lastPrinted>2012-12-28T14:43:00Z</cp:lastPrinted>
  <dcterms:modified xsi:type="dcterms:W3CDTF">2017-12-01T06:56:00Z</dcterms:modified>
  <cp:revision>3</cp:revision>
  <dc:subject/>
  <dc:title/>
</cp:coreProperties>
</file>