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И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Волшебная смол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 занятие)</w:t>
      </w:r>
    </w:p>
    <w:p>
      <w:pPr>
        <w:pStyle w:val="Normal"/>
        <w:jc w:val="center"/>
        <w:rPr/>
      </w:pPr>
      <w:r>
        <w:rPr>
          <w:sz w:val="28"/>
          <w:szCs w:val="28"/>
        </w:rPr>
        <w:t>МБУДО «Кезский РЦД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плата труда педагогов                                                     29,69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отчислени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ладные расходы                                                           21,4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ртизация                                                                      3,1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риальные затраты                                                       58,8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ентабельность                                                                    36,8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ого стоимость одного занятия                                     150,00 ру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Расчет цены на оказание платной услуги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(«Волшебная смола»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наименование платной услуги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ей затра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материальных запас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амортизации оборудования, используемого</w:t>
              <w:br/>
              <w:t xml:space="preserve">при оказании платной услуг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затраты, относимые на платную услугу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платную услугу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труда персона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1260"/>
        <w:gridCol w:w="1800"/>
        <w:gridCol w:w="1800"/>
      </w:tblGrid>
      <w:tr>
        <w:trPr>
          <w:trHeight w:val="12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</w:t>
              <w:br/>
              <w:t xml:space="preserve">заработная </w:t>
              <w:br/>
              <w:t xml:space="preserve">плата в   </w:t>
              <w:br/>
              <w:t xml:space="preserve">месяц,   </w:t>
              <w:br/>
              <w:t xml:space="preserve">включая   </w:t>
              <w:br/>
              <w:t xml:space="preserve">начисления </w:t>
              <w:br/>
              <w:t xml:space="preserve">на выплаты </w:t>
              <w:br/>
              <w:t xml:space="preserve">по оплате </w:t>
              <w:br/>
              <w:t>труда 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ый </w:t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>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ени</w:t>
              <w:br/>
              <w:t xml:space="preserve">на оказание </w:t>
              <w:br/>
              <w:t xml:space="preserve">платной   </w:t>
              <w:br/>
              <w:t>услуги 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  </w:t>
              <w:br/>
              <w:t>труда персонала (руб.)</w:t>
              <w:br/>
              <w:t>(5) = (2) /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   Педагог дополнительного образ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7*1,16(резерв на отпуска) *1,302(отчисления во внебюджетные фонды)=64123,66/15 ч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/>
        <w:t xml:space="preserve">асчет суммы начисленной амортизации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080"/>
        <w:gridCol w:w="1080"/>
        <w:gridCol w:w="1755"/>
        <w:gridCol w:w="283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 </w:t>
              <w:br/>
              <w:t>времени</w:t>
              <w:br/>
              <w:t xml:space="preserve">работы </w:t>
              <w:br/>
              <w:t xml:space="preserve">обору- </w:t>
              <w:br/>
              <w:t>дования</w:t>
              <w:br/>
              <w:t xml:space="preserve">(час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численной </w:t>
              <w:br/>
              <w:t xml:space="preserve">амортизации    </w:t>
              <w:br/>
              <w:t xml:space="preserve">(6) = (2) x (3) /  </w:t>
              <w:br/>
              <w:t xml:space="preserve">(4) * (5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Зд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0218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дн*24ч= 8736ч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*2зан*4 нед*8 мес =64 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,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амортизации на одно занятие на одного ребен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,7/64 ч/15 чел =3,16 руб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 р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счет накладных затрат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а дополнительные услуги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45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на административно- </w:t>
              <w:br/>
              <w:t xml:space="preserve">управленческий персонал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общехозяйственного  </w:t>
              <w:br/>
              <w:t>назнач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затр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услу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териальных запас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4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00*0,01 (к-т платности)=40/144 ч/15 чел=0,0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62027,21 руб*0,01 (к-т платности)=6620,27/144ч/15 чел=3,06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764,73*0,01=57,65/144ч/15 чел=0,0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4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7119,33*0,01=1171,19/144ч/15чел=0,5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00*0,01=36/144/15 чел=0,02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суммы начисленной          </w:t>
              <w:br/>
              <w:t xml:space="preserve">амортизации имущества              </w:t>
              <w:br/>
              <w:t xml:space="preserve">общехозяйственного назначения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суммарного фонда оплаты    </w:t>
              <w:br/>
              <w:t xml:space="preserve">труда основного персонала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накладных затрат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) = {(1) + (2) + (3)} / (4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сновной персонал,      </w:t>
              <w:br/>
              <w:t xml:space="preserve">участвующий в предоставлении       </w:t>
              <w:br/>
              <w:t xml:space="preserve">платной услуги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кладные затраты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7) = (5) x (6)                 21,4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материальные запасы на дополни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20"/>
        <w:gridCol w:w="1080"/>
        <w:gridCol w:w="342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атериальных</w:t>
              <w:br/>
              <w:t>запа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  </w:t>
              <w:br/>
              <w:t xml:space="preserve">(в ед.   </w:t>
              <w:br/>
              <w:t>измер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</w:t>
              <w:br/>
              <w:t>единиц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трат материальных  </w:t>
              <w:br/>
              <w:t xml:space="preserve">запасов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г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расителей (6 цвет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а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2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на одно занят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33:00Z</dcterms:created>
  <dc:creator>User</dc:creator>
  <dc:description/>
  <cp:keywords/>
  <dc:language>en-US</dc:language>
  <cp:lastModifiedBy>Администрация Кез</cp:lastModifiedBy>
  <cp:lastPrinted>2022-08-23T08:25:00Z</cp:lastPrinted>
  <dcterms:modified xsi:type="dcterms:W3CDTF">2024-03-21T04:33:00Z</dcterms:modified>
  <cp:revision>2</cp:revision>
  <dc:subject/>
  <dc:title/>
</cp:coreProperties>
</file>