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103356391"/>
      <w:r>
        <w:rPr/>
        <w:tab/>
        <w:tab/>
        <w:tab/>
      </w:r>
    </w:p>
    <w:p>
      <w:pPr>
        <w:pStyle w:val="Normal"/>
        <w:ind w:left="3540" w:firstLine="708"/>
        <w:rPr>
          <w:b/>
          <w:b/>
          <w:lang w:val="ru-RU"/>
        </w:rPr>
      </w:pPr>
      <w:r>
        <w:rPr>
          <w:lang w:val="ru-RU"/>
        </w:rPr>
        <w:t xml:space="preserve">               </w:t>
      </w:r>
    </w:p>
    <w:p>
      <w:pPr>
        <w:pStyle w:val="Normal"/>
        <w:ind w:left="3540" w:firstLine="708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 xml:space="preserve">  </w:t>
      </w:r>
      <w:r>
        <w:rPr>
          <w:b/>
          <w:bCs/>
          <w:lang w:val="ru-RU"/>
        </w:rPr>
        <w:t xml:space="preserve">СОВЕТ ДЕПУТАТОВ  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МУНИЦИПАЛЬНОГО ОБРАЗОВАНИЯ       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</w:t>
      </w:r>
      <w:r>
        <w:rPr>
          <w:b/>
          <w:bCs/>
          <w:lang w:val="ru-RU"/>
        </w:rPr>
        <w:t>«МУНИЦИПАЛЬНЫЙ ОКРГУ КЕЗСКИЙ РАЙОН УДМУРТСКОЙ РЕСПУБЛИКИ»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FR1"/>
        <w:spacing w:lineRule="exact" w:line="240"/>
        <w:ind w:right="261" w:hanging="0"/>
        <w:rPr/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</w:t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МУНИЦИПАЛЬНЫЙ ОКРУГ КЕЗСКИЙ РАЙОН УДМУРТСКОЙ РЕСПУБЛИКИ»</w:t>
      </w:r>
    </w:p>
    <w:p>
      <w:pPr>
        <w:pStyle w:val="Normal"/>
        <w:jc w:val="righ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  <w:bookmarkEnd w:id="0"/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_Hlk106283024"/>
      <w:bookmarkEnd w:id="1"/>
      <w:r>
        <w:rPr>
          <w:rFonts w:cs="Times New Roman" w:ascii="Times New Roman" w:hAnsi="Times New Roman"/>
          <w:sz w:val="24"/>
          <w:szCs w:val="24"/>
        </w:rPr>
        <w:t>Об утверждении реестра наказов избирателей депутатам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йонного Совета депутатов муниципального образования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Муниципальный округ Кезский район Удмуртской Республики»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муниципального образования «Муниципальный округ Кезский район Удмуртской Республики», Совет депутатов </w:t>
      </w:r>
      <w:r>
        <w:rPr>
          <w:rFonts w:cs="Times New Roman" w:ascii="Times New Roman" w:hAnsi="Times New Roman"/>
          <w:bCs/>
          <w:sz w:val="24"/>
          <w:szCs w:val="24"/>
        </w:rPr>
        <w:t xml:space="preserve">РЕШАЕТ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</w:t>
      </w:r>
      <w:hyperlink w:anchor="P31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еестр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казов избирателей депутатам Совета депутатов муниципального образования «Муниципальный округ Кезский район Удмуртской Республики»  первого созыва (прилагаетс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дминистрации муниципального образования «Муниципальный округ Кезский район Удмуртской Республики»  в срок до  1 сентября 2022 года разработать  план мероприятий по выполнению  наказов, утвержденных частью 1 настоящего ре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решения возложить на Контрольную комиссию Совета депутатов муниципального образования «Муниципальный округ Кезский район Удмуртской Республики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седатель Совета депутатов</w:t>
      </w:r>
    </w:p>
    <w:p>
      <w:pPr>
        <w:pStyle w:val="Normal"/>
        <w:rPr>
          <w:lang w:val="ru-RU"/>
        </w:rPr>
      </w:pPr>
      <w:r>
        <w:rPr>
          <w:lang w:val="ru-RU"/>
        </w:rPr>
        <w:t>муниципального образования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>«Кезский район Удмуртской Республики»                                                     Д.Л. Мирон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529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529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529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529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529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529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529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529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529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529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529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529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529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529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529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529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529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529" w:hanging="0"/>
        <w:jc w:val="right"/>
        <w:rPr/>
      </w:pPr>
      <w:r>
        <w:rPr>
          <w:lang w:val="ru-RU"/>
        </w:rPr>
        <w:t xml:space="preserve">Утвержден </w:t>
      </w:r>
    </w:p>
    <w:p>
      <w:pPr>
        <w:pStyle w:val="Normal"/>
        <w:jc w:val="right"/>
        <w:rPr/>
      </w:pPr>
      <w:r>
        <w:rPr>
          <w:lang w:val="ru-RU"/>
        </w:rPr>
        <w:t>Решением Совета депутатов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муниципального образования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«Муниципальный округ Кезский район</w:t>
      </w:r>
    </w:p>
    <w:p>
      <w:pPr>
        <w:pStyle w:val="Normal"/>
        <w:jc w:val="right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Удмуртской Республики»                                                    </w:t>
      </w:r>
    </w:p>
    <w:p>
      <w:pPr>
        <w:pStyle w:val="Normal"/>
        <w:ind w:left="552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ind w:left="552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ЕСТР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КАЗОВ ИЗБИРАТЕЛЕЙ ДЕПУТАТАМ РАЙОННОГО СОВЕТА ДЕПУТАТОВ МУНИЦИПАЛЬНОГО ОБРАЗОВАНИЯ «КЕЗСКИЙ РАЙОН»  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ШЕСТОГО СОЗЫВА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95"/>
        <w:gridCol w:w="3176"/>
        <w:gridCol w:w="169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 Работ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Северный  одномандатный избирательный округ  №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/>
              </w:rPr>
              <w:t>Газораспределительные сети д. Степаненки, д. Тимены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троительство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троительство жилья, предоставляемого по договору найма (программа "Комплексное развитие сельских территорий") д. Степаненки, д. Тимены, , с. Кулиг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троительство 2 домов (Тимены – 1, Степаненки – 1, Кулига - 2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</w:rPr>
              <w:t>Строительство дороги Степаненки - Сосновка</w:t>
            </w:r>
          </w:p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Строительство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Камский одномандатный избирательный округ  №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/>
              </w:rPr>
              <w:t>Строительство жилья, предоставляемого по договору найма (программа "Комплексное развитие сельских территорий") д. Мысы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троительство 1 дом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Юскинский одномандатный избирательный округ  № 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Кузьминский  одномандатный избирательный округ  № 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/>
              </w:rPr>
              <w:t>Ремонт спортивного зала в МБОУ «Кузьминская СОШ»</w:t>
            </w:r>
          </w:p>
          <w:p>
            <w:pPr>
              <w:pStyle w:val="ConsPlusTitl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19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емонтные работы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Восточный округ  № 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</w:rPr>
              <w:t xml:space="preserve">Газораспределительные сети д. Кабалуд 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троительство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ыпский округ  № 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/>
              </w:rPr>
              <w:t xml:space="preserve">Газораспределительные сети д. Пажман. Лып-Булатово, д. Большой Олып, д. Дырпа, д. Новая Гыя, д. Старая Гыя, Медьма 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троительств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Александровский округ № 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Газораспределительные сети д. Верх-Уди,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д. Камыжево, с. Александрово,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троительств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Строительство жилья, предоставляемого по договору найма (программа "Комплексное развитие сельских территорий с. Александрово, 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троительство 2 домо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/>
              </w:rPr>
              <w:t xml:space="preserve">Создание Центра «Точка роста» в МБОУ «Александровская СОШ» 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Ремонт помещений, оснащение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ый округ № 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/>
              </w:rPr>
              <w:t>Капитальный ремонт подъездного пути к мосту через р. Чепца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Капитальный ремонт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пецкий № 8 и Озонский округ № 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 xml:space="preserve">Реализация программы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en-US"/>
              </w:rPr>
              <w:t xml:space="preserve">«Формирование современной городской среды на территории муниципального образования «Муниципальный округ Кезский район Удмуртской Республики»  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Строительство жилья, предоставляемого по договору найма (программа "Комплексное развитие сельских территорий") д. Гулейшур, 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троительство 2 домо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/>
              </w:rPr>
              <w:t xml:space="preserve">Строительство сельского дома культуры в д. Чепца Кезского района </w:t>
            </w:r>
          </w:p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Строительство, оснащение аппаратурой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/>
              </w:rPr>
              <w:t>Капитальный ремонт здания МБОУ "Чепецкая СОШ", с. Чепца</w:t>
            </w:r>
          </w:p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Капитальный ремон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/>
              </w:rPr>
              <w:t>Создание 35 новых мест дополнительного образования детей (Кезский районный центр детского творчества) на базе МБОУ "Чепецкая СОШ"</w:t>
            </w:r>
          </w:p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Создание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ые округа п.Ке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/>
              </w:rPr>
              <w:t xml:space="preserve">Капитальный ремонт с заменой ШРП </w:t>
            </w:r>
            <w:r>
              <w:rPr>
                <w:color w:val="000000"/>
              </w:rPr>
              <w:t>N</w:t>
            </w:r>
            <w:r>
              <w:rPr>
                <w:color w:val="000000"/>
                <w:lang w:val="ru-RU"/>
              </w:rPr>
              <w:t xml:space="preserve"> 3 с регулятором давления РДНК-У, находящегося по адресу: Удмуртская Республика, Кезский район, п. Кез, Ветстанция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Капитальный ремонт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color w:val="000000"/>
                <w:lang w:val="ru-RU"/>
              </w:rPr>
              <w:t>Реализация программы «Формирование современной городской среды на территории муниципального образования «Муниципальный округ Кезский район Удмуртской Республики»</w:t>
            </w:r>
            <w:r>
              <w:rPr>
                <w:b/>
                <w:bCs/>
                <w:color w:val="000000"/>
                <w:lang w:val="ru-RU"/>
              </w:rPr>
              <w:t xml:space="preserve">  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/>
              </w:rPr>
              <w:t>Ремонт автомобильной дороги Кез – Пужмезь – Чепца - Вортча км 0+000 – км 4+400 в Кезском районе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Ремонт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/>
              </w:rPr>
              <w:t>Капитальный ремонт дороги по ул. Герцена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апитальный ремон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/>
              </w:rPr>
              <w:t xml:space="preserve">Очистные сооружения канализации ЦРБ и микрорайона больничного городка в п. Кез 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ладка оборудования,  запуск на производственную мощность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/>
              </w:rPr>
              <w:t xml:space="preserve">Строительство системы водоснабжения в п. Кез 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Строительство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/>
              </w:rPr>
              <w:t xml:space="preserve">Капитальный ремонт здания МБОУ ДО "Кезская ДШИ", Удмуртская Республика, Кезский район, п. Кез, ул. </w:t>
            </w:r>
            <w:r>
              <w:rPr>
                <w:color w:val="000000"/>
              </w:rPr>
              <w:t>Кирова, 4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Капитальный ремонт 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апитальный ремонт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МБДОУ "ЦРР -д/с №2 "Теремок" 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Замена оконных блоков и дверей в МБДОУ "ЦРР -д/с №2 "Теремок"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апитальный ремонт</w:t>
            </w:r>
          </w:p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/>
              </w:rPr>
              <w:t>МБДОУ д/с "Солнышко"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/>
              </w:rPr>
              <w:t>Замена оконных блоков и дверей в МБДОУ д/с "Солнышко"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Территория муниципального образования</w:t>
            </w:r>
          </w:p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«Муниципальный округ Кезский район Удмуртской Республик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/>
              </w:rPr>
              <w:t>Капитальный ремонт помещений под размещение флюорографического аппарата в здании БУЗ УР "Кезская РБ МЗ УР" по адресу: Кезский район, п. Кез, Больничный городок, 1</w:t>
            </w:r>
          </w:p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Капитальный ремонт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/>
              </w:rPr>
              <w:t xml:space="preserve">Приобретение 1 флюорографа в БУЗ УР «Кезская районная больница МЗ УР» 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иобретени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/>
              </w:rPr>
              <w:t xml:space="preserve">Приобретение 8 автомобилей в БУЗ УР «Кезская районная больница МЗ УР» 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риобретение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  <w:bookmarkStart w:id="2" w:name="_Hlk106283024"/>
      <w:bookmarkStart w:id="3" w:name="_Hlk106283024"/>
      <w:bookmarkEnd w:id="3"/>
    </w:p>
    <w:sectPr>
      <w:headerReference w:type="default" r:id="rId4"/>
      <w:type w:val="nextPage"/>
      <w:pgSz w:w="11906" w:h="16838"/>
      <w:pgMar w:left="1701" w:right="680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3z1">
    <w:name w:val="WW8NumSt23z1"/>
    <w:qFormat/>
    <w:rPr/>
  </w:style>
  <w:style w:type="character" w:styleId="Style13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Название Знак"/>
    <w:qFormat/>
    <w:rPr>
      <w:b/>
      <w:bCs/>
      <w:sz w:val="32"/>
      <w:szCs w:val="24"/>
    </w:rPr>
  </w:style>
  <w:style w:type="character" w:styleId="Style16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2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1003A288E501C66B16FBB685C2CF4CFA17E0F9AACDD7BFB687BEE41B5F95A0ED9CBD50F4F178DCB7B74C0l3dDJ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01:00Z</dcterms:created>
  <dc:creator>user</dc:creator>
  <dc:description/>
  <cp:keywords/>
  <dc:language>en-US</dc:language>
  <cp:lastModifiedBy>User</cp:lastModifiedBy>
  <cp:lastPrinted>2022-06-17T08:38:00Z</cp:lastPrinted>
  <dcterms:modified xsi:type="dcterms:W3CDTF">2022-06-17T04:46:00Z</dcterms:modified>
  <cp:revision>61</cp:revision>
  <dc:subject/>
  <dc:title/>
</cp:coreProperties>
</file>