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4 год:</w:t>
      </w:r>
    </w:p>
    <w:p>
      <w:pPr>
        <w:pStyle w:val="Normal"/>
        <w:ind w:firstLine="840"/>
        <w:jc w:val="both"/>
        <w:rPr/>
      </w:pPr>
      <w:r>
        <w:rPr>
          <w:lang w:val="ru-RU"/>
        </w:rPr>
        <w:t xml:space="preserve"> </w:t>
      </w:r>
      <w:r>
        <w:rPr>
          <w:lang w:val="ru-RU"/>
        </w:rPr>
        <w:t>прогнозируемый общий объем доходов на 2024 год согласно классификации доходов бюджетов Российской Федерации в сумме 855 882 819,98 руб. в том числе  объем межбюджетных трансфертов, получаемых из бюджетов бюджетной системы Российской Федерации в сумме 564 292 819,98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855 882 819,98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6 338 4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5  и  2026 годов:</w:t>
      </w:r>
    </w:p>
    <w:p>
      <w:pPr>
        <w:pStyle w:val="Normal"/>
        <w:jc w:val="both"/>
        <w:rPr>
          <w:lang w:val="ru-RU"/>
        </w:rPr>
      </w:pPr>
      <w:r>
        <w:rPr>
          <w:lang w:val="ru-RU"/>
        </w:rPr>
        <w:tab/>
        <w:t xml:space="preserve">прогнозируемый общий объем   доходов на 2025 год в сумме 887 677 985,95 руб. в том числе  объем межбюджетных трансфертов, получаемых из бюджетов бюджетной системы Российской Федерации в сумме 580 463 985,95 руб. и на 2026 год в сумме  912 035 442,97 руб., том числе  объем межбюджетных трансфертов, получаемых из бюджетов бюджетной системы Российской Федерации в сумме 574 883 442,97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5 год в сумме 887 677 985,95 руб., в том числе условно утвержденные расходы в сумме 9 465 745,00 руб. и на 2026 год в сумме 912 035 442,97 руб., в том числе условно утвержденные расходы в сумме 20 428 390,00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106 338 400 руб., в том числе по муниципальным гарантиям в сумме 0 руб., и на 1 января 2027 года в сумме 106 338 4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5 год в сумме 0  руб. и на 2026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4 год согласно приложению 2 к настоящему Решению и на плановый период 2025 и 2026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4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5 и 2026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4 год согласно приложению 6 к настоящему решению; </w:t>
      </w:r>
    </w:p>
    <w:p>
      <w:pPr>
        <w:pStyle w:val="Normal"/>
        <w:ind w:firstLine="708"/>
        <w:jc w:val="both"/>
        <w:rPr>
          <w:lang w:val="ru-RU"/>
        </w:rPr>
      </w:pPr>
      <w:r>
        <w:rPr>
          <w:lang w:val="ru-RU"/>
        </w:rPr>
        <w:t xml:space="preserve">на плановый период 2025 и 2026  годов согласно приложению 7 к настоящему решению; </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4 год согласно приложению 8;</w:t>
      </w:r>
    </w:p>
    <w:p>
      <w:pPr>
        <w:pStyle w:val="Normal"/>
        <w:ind w:firstLine="708"/>
        <w:jc w:val="both"/>
        <w:rPr/>
      </w:pPr>
      <w:r>
        <w:rPr>
          <w:lang w:val="ru-RU"/>
        </w:rPr>
        <w:t xml:space="preserve">  </w:t>
      </w:r>
      <w:r>
        <w:rPr>
          <w:lang w:val="ru-RU"/>
        </w:rPr>
        <w:t>на плановый период 2025 и 2026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4 году и плановом периоде 2025 и 2026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4 году в сумме 2 149 000,00 руб. согласно приложению 10 к настоящему решению, в 2025 году в сумме 2 234 960,00 руб. и в 2026 году в сумме 2 324 358,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4 год и на плановый период 2025 и 2026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4 году и плановом периоде 2025 и 2026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4 году  в сумме  21 554 384,23 рублей, в 2025 году в сумме 17 314 256,37 рублей и в 2026 году в сумме  12 344 759,68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4 год и на плановый период 2025 и 2026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3 году, и не использованные по состоянию на 1 января 2024 года,   направляются в 2024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3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3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4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4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4 год в сумме 112 179 700,00 руб. согласно приложению 13 к настоящему Решению, в 2025 году  116 738 600,00 руб. и в 2026 году в сумме 131 642 6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4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lang w:val="ru-RU"/>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4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4 год согласно приложению 14 к настоящему Решению и на плановый период 2025 и 2026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4 год  согласно приложению 16 к настоящему решению и на плановый период 2025 и 2026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  в размере   6 725 200,00 руб.,  в  2025 году в размере 6 725 200,00  руб., в 2026 году 6 725 2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4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4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4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4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3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Белослудцева</cp:lastModifiedBy>
  <cp:lastPrinted>2022-11-29T10:00:00Z</cp:lastPrinted>
  <dcterms:modified xsi:type="dcterms:W3CDTF">2023-11-14T10:43:00Z</dcterms:modified>
  <cp:revision>337</cp:revision>
  <dc:subject>Нормативно-правовые акты МО</dc:subject>
  <dc:title>ДЕПАРТАМЕНТ МЕЖБЮДЖЕТНЫХ ОТНОШЕНИЙ                       МИНИСТЕРСТВО ФИНАНСОВ РОССИЙСКОЙ ФЕДЕРАЦИИ</dc:title>
</cp:coreProperties>
</file>