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постановлению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езского района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8 февраля 2023 года №222 </w:t>
      </w:r>
    </w:p>
    <w:p>
      <w:pPr>
        <w:pStyle w:val="Style2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а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»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8 марта 2022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>№ 412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оздание условий для устойчивого экономического развития на 2022-2025 годы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 муниципальной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8557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здание условий для устойчивого экономического развития на 2022-2025»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 Развитие сельского хозяйства и расширение рынка сельскохозяйственной продукции</w:t>
            </w:r>
          </w:p>
          <w:p>
            <w:pPr>
              <w:pStyle w:val="Normal"/>
              <w:jc w:val="both"/>
              <w:rPr/>
            </w:pPr>
            <w:r>
              <w:rPr/>
              <w:t>05.2 Создание условий для развития малого и среднего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  <w:t>05.3 Развитие потребительского рынка</w:t>
            </w:r>
          </w:p>
          <w:p>
            <w:pPr>
              <w:pStyle w:val="Normal"/>
              <w:jc w:val="both"/>
              <w:rPr/>
            </w:pPr>
            <w:r>
              <w:rPr/>
              <w:t>05.4 Создание благоприятных условий для привлечения инвестиций</w:t>
            </w:r>
          </w:p>
          <w:p>
            <w:pPr>
              <w:pStyle w:val="Normal"/>
              <w:rPr/>
            </w:pPr>
            <w:r>
              <w:rPr/>
              <w:t>05.5 Поддержка социально ориентированных некоммерческих организаций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Заместитель Главы муниципального образования «Муниципальный округ Кезский район Удмуртской Республики» по экономике и финансам    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 Отдел сельского хозяйства и продовольствия Администрации муниципального образования «Муниципальный округ Кезский район Удмуртской Республики»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  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05.2, 05.3, 05.4, 05.5 </w:t>
            </w:r>
            <w:r>
              <w:rPr>
                <w:lang w:eastAsia="en-US"/>
              </w:rPr>
              <w:t xml:space="preserve">Отдел экономики, анализа, прогноза и инвестиций </w:t>
            </w:r>
            <w:r>
              <w:rPr/>
              <w:t>Администрации муниципального образования «Муниципальный округ Кезский район Удмуртской Республики»</w:t>
            </w:r>
            <w:r>
              <w:rPr>
                <w:lang w:eastAsia="en-US"/>
              </w:rPr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программы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</w:t>
            </w:r>
            <w:r>
              <w:rPr>
                <w:lang w:eastAsia="en-US"/>
              </w:rPr>
              <w:t xml:space="preserve">культуры, туризма, спорта и молодежной политики, отдел архитектуры, строительства и жилищной политики, отдел имущественных отношений, отдел сельского хозяйства и продовольствия, структурные подразделения Администрации </w:t>
            </w:r>
            <w:r>
              <w:rPr/>
              <w:t>«Муниципальный округ Кезский район Удмуртской Республики»</w:t>
            </w:r>
            <w:r>
              <w:rPr>
                <w:lang w:eastAsia="en-US"/>
              </w:rPr>
              <w:t>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беспечение устойчивого экономического развития района, повышение доходов и обеспечение занятости населен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 (цели программы)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5.1 Развитие сельскохозяйственного производства и повышение его эффективности, расширение рынка сельскохозяйственной продукции, сырья и продовольств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5.2   </w:t>
            </w:r>
            <w:r>
              <w:rPr/>
              <w:t>Создание условий для развития малого и среднего предпринимательства, в том числе в производственной сфере, на территории Кезского район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5.3   </w:t>
            </w:r>
            <w:r>
              <w:rPr/>
              <w:t xml:space="preserve">Развитие потребительского рынка на территории района, повышение качества и доступности услуг общественного питания, торговли и бытового обслуживания на территории Кез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5.4 </w:t>
            </w:r>
            <w:r>
              <w:rPr>
                <w:bCs/>
              </w:rPr>
              <w:t>Ф</w:t>
            </w:r>
            <w:r>
              <w:rPr/>
              <w:t>ормирование благоприятного инвестиционного климата, позволяющего увеличивать приток инвестиций на территорию Кезского района в интересах его устойчивого социально-экономического развития</w:t>
            </w:r>
          </w:p>
          <w:p>
            <w:pPr>
              <w:pStyle w:val="Normal"/>
              <w:jc w:val="both"/>
              <w:rPr/>
            </w:pPr>
            <w:r>
              <w:rPr/>
              <w:t>05.5 Создание благоприятных условий для развития социально ориентированных некоммерческих организаций на территории муниципального образования «Муниципальный округ Кезский район Удмуртской Республики»</w:t>
            </w:r>
            <w:r>
              <w:rPr>
                <w:lang w:eastAsia="en-US"/>
              </w:rPr>
              <w:t xml:space="preserve"> </w:t>
            </w:r>
            <w:r>
              <w:rPr/>
              <w:t>и повышение активности населения района в решении общественно значимых вопросов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(индикаторы) программы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реднемесячная начисленная заработная плата работников крупных и средних предприятий и некоммерческих организаций, рублей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личество занятых в экономике района, чел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роме того, определены целевые показатели (индикаторы) подпрограмм муниципальной программы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2022-2025, этапы реализации муниципальной программы не выделяются.</w:t>
            </w:r>
          </w:p>
        </w:tc>
      </w:tr>
      <w:tr>
        <w:trPr>
          <w:trHeight w:val="383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ное обеспечение программы за счет средств бюджета  муниципального образования «Кезский район»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Общий объем финансирования мероприятий муниципальной программы за счет средств бюджета муниципального образования «Муниципальный округ Кезский район Удмуртской Республики» составит 157592,77 тыс. рублей, в том числе по годам реализации муниципальной программы: </w:t>
            </w:r>
          </w:p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  <w:tbl>
            <w:tblPr>
              <w:tblW w:w="83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4"/>
              <w:gridCol w:w="1236"/>
              <w:gridCol w:w="1575"/>
              <w:gridCol w:w="1236"/>
              <w:gridCol w:w="1664"/>
              <w:gridCol w:w="1236"/>
            </w:tblGrid>
            <w:tr>
              <w:trPr>
                <w:trHeight w:val="310" w:hRule="atLeast"/>
              </w:trPr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Годы реализации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Всего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Собственные средства 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Субсидии из</w:t>
                  </w:r>
                </w:p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бюджета УР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lang w:eastAsia="en-US"/>
                    </w:rPr>
                    <w:t>Средства Федерального бюджета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Иные средства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020 г.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11496,13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909,2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1511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87036,93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39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021 г.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8587,62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665,6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429,246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3878,973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3613,771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022 г.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42486,6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535,7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656,7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33691,1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7603,1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023 г.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33836,7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461,3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33375,4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024 г.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9440,6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9439,6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025 г.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6884,5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77,7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6806,8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lang w:eastAsia="en-US"/>
                    </w:rPr>
                    <w:t>Итого 2022-2025 гг.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422732,15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4725,5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2596,946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384153,803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1255,900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 xml:space="preserve">Расходы на содержание исполнителей и соисполнителей мероприятий подпрограмм учтены в составе расходов на содержание Администрации муниципального образования </w:t>
            </w:r>
            <w:r>
              <w:rPr>
                <w:color w:val="000000"/>
              </w:rPr>
              <w:t>«Муниципальный округ Кезский район Удмуртской Республики»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i/>
                <w:color w:val="000000"/>
              </w:rPr>
              <w:t>муниципальная программа «Муниципальное управление», подпрограмма «Организация муниципального управления»).</w:t>
            </w:r>
            <w:r>
              <w:rPr>
                <w:bCs/>
                <w:color w:val="000000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сурсное обеспечение подпрограмм за счет средств бюджета Кезского района подлежит уточнению в рамках бюджетного цикл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озможно привлечение средств на реализацию подпрограммы из бюджета Удмуртской Республики по итогам конкурсных процедур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жидаемые конечные результаты реализации программы, оценка планируемой эффективности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Конечными результатами реализации муниципальной программы является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повышение доходов и занятости населения муниципального образования «Муниципальный округ Кезский район Удмуртской Республики»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наполнение доходной части бюджета муниципального образования «Муниципальный округ Кезский район Удмуртской Республики»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повышение качества жизни населения за счет развития социальной и инженерной инфраструктуры, жилищного строительства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На конец реализации муниципальной программы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среднемесячная начисленная заработная плата работников крупных и средних предприятий и некоммерческих организаций муниципального образования «Муниципальный округ Кезский район Удмуртской Республики»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</w:rPr>
              <w:t xml:space="preserve">составит 38640 рублей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 количество занятых в экономике района (по крупным и средним предприятиям и организациям) составит   3600 человек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Style2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2 к постановлению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езского района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февраля 2023 года №22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»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8 марта 2022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>№ 412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1. Подпрограмма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Развитие сельского хозяйства и расширение рынка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хозяйственной продукции»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3"/>
        <w:jc w:val="center"/>
        <w:rPr/>
      </w:pPr>
      <w:r>
        <w:rPr/>
        <w:t xml:space="preserve">Паспорт муниципальной подпрограммы </w:t>
      </w:r>
    </w:p>
    <w:tbl>
      <w:tblPr>
        <w:tblW w:w="1027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8364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ельского хозяйства и расширение рынка сельскохозяйственной продукции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муниципального образования «Муниципальный округ Кезский район Удмуртской Республики» по экономике и финансам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сельского хозяйства и продовольствия Администрации муниципального образования «Муниципальный округ Кезский район Удмуртской Республики» (Отдел сельского хозяйства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исполнители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ельскохозяйственного производства и повышение его эффективности, расширение рынка сельскохозяйственной продукции, сырья и продовольств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величения объема производства качественной сельскохозяйственной продукции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развития всех форм сельскохозяйственных предприятий, потребительской кооперации, личных подсобных хозяйств и т.д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научно-обоснованных систем ведения сельского хозяйства, современных ресурсосберегающих технологий производства продукции, новых методов организации производства, переработки сельхозпродукции и отходов производства, использование вторичного сырья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семеноводства и племенного дела в муниципальном районе для роста урожайности сельскохозяйственных культур и продуктивности животных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ельскохозяйственных предприятий района специалистами необходимой квалификации, создание стимулов для привлечения молодых специалистов для работы в сельском хозяйстве района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евые показатели (индикаторы)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Индекс производства продукции сельского хозяйства в хозяйствах всех категорий (в сопоставимых ценах), процентов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Доля прибыльных сельскохозяйственных организаций в общем их числе, процент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Валовой сбор зерна в весе после доработки, тонн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Валовое производство молока, тонн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Общая посевная площадь, гектар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Общее поголовье крупного рогатого скота, гол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Общее поголовье коров, гол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Удой молока на 1 фуражную корову, килограмм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Общая посевная площадь льна,  гектар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Производство льноволокна, тонн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и этапы  реализаци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реализации - 2022-2025 годы. Этапы реализации подпрограммы не выделяются</w:t>
            </w:r>
          </w:p>
        </w:tc>
      </w:tr>
      <w:tr>
        <w:trPr>
          <w:trHeight w:val="360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урсное обеспечение за счет средств бюджета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средств бюджета муниципального образования «Кезский район» на реализацию подпрограммы составит 422728,15 тыс. рублей, в том числе по годам реализации муниципальной программы (в тыс. руб.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2"/>
            </w:r>
            <w:r>
              <w:rPr/>
              <w:t>:</w:t>
            </w:r>
          </w:p>
          <w:tbl>
            <w:tblPr>
              <w:tblW w:w="81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9"/>
              <w:gridCol w:w="1356"/>
              <w:gridCol w:w="1342"/>
              <w:gridCol w:w="1415"/>
              <w:gridCol w:w="1514"/>
              <w:gridCol w:w="1182"/>
            </w:tblGrid>
            <w:tr>
              <w:trPr>
                <w:trHeight w:val="310" w:hRule="atLeast"/>
              </w:trPr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оды реализации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Собственные средства 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убсидии из бюджета УР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Средства Федерального бюджета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Иные средства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1495,13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08,2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511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7036,93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9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587,62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65,6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9,246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3878,973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613,8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2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42486,6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535,7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656,7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33691,1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7603,1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3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33835,7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60,3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33375,4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4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9439,6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5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9364,6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5 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883,5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6,7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6806,8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того 2020-2025 г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22728,15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721,5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2596,946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84153,803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1255,9</w:t>
                  </w:r>
                </w:p>
              </w:tc>
            </w:tr>
          </w:tbl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урсное обеспечение подпрограммы за счет средств бюджета муниципального образования «Кезский район» подлежит уточнению в рамках бюджетного цикла</w:t>
            </w:r>
          </w:p>
        </w:tc>
      </w:tr>
      <w:tr>
        <w:trPr>
          <w:trHeight w:val="97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ечным результатом реализации подпрограммы является эффективное функционирование и устойчивое развитие агропромышленного комплекса Кезского района, а также обеспечение доходов и занятости населения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показатели, характеризующие развитие сельского хозяйства, на конец реализации  подпрограммы (в 2025 году):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декс производства продукции сельского хозяйства в хозяйствах всех категорий (в сопоставимых ценах) – 100,8 процентов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ля прибыльных сельскохозяйственных организаций – 100 %  в общем их числе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аловой сбор зерна в весе после доработки составит  12920 тонн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аловое производство молока -  38153тонн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ая посевная площадь – 41768 гектар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ее поголовье крупного рогатого скота - 15996 гол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ее поголовье коров -5566 гол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дой молока на 1 фуражную корову - 6854 килограмм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ая посевная площадь льна -700 гектаров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изводство льноволокна- 535 тонн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keepNext w:val="true"/>
        <w:spacing w:before="360" w:after="240"/>
        <w:jc w:val="center"/>
        <w:rPr>
          <w:color w:val="0000CC"/>
        </w:rPr>
      </w:pPr>
      <w:r>
        <w:rPr>
          <w:color w:val="0000CC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Symbol"/>
      <w:color w:val="0000CC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bCs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9">
    <w:name w:val="Верхний колонтитул Знак"/>
    <w:qFormat/>
    <w:rPr>
      <w:bCs/>
      <w:sz w:val="24"/>
      <w:szCs w:val="24"/>
    </w:rPr>
  </w:style>
  <w:style w:type="character" w:styleId="Style20">
    <w:name w:val="Нижний колонтитул Знак"/>
    <w:qFormat/>
    <w:rPr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21">
    <w:name w:val="Основной текст с отступом 2 Знак"/>
    <w:qFormat/>
    <w:rPr>
      <w:bCs/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211">
    <w:name w:val="Основной текст 21 Знак"/>
    <w:qFormat/>
    <w:rPr>
      <w:rFonts w:ascii="Calibri" w:hAnsi="Calibri" w:eastAsia="Calibri" w:cs="Calibri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lang w:val="en-US"/>
    </w:rPr>
  </w:style>
  <w:style w:type="paragraph" w:styleId="Style25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bCs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bCs/>
      <w:sz w:val="16"/>
      <w:szCs w:val="16"/>
      <w:lang w:val="en-US"/>
    </w:rPr>
  </w:style>
  <w:style w:type="paragraph" w:styleId="212">
    <w:name w:val="Основной текст 21"/>
    <w:basedOn w:val="Normal"/>
    <w:qFormat/>
    <w:pPr>
      <w:ind w:firstLine="720"/>
      <w:jc w:val="both"/>
    </w:pPr>
    <w:rPr>
      <w:rFonts w:ascii="Calibri" w:hAnsi="Calibri" w:eastAsia="Calibri" w:cs="Calibri"/>
      <w:lang w:val="en-US"/>
    </w:rPr>
  </w:style>
  <w:style w:type="paragraph" w:styleId="213">
    <w:name w:val="2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5:35:00Z</dcterms:created>
  <dc:creator>Машинистка</dc:creator>
  <dc:description/>
  <cp:keywords/>
  <dc:language>en-US</dc:language>
  <cp:lastModifiedBy>User</cp:lastModifiedBy>
  <cp:lastPrinted>2023-03-17T10:19:00Z</cp:lastPrinted>
  <dcterms:modified xsi:type="dcterms:W3CDTF">2023-03-17T07:45:00Z</dcterms:modified>
  <cp:revision>69</cp:revision>
  <dc:subject/>
  <dc:title/>
</cp:coreProperties>
</file>