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к постановлению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езского района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__________ 2023 года №___ </w:t>
      </w:r>
    </w:p>
    <w:p>
      <w:pPr>
        <w:pStyle w:val="Style23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а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езский район»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муртской Республики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8 марта 2022 года </w:t>
      </w:r>
      <w:r>
        <w:rPr>
          <w:rFonts w:cs="Times New Roman" w:ascii="Times New Roman" w:hAnsi="Times New Roman"/>
          <w:color w:val="000000"/>
          <w:sz w:val="24"/>
          <w:szCs w:val="24"/>
        </w:rPr>
        <w:t>№ 412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Создание условий для устойчивого экономического развития на 2022-2026 годы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 муниципальной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8248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оздание условий для устойчивого экономического развития на 2022-2026»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 Развитие сельского хозяйства и расширение рынка сельскохозяйственной продукции</w:t>
            </w:r>
          </w:p>
          <w:p>
            <w:pPr>
              <w:pStyle w:val="Normal"/>
              <w:jc w:val="both"/>
              <w:rPr/>
            </w:pPr>
            <w:r>
              <w:rPr/>
              <w:t>05.2 Создание условий для развития малого и среднего предпринимательства</w:t>
            </w:r>
          </w:p>
          <w:p>
            <w:pPr>
              <w:pStyle w:val="Normal"/>
              <w:jc w:val="both"/>
              <w:rPr/>
            </w:pPr>
            <w:r>
              <w:rPr/>
              <w:t>05.3 Развитие потребительского рынка</w:t>
            </w:r>
          </w:p>
          <w:p>
            <w:pPr>
              <w:pStyle w:val="Normal"/>
              <w:jc w:val="both"/>
              <w:rPr/>
            </w:pPr>
            <w:r>
              <w:rPr/>
              <w:t>05.4 Создание благоприятных условий для привлечения инвестиций</w:t>
            </w:r>
          </w:p>
          <w:p>
            <w:pPr>
              <w:pStyle w:val="Normal"/>
              <w:rPr/>
            </w:pPr>
            <w:r>
              <w:rPr/>
              <w:t>05.5 Поддержка социально ориентированных некоммерческих организаций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Заместитель Главы муниципального образования «Муниципальный округ Кезский район Удмуртской Республики» по экономике и финансам    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 Отдел сельского хозяйства и продовольствия Администрации муниципального образования «Муниципальный округ Кезский район Удмуртской Республики»</w:t>
            </w:r>
            <w:r>
              <w:rPr>
                <w:lang w:eastAsia="en-US"/>
              </w:rPr>
              <w:t xml:space="preserve"> </w:t>
            </w:r>
            <w:r>
              <w:rPr/>
              <w:t xml:space="preserve">  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05.2, 05.3, 05.4, 05.5 </w:t>
            </w:r>
            <w:r>
              <w:rPr>
                <w:lang w:eastAsia="en-US"/>
              </w:rPr>
              <w:t xml:space="preserve">Отдел экономики, анализа, прогноза и инвестиций </w:t>
            </w:r>
            <w:r>
              <w:rPr/>
              <w:t>Администрации муниципального образования «Муниципальный округ Кезский район Удмуртской Республики»</w:t>
            </w:r>
            <w:r>
              <w:rPr>
                <w:lang w:eastAsia="en-US"/>
              </w:rPr>
              <w:t xml:space="preserve">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программы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</w:t>
            </w:r>
            <w:r>
              <w:rPr>
                <w:lang w:eastAsia="en-US"/>
              </w:rPr>
              <w:t xml:space="preserve">культуры, туризма, спорта и молодежной политики, отдел архитектуры, строительства и жилищной политики, отдел имущественных отношений, отдел сельского хозяйства и продовольствия, структурные подразделения Администрации </w:t>
            </w:r>
            <w:r>
              <w:rPr/>
              <w:t>«Муниципальный округ Кезский район Удмуртской Республики»</w:t>
            </w:r>
            <w:r>
              <w:rPr>
                <w:lang w:eastAsia="en-US"/>
              </w:rPr>
              <w:t>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беспечение устойчивого экономического развития района, повышение доходов и обеспечение занятости населения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 (цели программы)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5.1 Развитие сельскохозяйственного производства и повышение его эффективности, расширение рынка сельскохозяйственной продукции, сырья и продовольств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5.2   </w:t>
            </w:r>
            <w:r>
              <w:rPr/>
              <w:t>Создание условий для развития малого и среднего предпринимательства, в том числе в производственной сфере, на территории Кезского район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5.3   </w:t>
            </w:r>
            <w:r>
              <w:rPr/>
              <w:t xml:space="preserve">Развитие потребительского рынка на территории района, повышение качества и доступности услуг общественного питания, торговли и бытового обслуживания на территории Кез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5.4 </w:t>
            </w:r>
            <w:r>
              <w:rPr>
                <w:bCs/>
              </w:rPr>
              <w:t>Ф</w:t>
            </w:r>
            <w:r>
              <w:rPr/>
              <w:t>ормирование благоприятного инвестиционного климата, позволяющего увеличивать приток инвестиций на территорию Кезского района в интересах его устойчивого социально-экономического развития</w:t>
            </w:r>
          </w:p>
          <w:p>
            <w:pPr>
              <w:pStyle w:val="Normal"/>
              <w:jc w:val="both"/>
              <w:rPr/>
            </w:pPr>
            <w:r>
              <w:rPr/>
              <w:t>05.5 Создание благоприятных условий для развития социально ориентированных некоммерческих организаций на территории муниципального образования «Муниципальный округ Кезский район Удмуртской Республики»</w:t>
            </w:r>
            <w:r>
              <w:rPr>
                <w:lang w:eastAsia="en-US"/>
              </w:rPr>
              <w:t xml:space="preserve"> </w:t>
            </w:r>
            <w:r>
              <w:rPr/>
              <w:t>и повышение активности населения района в решении общественно значимых вопросов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(индикаторы) программы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Среднемесячная начисленная заработная плата работников крупных и средних предприятий и некоммерческих организаций, рублей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личество занятых в экономике района, чел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роме того, определены целевые показатели (индикаторы) подпрограмм муниципальной программы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2022-2026 годы, этапы реализации муниципальной программы не выделяются.</w:t>
            </w:r>
          </w:p>
        </w:tc>
      </w:tr>
      <w:tr>
        <w:trPr>
          <w:trHeight w:val="3833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сурсное обеспечение программы за счет средств бюджета  муниципального образования «Муниципальный округ Кезский район Удмуртской Республики»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Общий объем финансирования мероприятий муниципальной программы за счет средств бюджета муниципального образования «Муниципальный округ Кезский район Удмуртской Республики» составит 439543,8 тыс. рублей, в том числе по годам реализации муниципальной программы: </w:t>
            </w:r>
          </w:p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  <w:tbl>
            <w:tblPr>
              <w:tblW w:w="754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7"/>
              <w:gridCol w:w="1134"/>
              <w:gridCol w:w="1348"/>
              <w:gridCol w:w="1262"/>
              <w:gridCol w:w="1519"/>
              <w:gridCol w:w="1016"/>
            </w:tblGrid>
            <w:tr>
              <w:trPr>
                <w:trHeight w:val="310" w:hRule="atLeast"/>
              </w:trPr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Годы реализаци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Всего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 xml:space="preserve">Собственные средства 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Субсидии из бюджета УР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Средства Федерального бюджета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Иные средства</w:t>
                  </w:r>
                </w:p>
              </w:tc>
            </w:tr>
            <w:tr>
              <w:trPr/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0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11496,13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0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909,2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1511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87036,93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9</w:t>
                  </w:r>
                </w:p>
              </w:tc>
            </w:tr>
            <w:tr>
              <w:trPr/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1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8587,62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65,6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29,246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3878,973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613,771</w:t>
                  </w:r>
                </w:p>
              </w:tc>
            </w:tr>
            <w:tr>
              <w:trPr/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2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2486,6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35,7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56,7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3691,1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7603,1</w:t>
                  </w:r>
                </w:p>
              </w:tc>
            </w:tr>
            <w:tr>
              <w:trPr/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3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50142,4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294,3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1,7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37579,9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1246,5</w:t>
                  </w:r>
                </w:p>
              </w:tc>
            </w:tr>
            <w:tr>
              <w:trPr/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4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9491,6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27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9364,6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5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7214,1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25,3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7088,8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6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25,3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25,3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Итого 2022-2026 г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39543,8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782,4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2618,6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88640,3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2502,4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 xml:space="preserve">Расходы на содержание исполнителей и соисполнителей мероприятий подпрограмм учтены в составе расходов на содержание Администрации муниципального образования </w:t>
            </w:r>
            <w:r>
              <w:rPr>
                <w:color w:val="000000"/>
              </w:rPr>
              <w:t>«Муниципальный округ Кезский район Удмуртской Республики»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i/>
                <w:color w:val="000000"/>
              </w:rPr>
              <w:t>муниципальная программа «Муниципальное управление», подпрограмма «Организация муниципального управления»).</w:t>
            </w:r>
            <w:r>
              <w:rPr>
                <w:bCs/>
                <w:color w:val="000000"/>
              </w:rPr>
              <w:t xml:space="preserve">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есурсное обеспечение подпрограмм за счет средств бюджета Кезского района подлежит уточнению в рамках бюджетного цикл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Возможно привлечение средств на реализацию подпрограммы из бюджета Удмуртской Республики по итогам конкурсных процедур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жидаемые конечные результаты реализации программы, оценка планируемой эффективности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Конечными результатами реализации муниципальной программы являетс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повышение доходов и занятости населения муниципального образования «Муниципальный округ Кезский район Удмуртской Республики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наполнение доходной части бюджета муниципального образования «Муниципальный округ Кезский район Удмуртской Республики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повышение качества жизни населения за счет развития социальной и инженерной инфраструктуры, жилищного строительства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На конец реализации муниципальной программы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среднемесячная начисленная заработная плата работников крупных и средних предприятий и некоммерческих организаций муниципального образования «Муниципальный округ Кезский район Удмуртской Республики»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</w:rPr>
              <w:t xml:space="preserve">составит 47806,4 рубле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- количество занятых в экономике района (по крупным и средним предприятиям и организациям) составит   3493 человек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</w:tc>
      </w:tr>
    </w:tbl>
    <w:p>
      <w:pPr>
        <w:pStyle w:val="Style2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езский район» </w:t>
      </w:r>
    </w:p>
    <w:p>
      <w:pPr>
        <w:pStyle w:val="Style23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дмуртской Республики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8 марта 2022 года </w:t>
      </w:r>
      <w:r>
        <w:rPr>
          <w:rFonts w:cs="Times New Roman" w:ascii="Times New Roman" w:hAnsi="Times New Roman"/>
          <w:color w:val="000000"/>
          <w:sz w:val="24"/>
          <w:szCs w:val="24"/>
        </w:rPr>
        <w:t>№ 412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1. Подпрограмма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Развитие сельского хозяйства и расширение рынка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льскохозяйственной продукции»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асп</w:t>
      </w:r>
      <w:r>
        <w:rPr/>
        <w:t xml:space="preserve">орт муниципальной подпрограммы </w:t>
      </w:r>
    </w:p>
    <w:tbl>
      <w:tblPr>
        <w:tblW w:w="1027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8364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ельского хозяйства и расширение рынка сельскохозяйственной продукции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ор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муниципального образования «Муниципальный округ Кезский район Удмуртской Республики» по экономике и финансам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сельского хозяйства и продовольствия Администрации муниципального образования «Муниципальный округ Кезский район Удмуртской Республики» (Отдел сельского хозяйства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исполнители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ельскохозяйственного производства и повышение его эффективности, расширение рынка сельскохозяйственной продукции, сырья и продовольствия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увеличения объема производства качественной сельскохозяйственной продукции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развития всех форм сельскохозяйственных предприятий, потребительской кооперации, личных подсобных хозяйств и т.д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научно-обоснованных систем ведения сельского хозяйства, современных ресурсосберегающих технологий производства продукции, новых методов организации производства, переработки сельхозпродукции и отходов производства, использование вторичного сырья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семеноводства и племенного дела в муниципальном районе для роста урожайности сельскохозяйственных культур и продуктивности животных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ельскохозяйственных предприятий района специалистами необходимой квалификации, создание стимулов для привлечения молодых специалистов для работы в сельском хозяйстве района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евые показатели (индикаторы)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Индекс производства продукции сельского хозяйства в хозяйствах всех категорий (в сопоставимых ценах), процентов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Доля прибыльных сельскохозяйственных организаций в общем их числе, процентов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Валовой сбор зерна в весе после доработки, тонн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Валовое производство молока, тонн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Общая посевная площадь, гектаров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Общее поголовье крупного рогатого скота, голов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Общее поголовье коров, голов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Удой молока на 1 фуражную корову, килограмм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) Общая посевная площадь льна,  гектаров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Производство льноволокна, тонн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и этапы  реализаци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реализации - 2022-2026 годы. Этапы реализации подпрограммы не выделяются</w:t>
            </w:r>
          </w:p>
        </w:tc>
      </w:tr>
      <w:tr>
        <w:trPr>
          <w:trHeight w:val="360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сурсное обеспечение за счет средств бюджета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средств бюджета муниципального образования «Муниципальный округ Кезский район Удмуртской Республики» на реализацию подпрограммы составит 439538,8 тыс. рублей, в том числе по годам реализации муниципальной программы (в тыс. руб.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</w:rPr>
              <w:footnoteReference w:id="2"/>
            </w:r>
            <w:r>
              <w:rPr/>
              <w:t>:</w:t>
            </w:r>
          </w:p>
          <w:tbl>
            <w:tblPr>
              <w:tblW w:w="81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9"/>
              <w:gridCol w:w="1356"/>
              <w:gridCol w:w="1342"/>
              <w:gridCol w:w="1415"/>
              <w:gridCol w:w="1514"/>
              <w:gridCol w:w="1182"/>
            </w:tblGrid>
            <w:tr>
              <w:trPr>
                <w:trHeight w:val="310" w:hRule="atLeast"/>
              </w:trPr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Годы реализации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Собственные средства 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убсидии из бюджета УР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Средства Федерального бюджета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Иные средства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1495,13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08,2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511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87036,93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9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587,7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65,6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9,3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3878,973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613,8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2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42486,6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535,7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656,7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33691,1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7603,1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3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50141,4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293,3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1,7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37579,9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1246,5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4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9490,6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26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9364,6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5 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213,1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24,3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7088,8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6 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24,3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24,3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того 2020-2025 г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39538,8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777,4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2618,7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88640,3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1255,9</w:t>
                  </w:r>
                </w:p>
              </w:tc>
            </w:tr>
          </w:tbl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урсное обеспечение подпрограммы за счет средств бюджета муниципального образования «Муниципальный округ Кезский район Удмуртской Республики» подлежит уточнению в рамках бюджетного цикла</w:t>
            </w:r>
          </w:p>
        </w:tc>
      </w:tr>
      <w:tr>
        <w:trPr>
          <w:trHeight w:val="97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ечным результатом реализации подпрограммы является эффективное функционирование и устойчивое развитие агропромышленного комплекса Кезского района, а также обеспечение доходов и занятости населения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е показатели, характеризующие развитие сельского хозяйства, на конец реализации  подпрограммы (в 2026 году):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ндекс производства продукции сельского хозяйства в хозяйствах всех категорий (в сопоставимых ценах) – 100,8 процентов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ля прибыльных сельскохозяйственных организаций – 100 %  в общем их числе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аловой сбор зерна в весе после доработки составит 19100 тонн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аловое производство молока - 38400 тонн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щая посевная площадь – 41768 гектар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щее поголовье крупного рогатого скота - 16010 голов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щее поголовье коров -5575 голов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дой молока на 1 фуражную корову - 6888 килограмм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щая посевная площадь льна -650 гектаров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изводство льноволокна- 520 тонн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color w:val="0000CC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ерждена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  </w:t>
      </w:r>
    </w:p>
    <w:p>
      <w:pPr>
        <w:pStyle w:val="Style23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езский район»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муртской Республики </w:t>
      </w:r>
    </w:p>
    <w:p>
      <w:pPr>
        <w:pStyle w:val="Normal"/>
        <w:keepNext w:val="true"/>
        <w:spacing w:before="0" w:after="240"/>
        <w:jc w:val="right"/>
        <w:rPr>
          <w:color w:val="0000CC"/>
        </w:rPr>
      </w:pPr>
      <w:r>
        <w:rPr/>
        <w:t xml:space="preserve">  </w:t>
      </w:r>
      <w:r>
        <w:rPr/>
        <w:t xml:space="preserve">от 18 марта 2022 года </w:t>
      </w:r>
      <w:r>
        <w:rPr>
          <w:color w:val="000000"/>
        </w:rPr>
        <w:t>№ 412</w:t>
      </w:r>
    </w:p>
    <w:p>
      <w:pPr>
        <w:pStyle w:val="Normal"/>
        <w:jc w:val="center"/>
        <w:rPr/>
      </w:pPr>
      <w:r>
        <w:rPr>
          <w:b/>
          <w:color w:val="000000"/>
        </w:rPr>
        <w:t>5.2. Подпрограм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Создание условий для развития малого и среднего предпринимательства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>Паспорт  подпрограммы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8044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color w:val="000000"/>
              </w:rPr>
              <w:t>Наименование под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color w:val="000000"/>
              </w:rPr>
              <w:t xml:space="preserve">Создание условий для развития малого и среднего предпринимательства 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ординатор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муниципального образования «Муниципальный округ Кезский район Удмуртской Республики» по экономике и финансам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Отдел экономики, анализа, прогноза и инвестиций Администрации муниципального образования «Муниципальный округ Кезский район Удмуртской Республики»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Соисполнител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Отдел </w:t>
            </w:r>
            <w:r>
              <w:rPr>
                <w:color w:val="000000"/>
                <w:lang w:eastAsia="en-US"/>
              </w:rPr>
              <w:t xml:space="preserve"> культуры, туризма, спорта и молодежной политики, отдел имущественных отношений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Цель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оздание условий для развития малого и среднего предпринимательства, в том числе в производственной сфере   на территории муниципального образования «Муниципальный округ Кезский район Удмуртской Республики»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Задач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)  Оказание  информационной, других видов поддержки субъектам малого и среднего предпринимательств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) Продвижение продукции малых и средних предприятий района на региональный и межрегиональные рынк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) Развитие механизмов поддержки и стимулирования развития предпринимательства в район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) Распространение успешного опыта ведения бизнеса предпринимателями района.</w:t>
            </w:r>
          </w:p>
        </w:tc>
      </w:tr>
      <w:tr>
        <w:trPr>
          <w:trHeight w:val="1717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Целевые показатели (индикаторы)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) Число субъектов малого и среднего предпринимательства в расчете на 1000 человек населения, ед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2) Количество  индивидуальных предпринимателей, че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Количество  субъектов среднего предпринимательства – юридических лиц, ед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) Количество субъектов малого предпринимательства – юридических лиц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)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процен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роки и этапы  реализации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</w:rPr>
              <w:t>Срок реализации подпрограммы 2022-2026 годы. Этапы реализации подпрограммы не выделяются.</w:t>
            </w:r>
          </w:p>
        </w:tc>
      </w:tr>
      <w:tr>
        <w:trPr>
          <w:trHeight w:val="186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color w:val="000000"/>
              </w:rPr>
              <w:t>Ресурсное обеспечение за счет средств бюджета Кезского района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Ресурсное обеспечение подпрограммы за счет средств бюджета муниципального образования «Муниципальный округ Кезский район Удмуртской Республики» подлежит уточнению в рамках бюджетного цикла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Средства бюджета Кезского района, направляемые на реализацию подпрограммы, учтены также в составе расходов на содержание Администрации муниципального образования «Муниципальный округ Кезский район Удмуртской Республики» в части содержания Отдела экономики (</w:t>
            </w:r>
            <w:r>
              <w:rPr>
                <w:bCs/>
                <w:i/>
                <w:color w:val="000000"/>
              </w:rPr>
              <w:t>муниципальная программа «Муниципальное управление», подпрограмма «Организация муниципального управления»)</w:t>
            </w:r>
            <w:r>
              <w:rPr>
                <w:bCs/>
                <w:color w:val="000000"/>
              </w:rPr>
              <w:t xml:space="preserve">. 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бсидии из бюджета Удмуртской Республики могут быть привлечены по итогам участия Кезского района в конкурсных процедурах по распределению субсидий на поддержку малого и среднего предпринимательства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both"/>
              <w:rPr/>
            </w:pPr>
            <w:r>
              <w:rPr>
                <w:color w:val="000000"/>
              </w:rPr>
              <w:t>Конечным результатом реализации подпрограммы является устойчивое развитие предпринимательства в Кезском районе, повышение доходов и занятости населения район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both"/>
              <w:rPr/>
            </w:pPr>
            <w:r>
              <w:rPr>
                <w:color w:val="000000"/>
              </w:rPr>
              <w:t>Ожидаемые результаты на конец реализации подпрограммы (к 2026 году)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) Число субъектов малого и среднего предпринимательства в расчете на 1000 человек населения, 19,8 ед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2) Количество индивидуальных предпринимателей, 280 чел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) Количество субъектов среднего предпринимательства – юридических лиц, 4 е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Количество субъектов малого предпринимательства – юридических лиц, 61 ед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)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42,487 процентов</w:t>
            </w:r>
          </w:p>
          <w:p>
            <w:pPr>
              <w:pStyle w:val="Normal"/>
              <w:autoSpaceDE w:val="false"/>
              <w:spacing w:before="60" w:after="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keepNext w:val="true"/>
        <w:spacing w:before="360" w:after="240"/>
        <w:jc w:val="center"/>
        <w:rPr>
          <w:color w:val="0000CC"/>
        </w:rPr>
      </w:pPr>
      <w:r>
        <w:rPr>
          <w:color w:val="0000CC"/>
        </w:rPr>
      </w:r>
    </w:p>
    <w:p>
      <w:pPr>
        <w:pStyle w:val="Normal"/>
        <w:keepNext w:val="true"/>
        <w:spacing w:before="360" w:after="240"/>
        <w:jc w:val="center"/>
        <w:rPr>
          <w:color w:val="0000CC"/>
        </w:rPr>
      </w:pPr>
      <w:r>
        <w:rPr>
          <w:color w:val="0000CC"/>
        </w:rPr>
      </w:r>
    </w:p>
    <w:p>
      <w:pPr>
        <w:pStyle w:val="Normal"/>
        <w:keepNext w:val="true"/>
        <w:spacing w:before="360" w:after="240"/>
        <w:jc w:val="center"/>
        <w:rPr>
          <w:color w:val="0000CC"/>
        </w:rPr>
      </w:pPr>
      <w:r>
        <w:rPr>
          <w:color w:val="0000CC"/>
        </w:rPr>
      </w:r>
    </w:p>
    <w:p>
      <w:pPr>
        <w:pStyle w:val="Normal"/>
        <w:keepNext w:val="true"/>
        <w:spacing w:before="360" w:after="240"/>
        <w:jc w:val="center"/>
        <w:rPr>
          <w:color w:val="0000CC"/>
        </w:rPr>
      </w:pPr>
      <w:r>
        <w:rPr>
          <w:color w:val="0000CC"/>
        </w:rPr>
      </w:r>
    </w:p>
    <w:p>
      <w:pPr>
        <w:pStyle w:val="Normal"/>
        <w:keepNext w:val="true"/>
        <w:spacing w:before="360" w:after="240"/>
        <w:jc w:val="center"/>
        <w:rPr>
          <w:color w:val="0000CC"/>
        </w:rPr>
      </w:pPr>
      <w:r>
        <w:rPr>
          <w:color w:val="0000CC"/>
        </w:rPr>
      </w:r>
    </w:p>
    <w:p>
      <w:pPr>
        <w:pStyle w:val="Normal"/>
        <w:keepNext w:val="true"/>
        <w:spacing w:before="360" w:after="240"/>
        <w:jc w:val="center"/>
        <w:rPr>
          <w:color w:val="0000CC"/>
        </w:rPr>
      </w:pPr>
      <w:r>
        <w:rPr>
          <w:color w:val="0000CC"/>
        </w:rPr>
      </w:r>
    </w:p>
    <w:p>
      <w:pPr>
        <w:pStyle w:val="Normal"/>
        <w:keepNext w:val="true"/>
        <w:spacing w:before="360" w:after="240"/>
        <w:jc w:val="center"/>
        <w:rPr>
          <w:color w:val="0000CC"/>
        </w:rPr>
      </w:pPr>
      <w:r>
        <w:rPr>
          <w:color w:val="0000CC"/>
        </w:rPr>
      </w:r>
    </w:p>
    <w:p>
      <w:pPr>
        <w:pStyle w:val="Normal"/>
        <w:keepNext w:val="true"/>
        <w:spacing w:before="360" w:after="240"/>
        <w:jc w:val="center"/>
        <w:rPr>
          <w:color w:val="0000CC"/>
        </w:rPr>
      </w:pPr>
      <w:r>
        <w:rPr>
          <w:color w:val="0000CC"/>
        </w:rPr>
      </w:r>
    </w:p>
    <w:p>
      <w:pPr>
        <w:pStyle w:val="Normal"/>
        <w:keepNext w:val="true"/>
        <w:spacing w:before="360" w:after="240"/>
        <w:jc w:val="center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rFonts w:ascii="Times New Roman" w:hAnsi="Times New Roman" w:cs="Times New Roman"/>
          <w:color w:val="0000CC"/>
          <w:sz w:val="24"/>
          <w:szCs w:val="24"/>
        </w:rPr>
      </w:pPr>
      <w:r>
        <w:rPr>
          <w:rFonts w:cs="Times New Roman" w:ascii="Times New Roman" w:hAnsi="Times New Roman"/>
          <w:color w:val="0000CC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езский район»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муртской Республики </w:t>
      </w:r>
    </w:p>
    <w:p>
      <w:pPr>
        <w:pStyle w:val="Normal"/>
        <w:keepNext w:val="true"/>
        <w:spacing w:before="0" w:after="240"/>
        <w:jc w:val="right"/>
        <w:rPr>
          <w:color w:val="0000CC"/>
        </w:rPr>
      </w:pPr>
      <w:r>
        <w:rPr/>
        <w:t xml:space="preserve">  </w:t>
      </w:r>
      <w:r>
        <w:rPr/>
        <w:t xml:space="preserve">от 18 марта 2022 года </w:t>
      </w:r>
      <w:r>
        <w:rPr>
          <w:color w:val="000000"/>
        </w:rPr>
        <w:t>№ 41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5.3. Подпрограмма </w:t>
      </w:r>
    </w:p>
    <w:p>
      <w:pPr>
        <w:pStyle w:val="Normal"/>
        <w:autoSpaceDE w:val="false"/>
        <w:spacing w:before="0" w:after="240"/>
        <w:ind w:right="-85" w:hanging="0"/>
        <w:jc w:val="center"/>
        <w:rPr>
          <w:b/>
          <w:b/>
          <w:color w:val="000000"/>
        </w:rPr>
      </w:pPr>
      <w:r>
        <w:rPr>
          <w:b/>
          <w:color w:val="000000"/>
        </w:rPr>
        <w:t>«Развитие потребительского рынка»</w:t>
      </w:r>
    </w:p>
    <w:p>
      <w:pPr>
        <w:pStyle w:val="Normal"/>
        <w:jc w:val="center"/>
        <w:rPr/>
      </w:pPr>
      <w:r>
        <w:rPr/>
        <w:t>Паспорт подпрограммы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8044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Наименование под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Развитие потребительского рынка 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оординатор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муниципального образования «Муниципальный округ Кезский район Удмуртской Республики» по экономике и финансам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>Отдел экономики, анализа, прогноза и инвестиций Администрации муниципального образования «Муниципальный округ Кезский район Удмуртской Республики»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Соисполнител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 xml:space="preserve">Первый Заместитель главы Администрации по строительству и жилищно-коммунальному хозяйству    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Цель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Развитие потребительского рынка на территории района, повышение качества и доступности услуг общественного питания, торговли и бытового обслуживания на территории муниципального образования «Муниципальный округ Кезский район Удмуртской Республики»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Задач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Стимулирование развития торговли, в том числе в малонаселенных пунктах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) Развитие потребительской кооперации, осуществляющей торгово-закупочную деятельность в сельской мест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)Стимулирование развития общественного питания и бытовых услуг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Целевые показатели (индикаторы)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) Оборот розничной торговли, млн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2) Обеспеченность площадью торговых объектов на 1000 чел. населения, кв. м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4) Обеспеченность посадочными местами в предприятиях общественного питания общедоступной сети в расчете на 1000 чел. населения, пос. мест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роки и этапы  реализации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>Срок реализации подпрограммы 2022-2026 годы. Этапы реализации не выделяются.</w:t>
            </w:r>
          </w:p>
        </w:tc>
      </w:tr>
      <w:tr>
        <w:trPr>
          <w:trHeight w:val="165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есурсное обеспечение за счет средств бюджета Кезского района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34" w:hanging="0"/>
              <w:rPr/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 xml:space="preserve">Ресурсное обеспечение подпрограммы за счет средств бюджета муниципального образования «Муниципальный округ Кезский район Удмуртской Республики» подлежит уточнению в рамках бюджетного цикла  </w:t>
            </w:r>
          </w:p>
          <w:p>
            <w:pPr>
              <w:pStyle w:val="Normal"/>
              <w:autoSpaceDE w:val="false"/>
              <w:spacing w:before="60" w:after="60"/>
              <w:ind w:left="34" w:hanging="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Расходы на содержание исполнителей и соисполнителей мероприятий подпрограммы учтены в составе расходов на содержание Администрации муниципального образования «Кезский район» </w:t>
            </w:r>
            <w:r>
              <w:rPr>
                <w:bCs/>
                <w:i/>
                <w:color w:val="000000"/>
              </w:rPr>
              <w:t>(муниципальная программа «Муниципальное управление», подпрограмма «Организация муниципального управления»).</w:t>
            </w:r>
            <w:r>
              <w:rPr>
                <w:bCs/>
                <w:color w:val="000000"/>
              </w:rPr>
              <w:t xml:space="preserve">  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" w:leader="none"/>
              </w:tabs>
              <w:spacing w:before="60" w:after="60"/>
              <w:ind w:left="34" w:hanging="0"/>
              <w:rPr/>
            </w:pPr>
            <w:r>
              <w:rPr>
                <w:color w:val="000000"/>
                <w:lang w:eastAsia="en-US"/>
              </w:rPr>
              <w:t xml:space="preserve">Конечными результатами реализации подпрограммы является развитие потребительского рынка, повышение качества и доступности услуг общественного питания, торговли и бытового обслуживания на территории муниципального образования «Кезский район». 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spacing w:before="60" w:after="60"/>
              <w:ind w:left="34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стояние потребительского рынка оказывает непосредственное влияние:</w:t>
            </w:r>
          </w:p>
          <w:p>
            <w:pPr>
              <w:pStyle w:val="Normal"/>
              <w:tabs>
                <w:tab w:val="clear" w:pos="708"/>
                <w:tab w:val="left" w:pos="396" w:leader="none"/>
                <w:tab w:val="left" w:pos="1134" w:leader="none"/>
              </w:tabs>
              <w:spacing w:before="60" w:after="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) на качество жизни населения района - за счет доступности товаров и услуг, в том числе – первой необходимости;</w:t>
            </w:r>
          </w:p>
          <w:p>
            <w:pPr>
              <w:pStyle w:val="Normal"/>
              <w:tabs>
                <w:tab w:val="clear" w:pos="708"/>
                <w:tab w:val="left" w:pos="396" w:leader="none"/>
                <w:tab w:val="left" w:pos="1134" w:leader="none"/>
              </w:tabs>
              <w:spacing w:before="60" w:after="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) на доходы и занятость населения района – за счет создания рабочих мест в данном секторе экономики;</w:t>
            </w:r>
          </w:p>
          <w:p>
            <w:pPr>
              <w:pStyle w:val="Normal"/>
              <w:tabs>
                <w:tab w:val="clear" w:pos="708"/>
                <w:tab w:val="left" w:pos="396" w:leader="none"/>
                <w:tab w:val="left" w:pos="1134" w:leader="none"/>
              </w:tabs>
              <w:spacing w:before="60" w:after="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) на доходы бюджета Кезского района – за счет поступлений по патентной системе налогообложения субъектами предпринимательства, осуществляющими деятельность в сфере потребительского рынка.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spacing w:before="60" w:after="60"/>
              <w:ind w:left="34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ля оценки результатов определены целевые показатели (индикаторы) подпрограммы, значения которых на конец реализации подпрограммы (к концу 2026 года) составят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   </w:t>
            </w:r>
            <w:r>
              <w:rPr>
                <w:rFonts w:eastAsia="Calibri"/>
                <w:bCs/>
                <w:color w:val="000000"/>
                <w:lang w:eastAsia="en-US"/>
              </w:rPr>
              <w:t>1) Оборот розничной торговли 4312,3 млн.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   </w:t>
            </w:r>
            <w:r>
              <w:rPr>
                <w:rFonts w:eastAsia="Calibri"/>
                <w:bCs/>
                <w:color w:val="000000"/>
                <w:lang w:eastAsia="en-US"/>
              </w:rPr>
              <w:t>2) Обеспеченность площадью торговых объектов на 1000 чел. населения, 817,9 кв. м.;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   </w:t>
            </w:r>
            <w:r>
              <w:rPr>
                <w:rFonts w:eastAsia="Calibri"/>
                <w:bCs/>
                <w:color w:val="000000"/>
                <w:lang w:eastAsia="en-US"/>
              </w:rPr>
              <w:t>4) Обеспеченность посадочными местами в предприятиях общественного питания общедоступной сети в расчете на 1000 чел. населения 29,7 пос. мест.</w:t>
            </w:r>
          </w:p>
        </w:tc>
      </w:tr>
    </w:tbl>
    <w:p>
      <w:pPr>
        <w:pStyle w:val="Normal"/>
        <w:keepNext w:val="true"/>
        <w:spacing w:before="360" w:after="240"/>
        <w:jc w:val="center"/>
        <w:rPr>
          <w:color w:val="0000CC"/>
        </w:rPr>
      </w:pPr>
      <w:r>
        <w:rPr>
          <w:color w:val="0000CC"/>
        </w:rPr>
      </w:r>
    </w:p>
    <w:p>
      <w:pPr>
        <w:pStyle w:val="Normal"/>
        <w:keepNext w:val="true"/>
        <w:spacing w:before="360" w:after="240"/>
        <w:jc w:val="center"/>
        <w:rPr>
          <w:color w:val="0000CC"/>
        </w:rPr>
      </w:pPr>
      <w:r>
        <w:rPr>
          <w:color w:val="0000CC"/>
        </w:rPr>
      </w:r>
    </w:p>
    <w:p>
      <w:pPr>
        <w:pStyle w:val="Style23"/>
        <w:jc w:val="right"/>
        <w:rPr>
          <w:rFonts w:ascii="Times New Roman" w:hAnsi="Times New Roman" w:cs="Times New Roman"/>
          <w:color w:val="0000CC"/>
          <w:sz w:val="24"/>
          <w:szCs w:val="24"/>
        </w:rPr>
      </w:pPr>
      <w:r>
        <w:rPr>
          <w:rFonts w:cs="Times New Roman" w:ascii="Times New Roman" w:hAnsi="Times New Roman"/>
          <w:color w:val="0000CC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а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езский район»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муртской Республики </w:t>
      </w:r>
    </w:p>
    <w:p>
      <w:pPr>
        <w:pStyle w:val="Normal"/>
        <w:keepNext w:val="true"/>
        <w:spacing w:before="0" w:after="240"/>
        <w:jc w:val="right"/>
        <w:rPr/>
      </w:pPr>
      <w:r>
        <w:rPr/>
        <w:t xml:space="preserve">  </w:t>
      </w:r>
      <w:r>
        <w:rPr/>
        <w:t xml:space="preserve">от 18 марта 2022 года </w:t>
      </w:r>
      <w:r>
        <w:rPr>
          <w:color w:val="000000"/>
        </w:rPr>
        <w:t xml:space="preserve">№ 412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5.4. Подпрограмм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Создание благоприятных условий для привлечения инвестиций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Паспорт подпрогра</w:t>
      </w:r>
      <w:r>
        <w:rPr/>
        <w:t>мм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50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именование подпрограммы 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Создание благоприятных условий для привлечения инвестиций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ординатор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муниципального образования «Муниципальный округ Кезский район Удмуртской Республики» по экономике и финансам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ветственный исполнитель 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тдел экономики, анализа, прогноза и инвестиций Администрации муниципального образования «Муниципальный округ Кезский район Удмуртской Республики» 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исполнители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тдел имущественных отношений, отдел архитектуры, строительства и жилищной политики, отдел сельского хозяйства и продовольствия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Цель подпрограммы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/>
                <w:color w:val="000000"/>
              </w:rPr>
              <w:t>Ф</w:t>
            </w:r>
            <w:r>
              <w:rPr>
                <w:color w:val="000000"/>
              </w:rPr>
              <w:t>ормирование благоприятного инвестиционного климата, позволяющего увеличивать приток инвестиций на территорию Кезского района в интересах его устойчивого социально-экономического развит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дачи подпрограммы 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) Оказание содействия инициаторам инвестиционных проектов, планируемых к реализации на территории Кезского района, в их разработке и реализации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color w:val="000000"/>
              </w:rPr>
              <w:t>2) Совершенствование механизмов стимулирования и поддержки инвестиционной деятельности на территории Кезского района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3) Повышение информационной открытости инвестиционной деятельности в Кезском районе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4)  Оптимизация административных процедур в рамках исполнения муниципальных функций и предоставления муниципальных услуг в значимых для инвестиционной деятельности сферах (земельно-имущественные отношения, строительство, подключение к инженерным сетям)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ые индикаторы и показатели подпрограммы 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) Объем инвестиций в основной капитал (за исключением бюджетных средств), млн. руб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) Количество реализованных на территории района инвестиционных проектов, ед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) Количество созданных новых рабочих мест от реализации инвестиционных проектов, ед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оки и этапы реализации подпрограммы 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рок реализации подпрограммы: 2022-2026 годы. Этапы реализации подпрограммы не выделяются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есурсное обеспечение за счет средств бюджета Кезского района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color w:val="000000"/>
              </w:rPr>
              <w:t>Ресурсное обеспечение подпрограммы за счет средств бюджета муниципального образования «Муниципальный округ Кезский район Удмуртской Республики» не планируется, подлежит уточнению в рамках бюджетного цикла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жидаемые конечные результаты реализации подпрограммы, оценка планируемой эффективности ее реализации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 xml:space="preserve">Конечными результатами реализации подпрограммы является формирование благоприятного инвестиционного климата, позволяющего обеспечить приток инвестиций, повышение доходов и занятости населения Кезского района.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т реализации подпрограммы будут получены следующие виды эффектов: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экономический – за счет создания новых производств, внедрения новых технологий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социальный – за счет создания новых рабочих мест, повышения доходов и занятости населения, а также за счет создания объектов инфраструктуры;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юджетный эффект – за счет поступления дополнительных налоговых доходов в бюджет Кезского района от осуществления деятельности новых производств, объектов потребительского рынка;</w:t>
            </w:r>
          </w:p>
          <w:p>
            <w:pPr>
              <w:pStyle w:val="Normal"/>
              <w:autoSpaceDE w:val="false"/>
              <w:ind w:left="28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езский район»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муртской Республики </w:t>
      </w:r>
    </w:p>
    <w:p>
      <w:pPr>
        <w:pStyle w:val="Normal"/>
        <w:keepNext w:val="true"/>
        <w:spacing w:before="0" w:after="240"/>
        <w:jc w:val="right"/>
        <w:rPr/>
      </w:pPr>
      <w:r>
        <w:rPr/>
        <w:t xml:space="preserve">  </w:t>
      </w:r>
      <w:r>
        <w:rPr/>
        <w:t xml:space="preserve">от 18 марта 2022 года </w:t>
      </w:r>
      <w:r>
        <w:rPr>
          <w:color w:val="000000"/>
        </w:rPr>
        <w:t xml:space="preserve">№ 412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5.5. Подпрограмма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Поддержка социально ориентированных некоммерческих организаций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>Паспорт  подпрограммы</w:t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8223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одпрограммы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Поддержка социально ориентированных некоммерческих организаций»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ординатор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муниципального образования «Муниципальный округ Кезский район Удмуртской Республики» по экономике и финансам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экономики, анализа, прогноза и инвестиций  Администрации муниципального образования «Муниципальный округ Кезский район Удмуртской Республики»</w:t>
            </w:r>
          </w:p>
        </w:tc>
      </w:tr>
      <w:tr>
        <w:trPr>
          <w:trHeight w:val="235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исполнители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уктурные подразделения Администрации муниципального образования «Муниципальный округ Кезский район Удмуртской Республики»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благоприятных  условий для развития социально ориентированных некоммерческих организаций  на территории  муниципального образования «Муниципальный округ Кезский район Удмуртской Республики» и повышение активности населения района  в решении общественно значимых вопросов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) Формирование партнерских отношений между органами муниципальной власти и некоммерческими организациям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) Создание условий для развития социально ориентированных некоммерческих организац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) Привлечение социально ориентированных некоммерческих организаций к предоставлению муниципальных социальных услуг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) Поддержка реализации проектов социально ориентированных некоммерческих организаций, направленных на решение актуальных социальных проблем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оказатели (индикаторы)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</w:rPr>
              <w:t>Количество зарегистрированных социально ориентированных некоммерческих организаци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</w:rPr>
              <w:t>Количество проведенных семинаров, совещаний с участием социально ориентированных некоммерческих организац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3. Количество объектов муниципального имущества (помещений), переданных социально ориентированным некоммерческим организациям в пользование по факту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оки и этапы реализации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оки реализации подпрограммы: 2022-2026 годы. Этапы реализации не выделяютс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урсное обеспечение за счет средств бюджета МО «Кезский район»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средств бюджета муниципального образования «Муниципальный округ Кезский район Удмуртской Республики» на реализацию подпрограммы составит 5 тыс. рублей, в том числе по годам реализации муниципальной программы (в тыс. руб.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</w:rPr>
              <w:footnoteReference w:id="3"/>
            </w:r>
            <w:r>
              <w:rPr/>
              <w:t>:</w:t>
            </w:r>
          </w:p>
          <w:tbl>
            <w:tblPr>
              <w:tblW w:w="79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4"/>
              <w:gridCol w:w="981"/>
              <w:gridCol w:w="1575"/>
              <w:gridCol w:w="1290"/>
              <w:gridCol w:w="1664"/>
              <w:gridCol w:w="1103"/>
            </w:tblGrid>
            <w:tr>
              <w:trPr>
                <w:trHeight w:val="310" w:hRule="atLeast"/>
              </w:trPr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Годы реализации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Собственные средства 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убсидии из бюджета УР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Средства Федерального бюджета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Иные средства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0г.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1г.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2г.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3г.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4г.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5 г.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6 г.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того 2022-2026 гг.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Ресурсное обеспечение подпрограммы за счет средств бюджета муниципального образования «Муниципального образования Кезский район Удмуртской Республики» подлежит уточнению в рамках бюджетного цикла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color w:val="000000"/>
              </w:rPr>
              <w:t>Конечными результатами реализации подпрограммы является формирование благоприятных условий для развития социально ориентированных некоммерческих организаций и повышение активности населения района в решении общественно значимых вопросов.</w:t>
            </w:r>
          </w:p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Конечными показателями результативности являются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зарегистрированных социально ориентированных некоммерческих организаций 14 ед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</w:rPr>
              <w:t>Количество проведенных семинаров, совещаний с участием социально ориентированных некоммерческих организаций, 30 ед.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бъектов муниципального имущества (помещений), переданных социально ориентированным некоммерческим организациям в пользование по факту, 5 объектов</w:t>
            </w:r>
          </w:p>
        </w:tc>
      </w:tr>
    </w:tbl>
    <w:p>
      <w:pPr>
        <w:pStyle w:val="Normal"/>
        <w:keepNext w:val="true"/>
        <w:spacing w:before="360" w:after="240"/>
        <w:jc w:val="right"/>
        <w:rPr>
          <w:color w:val="0000CC"/>
        </w:rPr>
      </w:pPr>
      <w:r>
        <w:rPr>
          <w:color w:val="0000CC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Symbol"/>
      <w:color w:val="0000CC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bCs/>
      <w:sz w:val="24"/>
      <w:szCs w:val="24"/>
      <w:lang w:val="en-US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9">
    <w:name w:val="Верхний колонтитул Знак"/>
    <w:qFormat/>
    <w:rPr>
      <w:bCs/>
      <w:sz w:val="24"/>
      <w:szCs w:val="24"/>
    </w:rPr>
  </w:style>
  <w:style w:type="character" w:styleId="Style20">
    <w:name w:val="Нижний колонтитул Знак"/>
    <w:qFormat/>
    <w:rPr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21">
    <w:name w:val="Основной текст с отступом 2 Знак"/>
    <w:qFormat/>
    <w:rPr>
      <w:bCs/>
      <w:sz w:val="24"/>
      <w:szCs w:val="24"/>
    </w:rPr>
  </w:style>
  <w:style w:type="character" w:styleId="Style21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211">
    <w:name w:val="Основной текст 21 Знак"/>
    <w:qFormat/>
    <w:rPr>
      <w:rFonts w:ascii="Calibri" w:hAnsi="Calibri" w:eastAsia="Calibri" w:cs="Calibri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  <w:lang w:val="en-US"/>
    </w:rPr>
  </w:style>
  <w:style w:type="paragraph" w:styleId="Style25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240" w:after="120"/>
      <w:ind w:left="283" w:hanging="0"/>
    </w:pPr>
    <w:rPr>
      <w:bCs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bCs/>
      <w:sz w:val="16"/>
      <w:szCs w:val="16"/>
      <w:lang w:val="en-US"/>
    </w:rPr>
  </w:style>
  <w:style w:type="paragraph" w:styleId="212">
    <w:name w:val="Основной текст 21"/>
    <w:basedOn w:val="Normal"/>
    <w:qFormat/>
    <w:pPr>
      <w:ind w:firstLine="720"/>
      <w:jc w:val="both"/>
    </w:pPr>
    <w:rPr>
      <w:rFonts w:ascii="Calibri" w:hAnsi="Calibri" w:eastAsia="Calibri" w:cs="Calibri"/>
      <w:lang w:val="en-US"/>
    </w:rPr>
  </w:style>
  <w:style w:type="paragraph" w:styleId="213">
    <w:name w:val="2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5:35:00Z</dcterms:created>
  <dc:creator>Машинистка</dc:creator>
  <dc:description/>
  <cp:keywords/>
  <dc:language>en-US</dc:language>
  <cp:lastModifiedBy>User</cp:lastModifiedBy>
  <cp:lastPrinted>2023-03-17T10:19:00Z</cp:lastPrinted>
  <dcterms:modified xsi:type="dcterms:W3CDTF">2023-09-01T12:27:00Z</dcterms:modified>
  <cp:revision>72</cp:revision>
  <dc:subject/>
  <dc:title/>
</cp:coreProperties>
</file>