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июня 2022 года №1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8 марта 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5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55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5»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 малого и среднего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 ориентированных некоммерческих организаций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 xml:space="preserve"> Администрации 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 культуры, туризма, спорта и молодежной политики, отдел  архитектуры, строительства и  жилищной политики,  отдел имущественных отношений, отдел сельского хозяйства и продовольствия, 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.1 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05.5 Создание благоприятных  условий для развития социально ориентированных некоммерческих организаций  на территории 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2022-2025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Кезский район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Муниципальный округ Кезский  район Удмуртской Республики» составит  157592,77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83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356"/>
              <w:gridCol w:w="1575"/>
              <w:gridCol w:w="1236"/>
              <w:gridCol w:w="1664"/>
              <w:gridCol w:w="1116"/>
            </w:tblGrid>
            <w:tr>
              <w:trPr>
                <w:trHeight w:val="31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Всего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убсидии из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а УР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0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1496,13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909,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1511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036,9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1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587,59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65,6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29,246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878,97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613,771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2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5810,826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397,894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76,93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5735,987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3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4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4,7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4,7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,2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,2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>Итого 2022-2025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7592,683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656,64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2575,13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1443,8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917,07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 подпрограмм 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 района подлежит уточнению в рамках бюджетного цик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  составит  38640  рублей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 составит   3600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июня 2022 года №10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18 марта 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муниципальной подпрограммы </w:t>
      </w:r>
    </w:p>
    <w:tbl>
      <w:tblPr>
        <w:tblW w:w="100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12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5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Кезский район» на реализацию подпрограммы составит 157587,76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tbl>
            <w:tblPr>
              <w:tblW w:w="7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342"/>
              <w:gridCol w:w="1415"/>
              <w:gridCol w:w="1514"/>
              <w:gridCol w:w="1011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обственные средства 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1495,13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908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1511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7036,9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9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587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65,6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9,3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878,97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613,8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5810,82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397,89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676,935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5735,987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61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3,7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3,7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2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,2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 2020-2024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157587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7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651,64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575,19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1443,8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917,10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Кезский район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5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 1292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 38153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5996 гол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66 гол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6854 килограмм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700 гектар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535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keepNext w:val="true"/>
        <w:spacing w:before="360" w:after="240"/>
        <w:jc w:val="center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User</cp:lastModifiedBy>
  <cp:lastPrinted>2022-03-21T09:20:00Z</cp:lastPrinted>
  <dcterms:modified xsi:type="dcterms:W3CDTF">2022-06-23T11:38:00Z</dcterms:modified>
  <cp:revision>64</cp:revision>
  <dc:subject/>
  <dc:title/>
</cp:coreProperties>
</file>