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_______ 20___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4 марта 2022 года №412 «Об утверждении </w:t>
      </w:r>
      <w:r>
        <w:rPr>
          <w:b/>
          <w:bCs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здание условий для устойчивого экономического развития на 2022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ПОСТАНОВЛЯЮ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: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ab/>
        <w:t>1.Внести в муниципальную программу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5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, следующие изме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.1 В наименовании и по тексту слова «на 2022-2025 года» заменить «на 2022-2026 годы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1.2 Паспорт муниципальной программы, паспорта муниципальных подпрограмм изложить в следующей редакции, согласно приложению 1 к настоящему постановлен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 Приложения 1,2,3,4,5,6 к муниципальной программе изложить в следующей редакции, согласно приложениям 2,3,4,5,6,7 к настоящему постановл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Главный специалист-эксперт отдела экономики, анализа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 xml:space="preserve">прогноза и инвестиций </w:t>
      </w:r>
      <w:r>
        <w:rPr/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/>
        <w:t>«Муниципальный округ Кезский район Удмуртской Республики»                         Т.В. Урасинов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сайт, Адм.-1, отдел экономики -1, управление финансов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/>
        <w:t xml:space="preserve">проекта постановления    </w:t>
      </w: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4 марта 2022 года №412 «Об утверждении </w:t>
      </w:r>
      <w:r>
        <w:rPr>
          <w:b/>
          <w:bCs/>
        </w:rPr>
        <w:t>муниципальной программы муниципального образования «Муниципальный округ Кезский район Удмуртской Республики»  «Создание условий для устойчивого экономического развития на 2022-2025 годы»</w:t>
      </w:r>
    </w:p>
    <w:p>
      <w:pPr>
        <w:pStyle w:val="Normal"/>
        <w:ind w:firstLine="708"/>
        <w:jc w:val="center"/>
        <w:rPr/>
      </w:pPr>
      <w:r>
        <w:rPr/>
        <w:t>(название проекта)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Отдел экономики, анализа, прогноза и инвести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анализа, прогноза и инвестиций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язина О.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финансов Администрации муниципального образования «Муниципальный округ Кезский район Удмуртской Республики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нина В.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й и кадр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Администрации муниципального образования «Муниципальный округ Кезский район Удмуртской Республи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ерстова А.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расинова Т.В. </w:t>
      </w:r>
    </w:p>
    <w:p>
      <w:pPr>
        <w:pStyle w:val="Normal"/>
        <w:rPr/>
      </w:pPr>
      <w:r>
        <w:rPr/>
        <w:t>8(34158)3-14-4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5:00Z</dcterms:created>
  <dc:creator>Машинистка</dc:creator>
  <dc:description/>
  <cp:keywords/>
  <dc:language>en-US</dc:language>
  <cp:lastModifiedBy>User</cp:lastModifiedBy>
  <cp:lastPrinted>2023-08-29T11:28:00Z</cp:lastPrinted>
  <dcterms:modified xsi:type="dcterms:W3CDTF">2023-08-29T09:01:00Z</dcterms:modified>
  <cp:revision>18</cp:revision>
  <dc:subject/>
  <dc:title/>
</cp:coreProperties>
</file>