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бъеме муниципального долга муниципального образования «Муниципальный округ Кезский район Удмуртской Республики» за 2023 год, о соблюдении ограничений по объему муниципального  долга, утвержде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Совета депутатов муниципального образования «Муниципальный округ Кезский район Удмуртской Республики» о бюджете муниципального образования «Муниципальный округ Кезский район Удмуртской Республики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>
          <w:trHeight w:val="2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год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1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31 дека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ый внутре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г муниципального образования «Муниципальный округ Кезский район Удмуртской Республи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64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 38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е кредиты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а Удмуртской Республ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64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 38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, полученные в кредитных организа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 ценные бумаг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17"/>
        <w:gridCol w:w="2393"/>
      </w:tblGrid>
      <w:tr>
        <w:trPr>
          <w:trHeight w:val="1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Совета депутатов «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е муниципального образования «Муниципальный округ Кезский район Удмуртской Республики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и на плановый период 2024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ов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начальная реда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рхний преде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утреннего дол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1 января 2024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64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 33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верхний предел долга по муниципальным гарантиям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муниципального образования «Муниципальный округ Кезский район Удмуртской Республики» «О бюджете муниципального образования «Муниципальный округ Кезский район Удмуртской Республики» на 2022 год и на плановый период 2023 и 2024 годов» (с учетом поправок) верхний предел муниципального внутреннего долга  утвержден в размере 80645,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, фактически по итогам 2022 года муниципальный долг составил 80645,3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ыс. руб., что не превышает установленных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граничений установленных Бюджетным кодекс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44:00Z</dcterms:created>
  <dc:creator>zonova</dc:creator>
  <dc:description/>
  <cp:keywords/>
  <dc:language>en-US</dc:language>
  <cp:lastModifiedBy>User</cp:lastModifiedBy>
  <cp:lastPrinted>2021-05-20T16:42:00Z</cp:lastPrinted>
  <dcterms:modified xsi:type="dcterms:W3CDTF">2024-02-12T05:15:00Z</dcterms:modified>
  <cp:revision>6</cp:revision>
  <dc:subject/>
  <dc:title/>
</cp:coreProperties>
</file>