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иватизации за 2023 год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552"/>
        <w:gridCol w:w="2097"/>
        <w:gridCol w:w="32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да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 продаж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 продажи, тыс.ру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Жилое  помещение  по  адресу: Удмуртская  Республика, Кезский  район,  с. Чепца, ул. Первомайская, д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</w:rPr>
            </w:pPr>
            <w:r>
              <w:rPr>
                <w:bCs/>
              </w:rPr>
              <w:t>10.01.2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4,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Открытый аукцион на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ТП «Сбербанк АСТ»</w:t>
            </w:r>
          </w:p>
        </w:tc>
      </w:tr>
      <w:tr>
        <w:trPr>
          <w:trHeight w:val="1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i/>
                <w:i/>
              </w:rPr>
            </w:pPr>
            <w:r>
              <w:rPr/>
              <w:t>Имущественный   комплекс с  земельным  участком   по адресу: Удмуртская Республика, п. Кез, ул. Герцена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2.09.2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Cs w:val="28"/>
              </w:rPr>
              <w:t>2973,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ТП «Сбербанк АСТ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убличное  пред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bCs/>
                <w:color w:val="343434"/>
                <w:shd w:fill="FFFFFF" w:val="clear"/>
              </w:rPr>
              <w:t xml:space="preserve">Нежилое здание, </w:t>
            </w:r>
            <w:r>
              <w:rPr/>
              <w:t>Площадь - 599,3 кв.  м., по адресу: Удмуртская Республика,  Кезский  район, п. Кез, ул. Герцена, д.14к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09.02.2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51,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ый аукцион на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ТП «Сбербанк АСТ»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/>
              <w:t>Имущественный   комплекс с  земельным  участком   по адресу: Удмуртская Республика, п. Кез, ул. Новая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5.10.2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ый аукцион на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ТП «Сбербанк А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ежилое  здание  с   кадастровым  номером   18:12:051055:204   площадью  567,5 кв.  м.,  по  адресу: Удмуртская  Республика, Кезский район, п. Кез, ул. Герцена, 14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04.10.20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3,0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крытый аукцион на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УТП «Сбербанк АСТ»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32:00Z</dcterms:created>
  <dc:creator>Дом</dc:creator>
  <dc:description/>
  <cp:keywords/>
  <dc:language>en-US</dc:language>
  <cp:lastModifiedBy>RePack by Diakov</cp:lastModifiedBy>
  <cp:lastPrinted>2009-03-02T12:51:00Z</cp:lastPrinted>
  <dcterms:modified xsi:type="dcterms:W3CDTF">2024-03-05T09:34:00Z</dcterms:modified>
  <cp:revision>12</cp:revision>
  <dc:subject/>
  <dc:title>                                                                       </dc:title>
</cp:coreProperties>
</file>