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65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т 12 декабря  2022 года    </w:t>
        <w:tab/>
        <w:tab/>
        <w:tab/>
        <w:tab/>
        <w:tab/>
        <w:tab/>
        <w:t xml:space="preserve">          </w:t>
      </w:r>
      <w:r>
        <w:rPr>
          <w:rStyle w:val="Emphasis"/>
          <w:i w:val="false"/>
          <w:sz w:val="26"/>
          <w:szCs w:val="26"/>
        </w:rPr>
        <w:t>№  43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о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езский райо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 н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постановлением Администрации муниципального образования «Кезский район» от 9 декабря 2021 года № 1195 «Об утверждении Порядка формирования перечня налоговых расходов и оценки налоговых расходов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твердить Перечень налоговых расходов муниципального образования «Муниципальный округ Кезский район Удмуртской Республики» на 2023 год, согласно приложению к настоящему прик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Настоящий приказ вступает в силу со дня его официального опубликования и применяется к правоотношениям, возникшим при составлении и исполнении бюджета муниципального образования «Муниципальный округ Кезский район Удмуртской Республики» начиная с бюджета на 2023 год и на плановый период 2024 и 2025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риказа возложить на заместителя начальника бюджетного отдела Управления финансов.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 управления  финансов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образования «Кезский район»                                                          В.И.Тронина            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>
          <w:sz w:val="26"/>
          <w:szCs w:val="26"/>
        </w:rPr>
        <w:t xml:space="preserve">Ознакомлена:         </w:t>
      </w:r>
    </w:p>
    <w:p>
      <w:pPr>
        <w:pStyle w:val="Normal"/>
        <w:tabs>
          <w:tab w:val="clear" w:pos="708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9:00Z</dcterms:created>
  <dc:creator>User</dc:creator>
  <dc:description/>
  <cp:keywords/>
  <dc:language>en-US</dc:language>
  <cp:lastModifiedBy>Белослудцева</cp:lastModifiedBy>
  <cp:lastPrinted>2022-12-12T16:29:00Z</cp:lastPrinted>
  <dcterms:modified xsi:type="dcterms:W3CDTF">2022-12-12T12:30:00Z</dcterms:modified>
  <cp:revision>168</cp:revision>
  <dc:subject/>
  <dc:title>УПРАВЛЕНИЕ  ФИНАНСОВ АДМИНИСТРАЦИИ МУНИЦИПАЛЬНОГО  ОБРАЗОВАНИЯ  «КЕЗСКИЙ  РАЙОН»</dc:title>
</cp:coreProperties>
</file>