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УПРАВЛЕНИЕ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т 30 декабря  2021 года    </w:t>
        <w:tab/>
        <w:tab/>
        <w:tab/>
        <w:tab/>
        <w:tab/>
        <w:tab/>
        <w:t xml:space="preserve">          </w:t>
      </w:r>
      <w:r>
        <w:rPr>
          <w:rStyle w:val="Emphasis"/>
          <w:i w:val="false"/>
          <w:sz w:val="26"/>
          <w:szCs w:val="26"/>
        </w:rPr>
        <w:t>№  8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ов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езский райо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дмуртской Республи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становлением Администрации муниципального образования «Кезский район» от 9 декабря 2021 года № 1195 «Об утверждении Порядка формирования перечня налоговых расходов и оценки налоговых расходов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Утвердить Перечень налоговых расходов муниципального образования «Муниципальный округ Кезский район Удмуртской Республики» на 2022 год, согласно приложению к настоящему прика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Настоящий приказ вступает в силу со дня его официального опубликования и применяется к правоотношениям, возникшим при составлении и исполнении бюджета муниципального образования «Муниципальный округ Кезский район Удмуртской Республики» начиная с бюджета на 2022 год и на плановый период 2023 и 2024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настоящего приказа возложить на заместителя начальника бюджетного отдела Управления финансов.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Начальник  управления  финансов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spacing w:lineRule="atLeast" w:line="240"/>
        <w:rPr/>
      </w:pPr>
      <w:r>
        <w:rPr>
          <w:sz w:val="26"/>
          <w:szCs w:val="26"/>
        </w:rPr>
        <w:t>образования «Муниципальный округ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езский район Удмуртской Республики»                                             В.И.Тронина            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/>
      </w:pPr>
      <w:r>
        <w:rPr>
          <w:sz w:val="26"/>
          <w:szCs w:val="26"/>
        </w:rPr>
        <w:t xml:space="preserve">Ознакомлена:       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9:00Z</dcterms:created>
  <dc:creator>User</dc:creator>
  <dc:description/>
  <cp:keywords/>
  <dc:language>en-US</dc:language>
  <cp:lastModifiedBy>Белослудцева</cp:lastModifiedBy>
  <cp:lastPrinted>2022-04-20T12:00:00Z</cp:lastPrinted>
  <dcterms:modified xsi:type="dcterms:W3CDTF">2022-04-20T08:00:00Z</dcterms:modified>
  <cp:revision>165</cp:revision>
  <dc:subject/>
  <dc:title>УПРАВЛЕНИЕ  ФИНАНСОВ АДМИНИСТРАЦИИ МУНИЦИПАЛЬНОГО  ОБРАЗОВАНИЯ  «КЕЗСКИЙ  РАЙОН»</dc:title>
</cp:coreProperties>
</file>