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тическая информация за 2020 год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муниципальному образованию «Кезский район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ab/>
      </w:r>
      <w:r>
        <w:rPr>
          <w:rStyle w:val="1"/>
          <w:color w:val="000000"/>
          <w:sz w:val="24"/>
          <w:szCs w:val="24"/>
        </w:rPr>
        <w:t xml:space="preserve">Решение о внедрении 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</w:t>
      </w:r>
      <w:r>
        <w:rPr>
          <w:rStyle w:val="1"/>
          <w:color w:val="000000"/>
          <w:sz w:val="24"/>
          <w:szCs w:val="24"/>
        </w:rPr>
        <w:t xml:space="preserve"> «Кезский район» Стандарта развития конкуренции в субъектах Российской Федерации принято Главой муниципального образования «Кезский район» и утверждено Постановлением Администрации от 27 декабря 2016 года № 1775 «</w:t>
      </w:r>
      <w:r>
        <w:rPr>
          <w:rFonts w:cs="Times New Roman" w:ascii="Times New Roman" w:hAnsi="Times New Roman"/>
          <w:sz w:val="24"/>
          <w:szCs w:val="24"/>
        </w:rPr>
        <w:t xml:space="preserve">О внедрении Стандарта развития  конкуренции  на территории МО «Кезский  район» </w:t>
      </w:r>
      <w:r>
        <w:rPr>
          <w:rStyle w:val="1"/>
          <w:color w:val="000000"/>
          <w:sz w:val="24"/>
          <w:szCs w:val="24"/>
        </w:rPr>
        <w:t xml:space="preserve"> по содействию развития конкуренции» (</w:t>
      </w:r>
      <w:r>
        <w:rPr>
          <w:rFonts w:cs="Times New Roman" w:ascii="Times New Roman" w:hAnsi="Times New Roman"/>
          <w:sz w:val="24"/>
          <w:szCs w:val="24"/>
        </w:rPr>
        <w:t>внесены изменения   в постановление Администрации муниципального образования «Кезский район» от 27 декабря 2016 года №1775 «О внедрении Стандарта  развития   Конкуренции  на территории муниципального  образования «Кезский  район»)</w:t>
      </w:r>
      <w:r>
        <w:rPr>
          <w:rStyle w:val="1"/>
          <w:color w:val="000000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>Данное постановление, а также план мероприятий (дорожная карта) по внедрению Стандарта развития конкуренции    размещены на официальном  сайте Кезского района в разделе «Экономика района» в подразделе «Стандарт развития конкуренции». Администрация муниципального образования «Кезский район» в лице отдела экономики, анализа, прогноза и инвестиций  определена уполномоченным  органом  по вопросам содействия   развитию конкуренции, с наделением  следующими полномочиями: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 xml:space="preserve">1) координация деятельности по внедрению Стандарта, выполнения мероприятий Плана, мероприятий Дорожной карты Удмуртской Республики; 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>2) организация и проведение мониторинга  состояния и развития конкурентной среды на муниципальных рынках  товаров (работ, услуг);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>3) создание раздела на официальном сайте муниципального образования «Кезский район» по вопросам содействию развитию конкуренции и размещение на нем соответствующей информации и материалов;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 xml:space="preserve">4) сбор и подготовка аналитической информации о состоянии и развитии конкурентной среды  на рынках товаров (работ, услуг)  муниципального образования «Кезский район»; 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 xml:space="preserve">5) осуществление иных полномочий, предусмотренных Распоряжением Правительства Российской Федерации  от 05.09.2015 г. №1738-р, нормативно-правовыми актами Российской Федерации, Удмуртской Республики,  нормативно-правовыми актами муниципального образования «Кезский район», направленными на реализацию Стандарта развития конкуренции в субъектах Российской Федерации  на территории муниципального образования «Кезский район». </w:t>
      </w:r>
    </w:p>
    <w:p>
      <w:pPr>
        <w:pStyle w:val="Style17"/>
        <w:jc w:val="both"/>
        <w:rPr/>
      </w:pPr>
      <w:r>
        <w:rPr>
          <w:rStyle w:val="1"/>
          <w:color w:val="000000"/>
          <w:sz w:val="24"/>
          <w:szCs w:val="24"/>
        </w:rPr>
        <w:tab/>
        <w:t xml:space="preserve">Коллегиальным органом по вопросам содействия развитию конкуренции  определен Совет  по поддержке предпринимательства и развитию конкуренции при Главе муниципального образования «Кезский район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Style w:val="1"/>
          <w:rFonts w:eastAsia="Calibri"/>
          <w:color w:val="000000"/>
          <w:sz w:val="24"/>
          <w:szCs w:val="24"/>
        </w:rPr>
        <w:t xml:space="preserve">К полномочиям Совета в частности отнесено рассмотрение и утверждение ежегодного доклада «Состояние и развитие конкурентной среды на рынках товаров и услуг муниципального образования  «Кезский район».  Проведение анкетирования  предпринимателей и потребителей, подготовку доклада о состоянии  конкурентной среды  осуществляет Министерство  экономики УР, и вынесен на Ваше рассмотрение с целью  ознакомления с этим направлением нашей деятельности и выработки соответствующих предложений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униципальную подпрограмму «Создание условий  для развития малого и среднего предпринимательства» программы  «Создание условий для устойчивого экономического развития» внесены дополнения в части мероприятий по содействию развитию конкуренци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http://www.kez.udmurt.ru/regulatory/programs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овышения инвестиционной активности и создания благоприятных условий по привлечению инвестиций в экономику Кезского района, определения целесообразности и возможности реализации инвестиционных проектов на территории муниципального образования «Кезский район» утверждено Положение о  порядке  рассмотрения  инвестиционных проектов  и предложени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водится индивидуальная работа с инвесторами, с полным сопровождением инвестиционного процесс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м инвесторам, обратившимся в администрацию района с целью реализации инвестиционных проектов, обеспечивается содействие в подборе инвестиционных площадок, в подготовке документов, необходимых для реализации инвестиционных проектов, оказывается консультационная и информационная поддержка, сокращаются сроки разрешительных процедур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20 году  объем инвестиций ожидается в объеме  1,7 млрд. рублей, в том числе бизнеса -  порядка  1,3 млрд.рублей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ибольшую долю  инвестиций в модернизацию производства осуществляет «Кезский сырзавод», в текущем году запущен приемно-аппаратный цех и склад готовой продукции, инвестиции  в строительство в 2021 году заводом продолжа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2020 году  начата  реализация инвестиционного  проекта Общества с ограниченной ответственностью  «Восток-Ресурс» по  производству березового шпона,  филиал зарегистрирован, ведутся работы по строительству производственной площадки.    В 2021 году  этим предприятием должно быть создано порядка 30 дополнительных  рабочих мест. 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Завершает инвестиционный проект ООО «Ель» по строительству спортивно-досугового центра в п. Кез </w:t>
      </w:r>
      <w:r>
        <w:rPr>
          <w:rFonts w:cs="Times New Roman" w:ascii="Times New Roman" w:hAnsi="Times New Roman"/>
          <w:i/>
          <w:sz w:val="24"/>
          <w:szCs w:val="24"/>
        </w:rPr>
        <w:t>(ООО «Ель» предоставлен земельный участок в аренду без торгов на льготных условиях на 2018-2020 г. В 2019 году завершен 1 этап инвестиционного  проекта. В 2021 году будут созданы  дополнительно 7 рабочих мест и более 200 тыс. рублей налогов в год (реализация инвестиционного проекта «Строительство многофункционального спортивного комплекса» (ООО Ель) в рамках реализации Закона УР № 24-РЗ от 12 мая 2015 года)</w:t>
      </w:r>
      <w:r>
        <w:rPr>
          <w:rFonts w:cs="Times New Roman" w:ascii="Times New Roman" w:hAnsi="Times New Roman"/>
          <w:sz w:val="24"/>
          <w:szCs w:val="24"/>
        </w:rPr>
        <w:t>, начато строительство спортивно-досугового центра индивидуальным предпринимателем Коршуновым О.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приятиями АПК инвестировано в развитие в этом году 108,5 млн. руб, в т. ч. в строительство – 8,5 млн. руб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. Кез реализован также  уникальный инвестиционный проект  «Строительство парка «Юбилейный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национальных проектов и государственных программ на территории района позволила  привлечь дополнительно  в 2020 году 641 млн. 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просов населения и представителей бизнеса о состоянии конкурентной среды на рынках товаров  Удмуртской Республики (помимо опроса, организованного Минэкономики УР в период с 16 сентября по 26 октября 2020 года) не проводило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20 году в Администрацию муниципального образования «Кезский район» обращений граждан, представителей бизнес-сообщества по вопросам наличия административных барьеров, состояния конкурентной среды, качества предоставляемых услуг (товаров, работ) не поступало.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10pt"/>
          <w:sz w:val="24"/>
          <w:szCs w:val="24"/>
        </w:rPr>
        <w:tab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-------------------------------------------------------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Vrinda"/>
      <w:sz w:val="20"/>
      <w:szCs w:val="20"/>
      <w:lang w:val="ru-RU" w:eastAsia="en-US" w:bidi="as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z.udmurt.ru/regulatory/program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48:00Z</dcterms:created>
  <dc:creator>pma</dc:creator>
  <dc:description/>
  <cp:keywords/>
  <dc:language>en-US</dc:language>
  <cp:lastModifiedBy>1</cp:lastModifiedBy>
  <cp:lastPrinted>2017-01-12T12:33:00Z</cp:lastPrinted>
  <dcterms:modified xsi:type="dcterms:W3CDTF">2021-02-01T13:09:00Z</dcterms:modified>
  <cp:revision>16</cp:revision>
  <dc:subject/>
  <dc:title/>
</cp:coreProperties>
</file>