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6"/>
          <w:szCs w:val="26"/>
        </w:rPr>
        <w:t xml:space="preserve">Соглашение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едоставлении субсидии из бюджета Удмуртской Республики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юджету муниципального образования "Кезский район"</w:t>
      </w:r>
    </w:p>
    <w:p>
      <w:pPr>
        <w:pStyle w:val="Heading"/>
        <w:rPr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на разработку комплексных схем организации дорожного движения </w:t>
      </w:r>
    </w:p>
    <w:p>
      <w:pPr>
        <w:pStyle w:val="Footer"/>
        <w:tabs>
          <w:tab w:val="clear" w:pos="4677"/>
          <w:tab w:val="clear" w:pos="9355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Иж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20__ г.</w:t>
        <w:tab/>
        <w:tab/>
        <w:tab/>
        <w:tab/>
        <w:tab/>
        <w:t xml:space="preserve">                  № 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ключения соглашения)</w:t>
        <w:tab/>
        <w:tab/>
        <w:tab/>
        <w:tab/>
        <w:tab/>
        <w:tab/>
        <w:tab/>
        <w:t xml:space="preserve">     (номер соглаш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20" w:leader="none"/>
          <w:tab w:val="left" w:pos="3840" w:leader="none"/>
        </w:tabs>
        <w:jc w:val="both"/>
        <w:rPr>
          <w:bCs/>
          <w:color w:val="000000"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Министерство транспорта и дорожного хозяйства Удмуртской Республики, именуемое в дальнейшем «Министерство», в лице министра транспорта и дорожного хозяйства Удмуртской Республики Горбачева Алексея Викторовича, </w:t>
      </w:r>
      <w:r>
        <w:rPr>
          <w:bCs/>
          <w:color w:val="000000"/>
          <w:sz w:val="26"/>
          <w:szCs w:val="26"/>
        </w:rPr>
        <w:t xml:space="preserve">действующего на   основании Положения, с одной стороны, и  Администрация муниципального образования «Кезский район», именуемое (ая) в дальнейшем «Получатель», в лице Главы муниципального образования «Кезский район» Богданова Ивана Олеговича, действующего на основании Устава, с другой стороны, далее совместно именуемые «Стороны», в соответствии с Правилами формирования, предоставления и распределения субсидий </w:t>
      </w:r>
      <w:r>
        <w:rPr>
          <w:bCs/>
          <w:sz w:val="26"/>
          <w:szCs w:val="26"/>
        </w:rPr>
        <w:t xml:space="preserve">из бюджета Удмуртской Республики бюджетам муниципальных образований в Удмуртской Республике, утвержденными постановлением Правительства Удмуртской Республики от 12 декабря 2016 года № 508 «О формировании, предоставлении и распределении субсидий из бюджета Удмуртской Республики бюджетам муниципальных образований в Удмуртской Республике» (далее – Правила формирования, предоставления и распределения субсидий), Порядка предоставления субсидий из бюджета Удмуртской Республики бюджетам муниципальных образований в Удмуртской Республике на содержание автомобильных дорог местного значения и искусственных сооружений на них в части проведения работ по разработке программ комплексного развития транспортной инфраструктуры, разработке комплексных схем организации дорожного движения и диагностике автомобильных дорог местного значения, </w:t>
      </w:r>
      <w:r>
        <w:rPr>
          <w:bCs/>
          <w:color w:val="000000"/>
          <w:sz w:val="26"/>
          <w:szCs w:val="26"/>
        </w:rPr>
        <w:t>утвержденным постановлением Правительства Удмуртской Республики от 29 июля 2013 года № 330 (далее – Порядок предоставления субсидий), заключили настоящее Соглашение  о нижеследующем: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3720" w:leader="none"/>
          <w:tab w:val="left" w:pos="3840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дмет Соглаш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ab/>
        <w:t xml:space="preserve">1.1. Предметом настоящего Соглашения является предоставление из бюджета Удмуртской Республики в 2018 году бюджету муниципального образования </w:t>
      </w:r>
      <w:r>
        <w:rPr>
          <w:b/>
          <w:sz w:val="26"/>
          <w:szCs w:val="26"/>
        </w:rPr>
        <w:t xml:space="preserve">"Кезский район" 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(далее – местный бюджет, муниципальное образование) в целях софинансирования расходного обязательства муниципального образования субсидии на разработку </w:t>
      </w:r>
      <w:r>
        <w:rPr>
          <w:sz w:val="26"/>
          <w:szCs w:val="26"/>
        </w:rPr>
        <w:t xml:space="preserve">программ комплексного развития транспортной инфраструктуры </w:t>
      </w:r>
      <w:r>
        <w:rPr>
          <w:bCs/>
          <w:color w:val="000000"/>
          <w:sz w:val="26"/>
          <w:szCs w:val="26"/>
        </w:rPr>
        <w:t xml:space="preserve">(далее – Субсидия) в соответствии с лимитами бюджетных обязательств, доведенными Министерству как получателю средств бюджета Удмуртской Республики, по кодам классификации расходов бюджетов Российской Федерации: код главного распорядителя средств бюджета Удмуртской Республики 807, раздел 0400 "Национальная экономика", подраздел 0409 "Дорожное хозяйство" (дорожные фонды), целевая статья 2140300000 "Развитие системы организации движения транспортных средств и пешеходов, повышение безопасности дорожных условий (в части направления расходов по коду 06300 "Мероприятия по повышению безопасности дорожных условий), вид расходов 520 "Субсидии"  в рамках подпрограммы «Повышение безопасности дорожного движения» </w:t>
      </w:r>
      <w:r>
        <w:rPr>
          <w:sz w:val="26"/>
          <w:szCs w:val="26"/>
        </w:rPr>
        <w:t xml:space="preserve">государственной программы Удмуртской Республики «Развитие транспортной системы Удмуртской Республики».                                                                                                                                                                     </w:t>
      </w:r>
    </w:p>
    <w:p>
      <w:pPr>
        <w:pStyle w:val="31"/>
        <w:ind w:firstLine="709"/>
        <w:rPr/>
      </w:pPr>
      <w:r>
        <w:rPr>
          <w:sz w:val="26"/>
          <w:szCs w:val="26"/>
        </w:rPr>
        <w:t>1.2. Размер Субсидии в соответствии с настоящим Соглашением составляет: 269 431 (Двести шестьдесят девять тысяч четыреста тридцать один) рубль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3. Объем бюджетных ассигнований, предусмотренных в местном бюджете на финансовое обеспечение расходных обязательств муниципального образования, софинансируемых за счет Субсидии, составляет 271 (Двести семьдесят один) рубль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4. Расходное обязательство муниципального образования </w:t>
      </w:r>
      <w:r>
        <w:rPr>
          <w:b/>
          <w:sz w:val="26"/>
          <w:szCs w:val="26"/>
        </w:rPr>
        <w:t>"Кезский район"</w:t>
      </w:r>
      <w:r>
        <w:rPr>
          <w:sz w:val="26"/>
          <w:szCs w:val="26"/>
        </w:rPr>
        <w:t xml:space="preserve"> в целях софинансирования которого предоставляется Субсидия, установлено решением Районного Совета депутатов муниципального образования «Кезский район» от 15 декабря 2017 года №115 «О бюджете муниципального образования «Кезский район» на 2018 год и на плановый период 2019 и 2020 годов».                          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5. Перечень объектов на которых выполняются работы, финансируемые за счет Субсидии и средств бюджета Муниципального образования в 2018 году с указанием наименования, протяженности, вида дорожного покрытия, вида работ, объемов финансирования и показателя результативности использования субсидии приведен в Приложение № 1 к настоящему Соглашению, являющимся его неотъемлемой частью. 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орядок, условия предоставления и сроки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исления Субсидии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1. Субсидия предоставляется в пределах бюджетных ассигнований, предусмотренных в законе Удмуртской Республике о бюджете Удмуртской Республики (сводной бюджетной росписи) на 2018 финансовый год / на 2018 финансовый год и плановый период 2019 -  2020 годов, и лимитов бюджетных обязательств, доведенных Министерству как получателю средств бюджета Удмуртской Республики на соответствующий финансовый год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2. Субсидия предоставляется при выполнении следующих условий:</w:t>
      </w:r>
    </w:p>
    <w:p>
      <w:pPr>
        <w:pStyle w:val="31"/>
        <w:ind w:firstLine="709"/>
        <w:rPr/>
      </w:pPr>
      <w:r>
        <w:rPr>
          <w:sz w:val="26"/>
          <w:szCs w:val="26"/>
        </w:rPr>
        <w:t>1) наличие в местном бюджете бюджетных ассигнований на исполнение расходного обязательства муниципального образования, софинансирование которого осуществляется из бюджета Удмуртской Республ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язательства муниципального образования по достижению значений целевых показателей результативности использования Субсидии, установленных пунктом 3.3.5. настоящего Соглашения;</w:t>
      </w:r>
    </w:p>
    <w:p>
      <w:pPr>
        <w:pStyle w:val="Style13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бязательства по возврату муниципальным образованием средств Субсидии в бюджет Удмуртской Республики в размере, определяемом в соответствии с пунктом 3.5. настоящего Соглашения, в случае нарушения им обязательств по достижению показателей результативности использования Субсидии, установленных пунктом 3.3.5. настоящего Соглашения;</w:t>
      </w:r>
    </w:p>
    <w:p>
      <w:pPr>
        <w:pStyle w:val="Style13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бязательства по возврату муниципальным образованием средств Субсидии в бюджет Удмуртской Республики в размере, определяемом в соответствии с пунктом 3.8. настоящего Соглашения, в случае, если бюджетные ассигнования из бюджета муниципального образования направлены на финансирование расходного обязательства муниципального образования, софинансируемого за счет Субсидии, в объеме, не соответствующем объему бюджетных ассигнований бюджета муниципального образования на финансирование расходного обязательства муниципального образования, софинансируемого за счет Субсидии;</w:t>
      </w:r>
    </w:p>
    <w:p>
      <w:pPr>
        <w:pStyle w:val="Style13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) централизация закупок товаров, работ, услуг, осуществляемых в соответствии с Федеральным законом от 5 апреля 2013 года № 44-ФЗ «О контрактной системе в сфере закупок, товаров, услуг для обеспечения государственных </w:t>
      </w:r>
      <w:r>
        <w:rPr>
          <w:rFonts w:cs="Times New Roman" w:ascii="Times New Roman" w:hAnsi="Times New Roman"/>
          <w:sz w:val="26"/>
          <w:szCs w:val="26"/>
        </w:rPr>
        <w:t>и муниципальных нужд» и финансируемых за счет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Перечисление Субсидии осуществляется в установленном порядке на счета территориального органа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муниципальных образова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3.1. В течение 15 дней после подписания настоящего Соглашения и далее ежемесячно в срок до 10 числа текущего месяца, Получатель направляет в Министерство заявку о перечислении средств Субсидии в соответствии с Правилами формирования, предоставления и распределения субсидий согласно графику перечисления Субсидии в соответствии с приложением 3 к настоящему Соглашению, являющимся его неотъемлемой частью</w:t>
      </w:r>
      <w:r>
        <w:rPr>
          <w:rFonts w:cs="Times New Roman" w:ascii="Times New Roman" w:hAnsi="Times New Roman"/>
          <w:sz w:val="26"/>
          <w:szCs w:val="26"/>
        </w:rPr>
        <w:t>. Перечисление субсидий осуществляется в течение 20 (двадцати) дней с момента предоставления заявки. Перечисление субсидий за декабрь месяц текущего года осуществляется Министерством до 25 декабря текуще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bidi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bidi="en-US"/>
        </w:rPr>
        <w:t xml:space="preserve">2.4. Расходование Субсидии на цели, указанные в пункте 1.1. настоящего Соглашения, осуществляется в порядке, установленном Правилами предоставления субсидии и настоящим Соглашением, в срок до 25 декабря года предоставления Субсидии при условии заключения Получателем муниципальных контрактов (договоров) на выполнение работ по </w:t>
      </w:r>
      <w:r>
        <w:rPr>
          <w:rFonts w:cs="Times New Roman" w:ascii="Times New Roman" w:hAnsi="Times New Roman"/>
          <w:sz w:val="26"/>
          <w:szCs w:val="26"/>
        </w:rPr>
        <w:t>разработке программ комплексного развития транспортной инфраструктуры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bidi="en-US"/>
        </w:rPr>
        <w:t xml:space="preserve"> на соответствующий финансовый год.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bidi="en-US"/>
        </w:rPr>
        <w:t xml:space="preserve">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Права и обязанности Сторон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Министерство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 Обеспечить предоставление Субсидии бюджету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"Кезский район"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порядке и при соблюдении Получателем</w:t>
      </w:r>
      <w:r>
        <w:rPr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овий предоставления Субсидии, установленных настоящим Соглашением, в пределах лимитов бюджетных обязательств на 2018 финансовый год, доведенных Министерству как получателю средств бюджета Удмуртской Республики.</w:t>
      </w:r>
    </w:p>
    <w:p>
      <w:pPr>
        <w:pStyle w:val="31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1.2. Осуществлять контроль за соблюдением Получателем условий предоставления Субсидии и других обязательств, предусмотренных настоящим Соглашением.</w:t>
      </w:r>
    </w:p>
    <w:p>
      <w:pPr>
        <w:pStyle w:val="31"/>
        <w:ind w:firstLine="709"/>
        <w:rPr/>
      </w:pPr>
      <w:r>
        <w:rPr>
          <w:bCs/>
          <w:color w:val="000000"/>
          <w:sz w:val="26"/>
          <w:szCs w:val="26"/>
        </w:rPr>
        <w:t>3.1.3. Осуществлять оценку результативности использования субсидии с учетом обязательства муниципального образования по достижению значений показателей результативности, установленных в соответствии с пунктом 3.3.5. настоящего Соглашения, на основании данных отчетности, представленной Получателем.</w:t>
      </w:r>
    </w:p>
    <w:p>
      <w:pPr>
        <w:pStyle w:val="31"/>
        <w:ind w:firstLine="709"/>
        <w:rPr/>
      </w:pPr>
      <w:r>
        <w:rPr>
          <w:bCs/>
          <w:color w:val="000000"/>
          <w:sz w:val="26"/>
          <w:szCs w:val="26"/>
        </w:rPr>
        <w:t xml:space="preserve">3.1.4. В случае если Получателем допущены нарушения обязательств, предусмотренных Правилами предоставления субсидии и настоящим Соглашением, рассчитать в соответствии с пунктами 24 – 28 Правил формирования, предоставления и распределения субсидий объем средств, подлежащий возврату из бюджета муниципального образования </w:t>
      </w:r>
      <w:r>
        <w:rPr>
          <w:b/>
          <w:bCs/>
          <w:color w:val="000000"/>
          <w:sz w:val="26"/>
          <w:szCs w:val="26"/>
        </w:rPr>
        <w:t xml:space="preserve">"Кезский район" </w:t>
      </w:r>
      <w:r>
        <w:rPr>
          <w:bCs/>
          <w:color w:val="000000"/>
          <w:sz w:val="26"/>
          <w:szCs w:val="26"/>
        </w:rPr>
        <w:t>в бюджет Удмуртской Республики и направить Получателю требование о возврате средств Субсидии в бюджет Удмуртской Республики в указанном объеме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bidi="en-US"/>
        </w:rPr>
      </w:pPr>
      <w:r>
        <w:rPr>
          <w:bCs/>
          <w:color w:val="000000"/>
          <w:sz w:val="26"/>
          <w:szCs w:val="26"/>
          <w:lang w:bidi="en-US"/>
        </w:rPr>
        <w:t>3.1.5. Выполнять иные обязательства, установленные бюджетным законодательством Российской Федерации, Правилами и настоящим Соглашением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6"/>
          <w:szCs w:val="26"/>
          <w:lang w:bidi="en-US"/>
        </w:rPr>
        <w:t>3.1.5.1. Доводить в установленном порядке до Получателя уведомления по расчетам между бюджетами по межбюджетным трансфертам за счет Субсидии в размере, определенном пунктом 1.2. настоящего Соглашени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6"/>
          <w:szCs w:val="26"/>
          <w:lang w:bidi="en-US"/>
        </w:rPr>
        <w:t>3.1.5.2. Осуществлять проверку соблюдения Получателем условий, целей и порядка, установленных при их предоставлении, в соответствии с приказом Министерства от 16.12.2014 г. № 338/01-05 «Об утверждении положения об организации и проведении Министерством транспорта и дорожного хозяйства Удмуртской Республики проверок соблюдения получателями межбюджетных субсидий, условий, целей и порядка, установленных при их предоставлении».</w:t>
      </w:r>
    </w:p>
    <w:p>
      <w:pPr>
        <w:pStyle w:val="3"/>
        <w:ind w:firstLine="709"/>
        <w:rPr>
          <w:rFonts w:ascii="Times New Roman" w:hAnsi="Times New Roman" w:cs="Times New Roman"/>
          <w:bCs/>
          <w:color w:val="000000"/>
          <w:sz w:val="26"/>
          <w:szCs w:val="26"/>
          <w:lang w:bidi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bidi="en-US"/>
        </w:rPr>
        <w:t>3.1.5.3. В случаях, когда из бюджета Удмуртской Республики выделяются дополнительные средства или в порядке, установленном законодательством Российской Федерации и Удмуртской Республики,  производится уменьшение ассигнований из бюджета Удмуртской Республики на цели, указанные в пункте 1.1. настоящего Соглашения, уведомлять Получателя о дополнительно выделенных средствах или уменьшении ассигнований с последующим заключением дополнительного соглашения к настоящему Соглашению.</w:t>
      </w:r>
    </w:p>
    <w:p>
      <w:pPr>
        <w:pStyle w:val="31"/>
        <w:rPr>
          <w:rFonts w:ascii="Times New Roman" w:hAnsi="Times New Roman" w:cs="Times New Roman"/>
          <w:bCs/>
          <w:color w:val="000000"/>
          <w:sz w:val="26"/>
          <w:szCs w:val="26"/>
          <w:lang w:bidi="en-US"/>
        </w:rPr>
      </w:pPr>
      <w:r>
        <w:rPr>
          <w:rFonts w:cs="Times New Roman"/>
          <w:bCs/>
          <w:color w:val="000000"/>
          <w:sz w:val="26"/>
          <w:szCs w:val="26"/>
          <w:lang w:bidi="en-US"/>
        </w:rPr>
      </w:r>
    </w:p>
    <w:p>
      <w:pPr>
        <w:pStyle w:val="31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2. Министерство вправе:</w:t>
      </w:r>
    </w:p>
    <w:p>
      <w:pPr>
        <w:pStyle w:val="31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2.1. Запрашивать у Получателя документы и материалы, необходимые для осуществления контроля за соблюдением Получателем условий предоставления Субсидии, в том числе данные бухгалтерского учета и первичную документацию, связанные с исполнением Получателем условий предоставления Субсидии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6"/>
          <w:szCs w:val="26"/>
          <w:lang w:bidi="en-US"/>
        </w:rPr>
      </w:pPr>
      <w:r>
        <w:rPr>
          <w:bCs/>
          <w:color w:val="000000"/>
          <w:sz w:val="26"/>
          <w:szCs w:val="26"/>
          <w:lang w:bidi="en-US"/>
        </w:rPr>
        <w:t xml:space="preserve">3.2.2. Осуществлять иные права, установленные бюджетным законодательством Российской Федерации, Правилами и настоящим Соглашением: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  <w:lang w:bidi="en-US"/>
        </w:rPr>
      </w:pPr>
      <w:r>
        <w:rPr>
          <w:bCs/>
          <w:color w:val="000000"/>
          <w:sz w:val="26"/>
          <w:szCs w:val="26"/>
          <w:lang w:bidi="en-US"/>
        </w:rPr>
        <w:t>3.2.2.1. В случае несвоевременного предоставления информации в соответствии с пунктом 3.3.7. настоящего Соглашения, а также невыполнения пункта 3.3.10.2 Соглашения и несоблюдения Получателем обязательств по настоящему Соглашению приостанавливать финансирование до момента устранения допущенного нарушения.</w:t>
      </w:r>
    </w:p>
    <w:p>
      <w:pPr>
        <w:pStyle w:val="31"/>
        <w:ind w:firstLine="709"/>
        <w:rPr>
          <w:b/>
          <w:b/>
          <w:bCs/>
          <w:color w:val="000000"/>
          <w:sz w:val="26"/>
          <w:szCs w:val="26"/>
          <w:lang w:bidi="en-US"/>
        </w:rPr>
      </w:pPr>
      <w:r>
        <w:rPr>
          <w:b/>
          <w:bCs/>
          <w:color w:val="000000"/>
          <w:sz w:val="26"/>
          <w:szCs w:val="26"/>
          <w:lang w:bidi="en-US"/>
        </w:rPr>
      </w:r>
    </w:p>
    <w:p>
      <w:pPr>
        <w:pStyle w:val="31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3. Получатель обязуется:</w:t>
      </w:r>
    </w:p>
    <w:p>
      <w:pPr>
        <w:pStyle w:val="31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3.1. Соблюдать условия, цели и порядок предоставления Субсидии, предусмотренные Порядком предоставления субсидии и настоящим Соглашением.</w:t>
      </w:r>
    </w:p>
    <w:p>
      <w:pPr>
        <w:pStyle w:val="31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3.2. Обеспечить финансирование расходных обязательств муниципального образования, на софинансирование которых предоставляется Субсидия, за счет средств местного бюджета в размере, предусмотренном настоящим Соглашением.</w:t>
      </w:r>
    </w:p>
    <w:p>
      <w:pPr>
        <w:pStyle w:val="31"/>
        <w:ind w:firstLine="709"/>
        <w:rPr/>
      </w:pPr>
      <w:r>
        <w:rPr>
          <w:bCs/>
          <w:color w:val="000000"/>
          <w:sz w:val="26"/>
          <w:szCs w:val="26"/>
        </w:rPr>
        <w:t>3.3.3. Использовать Субсидию на цели, указанные в пункте 1.1. настоящего Соглашения.</w:t>
      </w:r>
    </w:p>
    <w:p>
      <w:pPr>
        <w:pStyle w:val="31"/>
        <w:ind w:firstLine="709"/>
        <w:rPr/>
      </w:pPr>
      <w:r>
        <w:rPr>
          <w:bCs/>
          <w:color w:val="000000"/>
          <w:sz w:val="26"/>
          <w:szCs w:val="26"/>
        </w:rPr>
        <w:t>3.3.4. Обеспечить исполнение требований Министерства по возврату средств в бюджет Удмуртской Республики в соответствии с пунктами 24 - 28 Правил формирования, предоставления и распределения субсидий.</w:t>
      </w:r>
    </w:p>
    <w:p>
      <w:pPr>
        <w:pStyle w:val="31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3.5. Обеспечить достижение показателя результативности использования субсидии установленного в соответствии с приложением 1 к настоящему Соглашению,</w:t>
      </w:r>
      <w:r>
        <w:rPr>
          <w:sz w:val="26"/>
          <w:szCs w:val="26"/>
        </w:rPr>
        <w:t xml:space="preserve"> являющимся его неотъемлемой частью.</w:t>
      </w:r>
    </w:p>
    <w:p>
      <w:pPr>
        <w:pStyle w:val="TextBody"/>
        <w:spacing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3.3.6. </w:t>
      </w:r>
      <w:r>
        <w:rPr>
          <w:bCs/>
          <w:color w:val="000000"/>
          <w:sz w:val="26"/>
          <w:szCs w:val="26"/>
          <w:lang w:bidi="en-US"/>
        </w:rPr>
        <w:t>Обеспечивать согласование с соответствующими государственными органами Удмуртской Республики – ответственными исполнителями государственных программ (подпрограмм) Удмуртской Республики, муниципальных программ (подпрограмм), софинансируемых за счет средств бюджета Удмуртской Республики, и внесение в них изменений, которые влекут изменение объема финансирования и (или) показателей результативности муниципальных программ (подпрограмм), и (или) состава мероприятий указанных программ (подпрограмм), в целях софинансирования которой предоставляется Субсидия.</w:t>
      </w:r>
    </w:p>
    <w:p>
      <w:pPr>
        <w:pStyle w:val="31"/>
        <w:ind w:firstLine="709"/>
        <w:rPr/>
      </w:pPr>
      <w:r>
        <w:rPr>
          <w:bCs/>
          <w:color w:val="000000"/>
          <w:sz w:val="26"/>
          <w:szCs w:val="26"/>
        </w:rPr>
        <w:t>3.3.7. Обеспечивать представление в Министерство не позднее 3 числа каждого месяца, следующего за месяцем,</w:t>
      </w:r>
      <w:r>
        <w:rPr>
          <w:sz w:val="26"/>
          <w:szCs w:val="26"/>
        </w:rPr>
        <w:t xml:space="preserve"> в котором была получена Субсидия, а также годовые не позднее 17 января года, следующего за отчетным, отчеты о (об)</w:t>
      </w:r>
      <w:r>
        <w:rPr>
          <w:bCs/>
          <w:color w:val="000000"/>
          <w:sz w:val="26"/>
          <w:szCs w:val="26"/>
        </w:rPr>
        <w:t>:</w:t>
      </w:r>
    </w:p>
    <w:p>
      <w:pPr>
        <w:pStyle w:val="31"/>
        <w:ind w:firstLine="709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- выполненных и оплаченных объемах дорожных работ по объектам с указанием фактического значения показателя результативности по форме согласно Приложению № 2 к настоящему Соглашению, </w:t>
      </w:r>
      <w:r>
        <w:rPr>
          <w:bCs/>
          <w:color w:val="000000"/>
          <w:sz w:val="26"/>
          <w:szCs w:val="26"/>
        </w:rPr>
        <w:t>являющимся его неотъемлемой частью</w:t>
      </w:r>
      <w:r>
        <w:rPr>
          <w:sz w:val="26"/>
          <w:szCs w:val="26"/>
        </w:rPr>
        <w:t>;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- использовании межбюджетных трансфертов из бюджета Удмуртской Республики (форма № 0503324Р).</w:t>
      </w:r>
    </w:p>
    <w:p>
      <w:pPr>
        <w:pStyle w:val="31"/>
        <w:ind w:firstLine="709"/>
        <w:rPr/>
      </w:pPr>
      <w:r>
        <w:rPr>
          <w:sz w:val="26"/>
          <w:szCs w:val="26"/>
        </w:rPr>
        <w:t>3.3.8. В случае получения соответствующего запроса обеспечивать представление в Министерство документов и материалов, необходимых для осуществления контроля за соблюдением Получателем условий предоставления Субсидии, в том числе данных бухгалтерского учета и первичной документации, связанных с использованием Субсидии.</w:t>
      </w:r>
    </w:p>
    <w:p>
      <w:pPr>
        <w:pStyle w:val="31"/>
        <w:ind w:firstLine="709"/>
        <w:rPr/>
      </w:pPr>
      <w:r>
        <w:rPr>
          <w:sz w:val="26"/>
          <w:szCs w:val="26"/>
        </w:rPr>
        <w:t>3.3.9. Возвратить в доход бюджета Удмуртской Республики не использованный по состоянию на 1 января текущего года финансового года остаток средств Субсидии в порядке, установленном бюджетным законодательством Российской Федерации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  <w:lang w:bidi="en-US"/>
        </w:rPr>
      </w:pPr>
      <w:r>
        <w:rPr>
          <w:bCs/>
          <w:color w:val="000000"/>
          <w:sz w:val="26"/>
          <w:szCs w:val="26"/>
          <w:lang w:bidi="en-US"/>
        </w:rPr>
        <w:t>3.3.10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: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  <w:lang w:bidi="en-US"/>
        </w:rPr>
      </w:pPr>
      <w:r>
        <w:rPr>
          <w:bCs/>
          <w:color w:val="000000"/>
          <w:sz w:val="26"/>
          <w:szCs w:val="26"/>
          <w:lang w:bidi="en-US"/>
        </w:rPr>
        <w:t xml:space="preserve">3.3.10.1. В случае отклонения фактического значения показателя результативности использования субсидии от планового показателя, установленного пунктом 3.3.5. настоящего Соглашения, предоставлять в Министерство пояснительную записку о причинах недостижения плановых показателей результативности использования субсидии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  <w:lang w:bidi="en-US"/>
        </w:rPr>
      </w:pPr>
      <w:r>
        <w:rPr>
          <w:bCs/>
          <w:color w:val="000000"/>
          <w:sz w:val="26"/>
          <w:szCs w:val="26"/>
          <w:lang w:bidi="en-US"/>
        </w:rPr>
        <w:t>3.3.10.2. Обеспечить направление средств Получателя в соответствии с пунктом 1.3. настоящего Соглашения не позднее 1 ноября текущего года и представить в Министерство копию платежного поручения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  <w:lang w:bidi="en-US"/>
        </w:rPr>
      </w:pPr>
      <w:r>
        <w:rPr>
          <w:bCs/>
          <w:color w:val="000000"/>
          <w:sz w:val="26"/>
          <w:szCs w:val="26"/>
          <w:lang w:bidi="en-US"/>
        </w:rPr>
        <w:t>3.3.10.3. В случае изменения платежных реквизитов незамедлительно уведомлять Министерство путем направления дополнительного соглашения к Соглашению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  <w:lang w:bidi="en-US"/>
        </w:rPr>
      </w:pPr>
      <w:r>
        <w:rPr>
          <w:bCs/>
          <w:color w:val="000000"/>
          <w:sz w:val="26"/>
          <w:szCs w:val="26"/>
          <w:lang w:bidi="en-US"/>
        </w:rPr>
        <w:t>3.3.10.4. Обеспечить реализацию права Министерства, Министерства финансов Удмуртской Республики, Государственного контрольного комитета Удмуртской Республики на проведение проверки соблюдения муниципальным образованием условий, целей и порядка предоставления субсидии, в рамках настоящего Соглашения.</w:t>
      </w:r>
    </w:p>
    <w:p>
      <w:pPr>
        <w:pStyle w:val="31"/>
        <w:ind w:firstLine="709"/>
        <w:rPr>
          <w:b/>
          <w:b/>
          <w:bCs/>
          <w:color w:val="000000"/>
          <w:sz w:val="26"/>
          <w:szCs w:val="26"/>
          <w:lang w:bidi="en-US"/>
        </w:rPr>
      </w:pPr>
      <w:r>
        <w:rPr>
          <w:b/>
          <w:bCs/>
          <w:color w:val="000000"/>
          <w:sz w:val="26"/>
          <w:szCs w:val="26"/>
          <w:lang w:bidi="en-US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3.4. Получатель вправе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3.4.1. Обращаться в Министерство за разъяснениями с связи с исполнением настоящего Соглашения.</w:t>
      </w:r>
    </w:p>
    <w:p>
      <w:pPr>
        <w:pStyle w:val="TextBodyIndent"/>
        <w:rPr/>
      </w:pPr>
      <w:r>
        <w:rPr>
          <w:bCs/>
          <w:color w:val="000000"/>
          <w:sz w:val="26"/>
          <w:szCs w:val="26"/>
          <w:lang w:bidi="en-US"/>
        </w:rPr>
        <w:t>3.4.2. Осуществлять иные права, установленные бюджетным законодательством Российской Федерации, Правилами предоставления субсидии и настоящим Соглашением:</w:t>
      </w:r>
    </w:p>
    <w:p>
      <w:pPr>
        <w:pStyle w:val="TextBodyIndent"/>
        <w:rPr>
          <w:bCs/>
          <w:color w:val="000000"/>
          <w:sz w:val="26"/>
          <w:szCs w:val="26"/>
          <w:lang w:bidi="en-US"/>
        </w:rPr>
      </w:pPr>
      <w:r>
        <w:rPr>
          <w:bCs/>
          <w:color w:val="000000"/>
          <w:sz w:val="26"/>
          <w:szCs w:val="26"/>
          <w:lang w:bidi="en-US"/>
        </w:rPr>
        <w:t>3.4.2.1. Увеличивать в одностороннем порядке объем бюджетных ассигнований, предусмотренных в бюджете Получателя на исполнение расходного обязательства Получателя, финансирование которого осуществляется за счет Субсидии, без возложения обязательств на Министерство по увеличению размера предоставляемой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5. В случае, если Получателем по состоянию на 31 декабря 2018 года допущены нарушения обязательств, предусмотренных пунктом 3.3.5. настоящего Соглашения, и в срок до 10 января 2019  года указанные нарушения не устранены, объем средств, подлежащий возврату из бюджета муниципального образования в бюджет Удмуртской Республики в срок до 1 июня года, следующего за годом предоставления субсидии (Vвозврата), рассчитывается по формуле: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зврата</w:t>
      </w:r>
      <w:r>
        <w:rPr>
          <w:rFonts w:cs="Times New Roman" w:ascii="Times New Roman" w:hAnsi="Times New Roman"/>
          <w:sz w:val="26"/>
          <w:szCs w:val="26"/>
        </w:rPr>
        <w:t xml:space="preserve"> = 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убсидии</w:t>
      </w:r>
      <w:r>
        <w:rPr>
          <w:rFonts w:cs="Times New Roman" w:ascii="Times New Roman" w:hAnsi="Times New Roman"/>
          <w:sz w:val="26"/>
          <w:szCs w:val="26"/>
        </w:rPr>
        <w:t xml:space="preserve"> x k x m / n,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убсидии</w:t>
      </w:r>
      <w:r>
        <w:rPr>
          <w:rFonts w:cs="Times New Roman" w:ascii="Times New Roman" w:hAnsi="Times New Roman"/>
          <w:sz w:val="26"/>
          <w:szCs w:val="26"/>
        </w:rPr>
        <w:t xml:space="preserve"> – размер субсидии, предоставленной бюджету муниципального образования в отчетном финансовом год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чете объема средств, подлежащих возврату из бюджета муниципального образования в бюджет Удмуртской Республики, в размере субсидии, предоставленной бюджету муниципального образования (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убсидии</w:t>
      </w:r>
      <w:r>
        <w:rPr>
          <w:rFonts w:cs="Times New Roman" w:ascii="Times New Roman" w:hAnsi="Times New Roman"/>
          <w:sz w:val="26"/>
          <w:szCs w:val="26"/>
        </w:rPr>
        <w:t>), не учитывается размер остатка субсидии, не использованного по состоянию на 1 января текущего финансового года, потребность в котором не подтверждена Министерством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 – общее количество показателей результативности использования субсиди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 – коэффициент возврата субсиди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Коэффициент возврата субсидии рассчитывается по формуле: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 = SUM D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/ m,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индекс, отражающий уровень недостижения i-го показателя результативности использования субсиди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Индекс, отражающий уровень недостижения i-го показателя результативности использования субсидии, определяется по следующей формуле: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 = 1– Ti / Si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плановое значение i-го показателя результативности использования субсидии, установленное Соглашением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В случае если Получателем по состоянию на 31 декабря 2018 года допущены нарушения обязательств, предусмотренных пунктом 1.3. настоящего Соглашения, и (или) бюджетные ассигнования из бюджета муниципального образования направлены на финансирование расходного обязательства муниципального образования, софинансируемого за счет субсидии, в объеме, не соответствующем объему бюджетных ассигнований бюджета муниципального образования на финансирование расходного обязательства муниципального образования, софинансируемого за счет субсидии, определенному в соответствии с пунктом 1.3. настоящего Соглашения, и в срок до 1 апреля 2019 года указанные нарушения не устранены, объем средств, подлежащий возврату из бюджета муниципального образования в бюджет Удмуртской Республики в срок до 1 мая 2019 года (V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зврата</w:t>
      </w:r>
      <w:r>
        <w:rPr>
          <w:rFonts w:cs="Times New Roman" w:ascii="Times New Roman" w:hAnsi="Times New Roman"/>
          <w:sz w:val="26"/>
          <w:szCs w:val="26"/>
        </w:rPr>
        <w:t>), рассчитывается по формуле: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зврата</w:t>
      </w:r>
      <w:r>
        <w:rPr>
          <w:rFonts w:cs="Times New Roman" w:ascii="Times New Roman" w:hAnsi="Times New Roman"/>
          <w:sz w:val="26"/>
          <w:szCs w:val="26"/>
        </w:rPr>
        <w:t xml:space="preserve"> = 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убсидии</w:t>
      </w:r>
      <w:r>
        <w:rPr>
          <w:rFonts w:cs="Times New Roman" w:ascii="Times New Roman" w:hAnsi="Times New Roman"/>
          <w:sz w:val="26"/>
          <w:szCs w:val="26"/>
        </w:rPr>
        <w:t xml:space="preserve"> x ((V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лан</w:t>
      </w:r>
      <w:r>
        <w:rPr>
          <w:rFonts w:cs="Times New Roman" w:ascii="Times New Roman" w:hAnsi="Times New Roman"/>
          <w:sz w:val="26"/>
          <w:szCs w:val="26"/>
        </w:rPr>
        <w:t xml:space="preserve"> - VS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акт</w:t>
      </w:r>
      <w:r>
        <w:rPr>
          <w:rFonts w:cs="Times New Roman" w:ascii="Times New Roman" w:hAnsi="Times New Roman"/>
          <w:sz w:val="26"/>
          <w:szCs w:val="26"/>
        </w:rPr>
        <w:t>) / V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лан</w:t>
      </w:r>
      <w:r>
        <w:rPr>
          <w:rFonts w:cs="Times New Roman" w:ascii="Times New Roman" w:hAnsi="Times New Roman"/>
          <w:sz w:val="26"/>
          <w:szCs w:val="26"/>
        </w:rPr>
        <w:t>),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лан</w:t>
      </w:r>
      <w:r>
        <w:rPr>
          <w:rFonts w:cs="Times New Roman" w:ascii="Times New Roman" w:hAnsi="Times New Roman"/>
          <w:sz w:val="26"/>
          <w:szCs w:val="26"/>
        </w:rPr>
        <w:t xml:space="preserve"> –  плановый объем софинансирования из бюджета муниципального образовани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S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акт</w:t>
      </w:r>
      <w:r>
        <w:rPr>
          <w:rFonts w:cs="Times New Roman" w:ascii="Times New Roman" w:hAnsi="Times New Roman"/>
          <w:sz w:val="26"/>
          <w:szCs w:val="26"/>
        </w:rPr>
        <w:t xml:space="preserve"> – фактический объем софинансирования из бюджета муниципального образовани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чете объема средств, подлежащих возврату из бюджета муниципального образования в бюджет Удмуртской Республики, в размере субсидии, предоставленной бюджету муниципального образования (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убсидии</w:t>
      </w:r>
      <w:r>
        <w:rPr>
          <w:rFonts w:cs="Times New Roman" w:ascii="Times New Roman" w:hAnsi="Times New Roman"/>
          <w:sz w:val="26"/>
          <w:szCs w:val="26"/>
        </w:rPr>
        <w:t>), не учитывается размер остатка субсидии, не использованного по состоянию на 1 января 2019 года, потребность в котором не подтверждена Министер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Не использованные по состоянию на 1 января текущего финансового года остатки Субсидии подлежат возврату в доход бюджета Удмуртской Республики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неиспользованный остаток Субсидии не перечислен в доход бюджета Удмуртской Республики, он подлежит взысканию в доход бюджета Удмуртской Республики в порядке, предусмотренном приказом Министерства финансов Удмуртской Республики от 11 сентября 2009 года № 113 «О порядке взыскания в доход бюджета Удмуртской Республики неиспользованных остатков межбюджетных трансфертов, полученных муниципальными образованиями в Удмуртской Республике в форме субсидий, субвенций и иных межбюджетных трансфертов, имеющих целевое назначение, из бюджета Удмуртской Республик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Министерства о наличии потребности в Субсидии, не использованной в отчетном финансовом году, согласованным с Министерством финансов Удмуртской Республики, средства в объеме, не превышающем остатка указанной субсидии, могут быть возвращены в текущем финансовом году в доход бюджета муниципального образования, которому они были ранее предоставлены, для финансового обеспечения расходов бюджета, соответствующих целям предоставления указанной субсидии, в порядке, установленном постановлением Правительства Удмуртской Республики.</w:t>
      </w:r>
    </w:p>
    <w:p>
      <w:pPr>
        <w:pStyle w:val="31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1"/>
        <w:ind w:firstLine="709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Ответственность Сторон</w:t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31"/>
        <w:ind w:firstLine="709"/>
        <w:rPr/>
      </w:pPr>
      <w:r>
        <w:rPr>
          <w:sz w:val="26"/>
          <w:szCs w:val="26"/>
        </w:rPr>
        <w:t>4.2. В случае если не использованный по состоянию на 1 января финансового года, следующего за отчетным, остаток Субсидии не перечислен в доход бюджета Удмуртской Республики, указанные средства подлежат взысканию в доход бюджета Удмуртской Республики в порядке, установленном приказом Министерства финансов Удмуртской Республики от 11 сентября 2009 года № 113 «О порядке взыскания в доход бюджета Удмуртской Республики неиспользованных остатков межбюджетных трансфертов, полученных муниципальными образованиями в Удмуртской Республике в форме субсидий, субвенций и иных межбюджетных трансфертов, имеющих целевое назначение, из бюджета Удмуртской Республики».</w:t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V. Заключительные положения</w:t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5.1. Проверки соблюдения Получателем условий, целей и порядка предоставления Субсидии осуществляется Министерством, Министерством финансов Удмуртской Республики, Государственным контрольным комитетом Удмуртской Республики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5.2. Настоящее Соглашение вступает в силу с момента его подписания и действует до полного исполнения Сторонами своих обязательств.</w:t>
      </w:r>
    </w:p>
    <w:p>
      <w:pPr>
        <w:pStyle w:val="31"/>
        <w:ind w:firstLine="709"/>
        <w:rPr/>
      </w:pPr>
      <w:r>
        <w:rPr>
          <w:sz w:val="26"/>
          <w:szCs w:val="26"/>
        </w:rPr>
        <w:t>5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5.4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Style13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Внесение в Соглашение изменений, предусматривающих ухудшение значений показателей результативности использования субсидии, а также продление сроков реализации предусмотренных Соглашением мероприятий не допускается, за исключением случаев, если выполнение условий предоставления субсидии оказалось невозможным вследствие обстоятельств непреодолимой силы, изменения значений целевых показателей (индикаторов) государственной программы, а также в случае существенного (более чем на 10 процентов) сокращения размера субсидии.</w:t>
      </w:r>
    </w:p>
    <w:p>
      <w:pPr>
        <w:pStyle w:val="31"/>
        <w:ind w:firstLine="709"/>
        <w:rPr/>
      </w:pPr>
      <w:r>
        <w:rPr>
          <w:sz w:val="26"/>
          <w:szCs w:val="26"/>
        </w:rPr>
        <w:t>5.6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31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VI. Платежные реквизиты Сторон</w:t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996"/>
      </w:tblGrid>
      <w:tr>
        <w:trPr/>
        <w:tc>
          <w:tcPr>
            <w:tcW w:w="492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дортранс УР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езский район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транспорта и дорожного хозяйства Удмуртской Республики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91831007290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94701000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677216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9462400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: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31138480 КПП 183101001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12000574 КПП 18370100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ые реквизиты: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ые реквизиты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-НБ Удмуртская Республика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-НБ Удмуртская Республик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Ижевск  БИК 049401001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Ижевск БИК 04940100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р/с 40201810400000010002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10181020000001000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Удмуртской Республике (Минфин УР (Миндортранс УР)) л/с03807136011 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Удмуртской Республике (Администрация муниципального образования «Кезский район», л/с 04133017990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31"/>
        <w:jc w:val="center"/>
        <w:rPr/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. Подписи сторон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58"/>
      </w:tblGrid>
      <w:tr>
        <w:trPr/>
        <w:tc>
          <w:tcPr>
            <w:tcW w:w="478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дортранс УР</w:t>
            </w:r>
          </w:p>
        </w:tc>
        <w:tc>
          <w:tcPr>
            <w:tcW w:w="709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езский район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___________/ </w:t>
            </w:r>
            <w:r>
              <w:rPr>
                <w:sz w:val="26"/>
                <w:szCs w:val="26"/>
                <w:u w:val="single"/>
              </w:rPr>
              <w:t>А.В. Горбачев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         (Ф.И.О)</w:t>
            </w:r>
          </w:p>
        </w:tc>
        <w:tc>
          <w:tcPr>
            <w:tcW w:w="709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8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__________/ </w:t>
            </w:r>
            <w:r>
              <w:rPr>
                <w:sz w:val="26"/>
                <w:szCs w:val="26"/>
                <w:u w:val="single"/>
              </w:rPr>
              <w:t xml:space="preserve">  И.О.Богданов</w:t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0"/>
                <w:szCs w:val="20"/>
              </w:rPr>
              <w:t xml:space="preserve">(подпись)                          (Ф.И.О) </w:t>
            </w:r>
          </w:p>
        </w:tc>
      </w:tr>
    </w:tbl>
    <w:p>
      <w:pPr>
        <w:pStyle w:val="3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2:00Z</dcterms:created>
  <dc:creator>malisheva</dc:creator>
  <dc:description/>
  <cp:keywords/>
  <dc:language>en-US</dc:language>
  <cp:lastModifiedBy>User</cp:lastModifiedBy>
  <cp:lastPrinted>2018-07-20T11:20:00Z</cp:lastPrinted>
  <dcterms:modified xsi:type="dcterms:W3CDTF">2018-07-23T09:27:00Z</dcterms:modified>
  <cp:revision>33</cp:revision>
  <dc:subject/>
  <dc:title>СОГЛАШЕНИЕ</dc:title>
</cp:coreProperties>
</file>