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ОННОЕ СООБЩЕНИЕ</w:t>
      </w:r>
    </w:p>
    <w:p>
      <w:pPr>
        <w:pStyle w:val="Normal"/>
        <w:jc w:val="both"/>
        <w:rPr/>
      </w:pPr>
      <w:r>
        <w:rPr/>
        <w:t>п. Кез</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 39.11 Земельного кодекса Российской Федерации, руководствуясь ст. 35 Устава муниципального образования «Муниципальный округ Кезский район Удмуртской Республики», постановлениями Администрации муниципального образования «Муниципальный округ Кезский район Удмуртской Республики» от 20 апреля 2022 года № 709,  23 мая 2022 года № 868,  27 апреля 2022 года № 720, 9 сентября 2020 года № 847 «О проведении торгов на право заключения договоров аренды земельных участков, находящихся в государственной неразграниченной собственности и предоставляемые для строительства индивидуального жилого дома», Отдел имущественных отношений Администрации муниципального образования «Муниципальный округ Кезский район Удмуртской Республики» объявляет торг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Способ проведения торгов: открытый аукцион по составу участников и по форме подачи предложений. Предложения о цене подаются участниками в ходе проведения аукцио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мет торг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от №1</w:t>
      </w:r>
      <w:r>
        <w:rPr>
          <w:rFonts w:cs="Times New Roman" w:ascii="Times New Roman" w:hAnsi="Times New Roman"/>
          <w:sz w:val="24"/>
          <w:szCs w:val="24"/>
        </w:rPr>
        <w:t xml:space="preserve"> – 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18:12:051041:440 площадью 619 кв.м., по адресу: Удмуртская Республика, Кезский район, п. Кез, ул.Трактовая, з/у 12а. Разрешенное использование земельного участка – </w:t>
      </w:r>
      <w:r>
        <w:rPr>
          <w:rFonts w:eastAsia="Times New Roman" w:cs="Times New Roman" w:ascii="Times New Roman" w:hAnsi="Times New Roman"/>
          <w:sz w:val="24"/>
          <w:szCs w:val="24"/>
          <w:lang w:eastAsia="ru-RU"/>
        </w:rPr>
        <w:t>Для индивидуального жилищного строительства (код 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r>
        <w:rPr>
          <w:rFonts w:cs="Times New Roman" w:ascii="Times New Roman" w:hAnsi="Times New Roman"/>
          <w:sz w:val="24"/>
          <w:szCs w:val="24"/>
        </w:rPr>
        <w:t>. Срок аренды – 20 лет.</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2793 руб. 00 коп.  (Две тысячи семьсот девяносто три рубля 00 копеек), «шаг аукциона» в размере 3 % от начального размера арендной платы – 84 руб. 00 коп. (Восемьдесят четыре  рубля 00 копеек), задаток в размере 20 % от начального размера арендной платы – 559 руб. 00 коп. (Пятьсот пятьдесят девять рублей 00 копеек).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от № 2</w:t>
      </w:r>
      <w:r>
        <w:rPr>
          <w:rFonts w:cs="Times New Roman" w:ascii="Times New Roman" w:hAnsi="Times New Roman"/>
          <w:sz w:val="24"/>
          <w:szCs w:val="24"/>
        </w:rPr>
        <w:t xml:space="preserve"> - 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18:12:136001:1593  площадью 1392  кв.м., по адресу: Удмуртская Республика, Кезский район, с. Чепца, ул.Молодая Гвардия, з/у 9. Разрешенное использование земельного участка – Для индивидуального жилищного строительства (2.1). Срок аренды – 20 ле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1468 руб. 00 коп.  (Одна тысяча четыреста шестьдесят восемь руб 00 копеек), «шаг аукциона» в размере 3 % от начального размера арендной платы – 44 руб. 00 коп. (Сорок четыре  рубля 00 копейки), задаток в размере 20 % от начального размера арендной платы – 294 руб. 00 коп. (Двести девяносто четыре рубля 00 копейки).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от № 3</w:t>
      </w:r>
      <w:r>
        <w:rPr>
          <w:rFonts w:cs="Times New Roman" w:ascii="Times New Roman" w:hAnsi="Times New Roman"/>
          <w:sz w:val="24"/>
          <w:szCs w:val="24"/>
        </w:rPr>
        <w:t xml:space="preserve"> - 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18:12:051041:310  площадью 1344  кв.м., по адресу:</w:t>
      </w:r>
      <w:r>
        <w:rPr>
          <w:sz w:val="24"/>
          <w:szCs w:val="24"/>
        </w:rPr>
        <w:t xml:space="preserve"> </w:t>
      </w:r>
      <w:r>
        <w:rPr>
          <w:rFonts w:cs="Times New Roman" w:ascii="Times New Roman" w:hAnsi="Times New Roman"/>
          <w:sz w:val="24"/>
          <w:szCs w:val="24"/>
        </w:rPr>
        <w:t>Удмуртская Республика, Кезский район, п.Кез, ул. Пролетарская, д.1б. Разрешенное использование земельного участка – Для индивидуального жилищного строительства (код 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Срок аренды – 20 ле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4876 руб. 00 коп.  (Четыре тысячи восемьсот семьдесят шесть рублей 00 копеек), «шаг аукциона» в размере 3 % от начального размера арендной платы – 146 руб. 00 коп. (Сто сорок шесть рублей 00 копеек), задаток в размере 20 % от начального размера арендной платы – 975 руб. 00 коп. (Девятьсот семьдесят пять рублей 00 копеек).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т № 4 - </w:t>
      </w:r>
      <w:r>
        <w:rPr>
          <w:rFonts w:cs="Times New Roman" w:ascii="Times New Roman" w:hAnsi="Times New Roman"/>
          <w:sz w:val="24"/>
          <w:szCs w:val="24"/>
        </w:rPr>
        <w:t xml:space="preserve">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w:t>
      </w:r>
      <w:r>
        <w:rPr>
          <w:sz w:val="24"/>
          <w:szCs w:val="24"/>
        </w:rPr>
        <w:t>18:12:051016:24 площадью 668 кв.м., по адресу: Удмуртская Республика, Кезский район, п.Кез, ул. Строителей, 1. Разрешенное использование земельного участка – Для строительства жилого дома.  Срок аренды – 20 ле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2962 руб. 00 коп.  (Две тысячи девятьсот шестьдесят два рубля 00 копейки), «шаг аукциона» в размере 3 % от начального размера арендной платы – 89 руб. 00 коп. (Восемьдесят девять рублей 00 копеек), задаток в размере 20 % от начального размера арендной платы – 592 руб. 00 коп. (Пятьсот девяносто два  рубля 00 копеек). </w:t>
      </w:r>
    </w:p>
    <w:p>
      <w:pPr>
        <w:pStyle w:val="Normal"/>
        <w:ind w:firstLine="567"/>
        <w:jc w:val="both"/>
        <w:rPr/>
      </w:pPr>
      <w:r>
        <w:rPr>
          <w:rFonts w:cs="Times New Roman" w:ascii="Times New Roman" w:hAnsi="Times New Roman"/>
          <w:b/>
          <w:sz w:val="24"/>
          <w:szCs w:val="24"/>
        </w:rPr>
        <w:t xml:space="preserve">Лот № 5 - </w:t>
      </w:r>
      <w:r>
        <w:rPr>
          <w:rFonts w:cs="Times New Roman" w:ascii="Times New Roman" w:hAnsi="Times New Roman"/>
          <w:sz w:val="24"/>
          <w:szCs w:val="24"/>
        </w:rPr>
        <w:t xml:space="preserve">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18:12:065001:890 площадью 3563 кв.м., имеющего адресные ориентиры: Удмуртская Республика, Кезский район, с. Кузьма, ул. Подлесная. Разрешенное использование земельного участка – Для индивидуального жилищного строительства (код 2.1)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Срок аренды – 20 лет.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1428 руб. 00 коп.  (Одна тысяча четыреста двадцать восемь рублей 00 копеек), «шаг аукциона» в размере 3 % от начального размера арендной платы – 42 руб. 84 коп. (Сорок два рубля 84 копейки), задаток в размере 20 % от начального размера арендной платы – 285 руб. 60 коп. (Двести восемьдесят пять рублей  60 копее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смотр земельных участков на местности проводится организатором торгов:</w:t>
      </w:r>
    </w:p>
    <w:p>
      <w:pPr>
        <w:pStyle w:val="Normal"/>
        <w:spacing w:lineRule="auto" w:line="240" w:before="0" w:after="0"/>
        <w:jc w:val="both"/>
        <w:rPr/>
      </w:pPr>
      <w:r>
        <w:rPr>
          <w:rFonts w:cs="Times New Roman" w:ascii="Times New Roman" w:hAnsi="Times New Roman"/>
          <w:sz w:val="24"/>
          <w:szCs w:val="24"/>
        </w:rPr>
        <w:t>- 15 июня 2022  года с 10 час. 00 ми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именование организатора торгов: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еквизиты для перечисления задатк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Управление финансов(Администрация Кезского района, л/с 05461</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0971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1837021142, КПП 18370100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 получателя: Отделение – НБ Удмуртская Республика, Банка России// УФК по Удмуртской Республике г.Ижевс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счет продавца № 032326439452400013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рреспондентский счет продавца № 40102810545370000081;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1940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платежа: оплата задатка на право заключения договора аренды земельного участка. 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 Задаток вносится по 1 июля 2022 го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Заявки на участие в аукционе по установленной форме принимаются по адресу: 427580, Удмуртская Республика, пос. Кез, ул. Кирова, д.5, кабинет №18, в Отделе имущественных отношений Администрации Муниципального образования «Муниципальный округ Кезский район Удмуртской Республики» - с 3 июня 2022 года по 3 июля 2022 года с 8 час. 00 мин. до 16 час. 00 мин (в рабочие дн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еобходимых документов, прилагаемых к заяв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латежный документ с отметкой банка плательщика, подтверждающий внесение задатка по реквизитам, указанным в п. 5 настоящего информационного сооб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отариально заверенные копии учредительных документов и свидетельство о государственной регистрации (для юрид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пии свидетельств о присвоении ИНН, ОГРН (для юрид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опии паспорта, свидетельства о присвоении ИНН и свидетельства о государственной регистрации в качестве индивидуального предпринимателя (для индивидуальных предпринимате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опии паспорта и свидетельства о присвоении ИНН (для физ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надлежаще оформленная доверенность на лицо, уполномоченное действовать от имени заявителя при подаче заяв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пись представленных документов в двух экземпляр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Условия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частию в аукционе допускаются юридические лица, индивидуальные предприниматели и физические лица, подавшие надлежащим образом оформленную заявку с приложением необходимых документов в соответствии с перечнем, указанным в п. 6 информационного сооб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пределение участников торгов проводит</w:t>
      </w:r>
      <w:bookmarkStart w:id="0" w:name="_GoBack"/>
      <w:bookmarkEnd w:id="0"/>
      <w:r>
        <w:rPr>
          <w:rFonts w:cs="Times New Roman" w:ascii="Times New Roman" w:hAnsi="Times New Roman"/>
          <w:sz w:val="24"/>
          <w:szCs w:val="24"/>
        </w:rPr>
        <w:t>ся 6 июля 2022 года в 10 час. 00 мин. по адресу: 427580, Удмуртская Республика, п. Кез, ул. Кирова, д.5, кабинет №18, Отдел имущественных отношений Администрации МО «Кезский райо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сто и срок проведения аукциона: 427580, Удмуртская Республика, пос. Кез, ул. Кирова, д.5, кабинет №18, Отдел имущественных отношений Администрации МО «Кезский район»,                  11 июля 2022 года в 10 час. 00 мин.</w:t>
      </w:r>
    </w:p>
    <w:p>
      <w:pPr>
        <w:pStyle w:val="Normal"/>
        <w:spacing w:lineRule="auto" w:line="240" w:before="0" w:after="0"/>
        <w:jc w:val="both"/>
        <w:rPr/>
      </w:pPr>
      <w:r>
        <w:rPr>
          <w:rFonts w:cs="Times New Roman" w:ascii="Times New Roman" w:hAnsi="Times New Roman"/>
          <w:sz w:val="24"/>
          <w:szCs w:val="24"/>
        </w:rPr>
        <w:t>Итоги аукциона будут подведены 11 июля 2022 года в 15 час. 00 мин. по адресу: 427580, Удмуртская Республика, п. Кез, ул. Кирова, д.5, кабинет №18, Отдел имущественных отношений Администрации МО «Кез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предложивший наиболее высокую ц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торгов с момента подписания протокола о результатах торгов уплачивает в местный бюджет арендную плату по договору аренды земельного участка в рассрочку равными долями за вычетом суммы внесенного зад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обязан в течении 3-х банковских дней со дня подписания протокола о результатах торгов возвратить задаток участникам торгов, которые не выиграли 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В течении десяти дней со дня размещения информации о результатах торгов (аукциона) на официальном сайте Российской Федерации в сети «Интернет»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с победителем торгов (аукциона) заключается договор аренды на земельный участ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ешение об отказе в проведении торгов принимается организатором торгов не позднее 7 дней до даты проведения торгов, о чем он извещает участников торгов не позднее 5 дней со дня принятия данного решения и возвращает в 3-дневный срок внесенные задатки.</w:t>
      </w:r>
    </w:p>
    <w:p>
      <w:pPr>
        <w:pStyle w:val="Normal"/>
        <w:spacing w:lineRule="auto" w:line="240" w:before="0" w:after="0"/>
        <w:jc w:val="both"/>
        <w:rPr/>
      </w:pPr>
      <w:r>
        <w:rPr>
          <w:rFonts w:cs="Times New Roman" w:ascii="Times New Roman" w:hAnsi="Times New Roman"/>
          <w:sz w:val="24"/>
          <w:szCs w:val="24"/>
        </w:rPr>
        <w:t xml:space="preserve">Извещение об отказе в проведении торгов публикуется не позднее 5 дней со дня принятия решения об отказе в проведении торгов в районной газете «Звезда» и на федеральном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С дополнительной информацией (аукционной информацией) можно ознакомиться по адресу: 427580, Удмуртская Республика, п. Кез, ул. Кирова, д.5, кабинет №18, Отдел имущественных отношений Администрации муниципального образования «Кезский район».</w:t>
      </w:r>
    </w:p>
    <w:p>
      <w:pPr>
        <w:pStyle w:val="Normal"/>
        <w:spacing w:lineRule="auto" w:line="240" w:before="0" w:after="0"/>
        <w:jc w:val="both"/>
        <w:rPr/>
      </w:pPr>
      <w:r>
        <w:rPr>
          <w:rFonts w:cs="Times New Roman" w:ascii="Times New Roman" w:hAnsi="Times New Roman"/>
          <w:sz w:val="24"/>
          <w:szCs w:val="24"/>
        </w:rPr>
        <w:t xml:space="preserve">Настоящее информационное сообщение, форма заявки, проект договора аренды земельного участка также будут размещены на федеральном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Справки по телефону: (34158) 3-17-73 (Отдел имущественных отношений Администрации МО «Кез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13:00Z</dcterms:created>
  <dc:creator>User</dc:creator>
  <dc:description/>
  <cp:keywords/>
  <dc:language>en-US</dc:language>
  <cp:lastModifiedBy>user</cp:lastModifiedBy>
  <cp:lastPrinted>2022-05-25T13:43:00Z</cp:lastPrinted>
  <dcterms:modified xsi:type="dcterms:W3CDTF">2022-05-25T09:53:00Z</dcterms:modified>
  <cp:revision>6</cp:revision>
  <dc:subject/>
  <dc:title/>
</cp:coreProperties>
</file>