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40</wp:posOffset>
                </wp:positionV>
                <wp:extent cx="5035550" cy="1405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5"/>
                              <w:gridCol w:w="3965"/>
                            </w:tblGrid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2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"Улучшение условий и охраны труда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 2017-2024 годы»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110.7pt;mso-wrap-distance-left:9pt;mso-wrap-distance-right:0pt;mso-wrap-distance-top:0pt;mso-wrap-distance-bottom:0pt;margin-top:1.2pt;mso-position-vertical-relative:page;margin-left:40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5"/>
                        <w:gridCol w:w="3965"/>
                      </w:tblGrid>
                      <w:tr>
                        <w:trPr>
                          <w:trHeight w:val="226" w:hRule="atLeast"/>
                        </w:trPr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2</w:t>
                            </w:r>
                          </w:p>
                        </w:tc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</w:tc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"Улучшение условий и охраны труда</w:t>
                            </w:r>
                          </w:p>
                        </w:tc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 2017-2024 годы»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 «Улучшение условий и охраны труда на 2017-2024 годы»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630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33"/>
        <w:gridCol w:w="494"/>
        <w:gridCol w:w="416"/>
        <w:gridCol w:w="4420"/>
        <w:gridCol w:w="2287"/>
        <w:gridCol w:w="1546"/>
        <w:gridCol w:w="4519"/>
        <w:gridCol w:w="1607"/>
      </w:tblGrid>
      <w:tr>
        <w:trPr>
          <w:trHeight w:val="751" w:hRule="atLeast"/>
        </w:trPr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аимосвязь с целевыми показателями (индикаторами)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нормативного, правового и информационного обеспечения в области условий и охраны труда, здоровья работающих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едомственного контроля в области трудового законодательства и иных нормативных правовых актах, содержащих нормы трудового права в подведомственных организациях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мероприятия «День охраны труда»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смотра-конкурса на лучшую организацию работы по охране труд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и проверки знаний по охране труда руководителей и специалистов организаций, учреждений и предприятий район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бучения и проверки знаний по охране труда руководителей и специалистов Администрации муниципального образования «Кезский район», Управления финансов, Управления образованием, Районного Совета депутатов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 -2024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451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овещаний по вопросам охраны труд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работодателей и работников через средства массовой информации об изменениях в законодательстве по охране труд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методической помощи организациям района по организации  специальной оценке условий труда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специальной оценки условий труда в Администрации муниципального образования «Кезский район», Управление образованием,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  <w:tr>
        <w:trPr>
          <w:trHeight w:val="676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ботников специальной одеждой, специальной обувью и другими средствами индивидуальной защиты в Администрации муниципального образования «Кезский район»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7-2024 гг. </w:t>
            </w:r>
          </w:p>
        </w:tc>
        <w:tc>
          <w:tcPr>
            <w:tcW w:w="4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нижение производственного травматизма, профессиональной и общей заболеваемости, улучшение условий труда.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1; 12.0.2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3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499" w:right="238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1:00Z</dcterms:created>
  <dc:creator>torgi</dc:creator>
  <dc:description/>
  <cp:keywords/>
  <dc:language>en-US</dc:language>
  <cp:lastModifiedBy>User</cp:lastModifiedBy>
  <cp:lastPrinted>2019-11-27T10:44:00Z</cp:lastPrinted>
  <dcterms:modified xsi:type="dcterms:W3CDTF">2019-11-27T06:45:00Z</dcterms:modified>
  <cp:revision>4</cp:revision>
  <dc:subject/>
  <dc:title>Приложение 2</dc:title>
</cp:coreProperties>
</file>