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9685</wp:posOffset>
            </wp:positionH>
            <wp:positionV relativeFrom="page">
              <wp:posOffset>459740</wp:posOffset>
            </wp:positionV>
            <wp:extent cx="870585" cy="652145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16"/>
        <w:ind w:right="-2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т 21 декабря  2022 года</w:t>
        <w:tab/>
        <w:tab/>
        <w:t xml:space="preserve">             </w:t>
        <w:tab/>
        <w:tab/>
        <w:tab/>
        <w:tab/>
        <w:t>№ 205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290</wp:posOffset>
                </wp:positionH>
                <wp:positionV relativeFrom="paragraph">
                  <wp:posOffset>86360</wp:posOffset>
                </wp:positionV>
                <wp:extent cx="614299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63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еречня главных администраторов доходов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разования «Муниципальный округ Кезский район Удмуртской Республик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 2023 год и на плановый период 2024 и 2025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pt;height:49.8pt;mso-wrap-distance-left:9.05pt;mso-wrap-distance-right:9.05pt;mso-wrap-distance-top:0pt;mso-wrap-distance-bottom:0pt;margin-top:6.8pt;mso-position-vertical-relative:text;margin-left:-1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еречня главных администраторов доходов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разования «Муниципальный округ Кезский район Удмуртской Республики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а 2023 год и на плановый период 2024 и 2025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пунктом 3.2 статьи 160.1 Бюджетного Кодекса Российской Федерации Администрация муниципального образования «Муниципальный округ Кезский район Удмуртской Республики»,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перечень главных администраторов доходов бюджета муниципального образования «Муниципальный округ Кезский район Удмуртской Республики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В случаях изменения состава и (или) функций главных администраторов доходов местного бюджета муниципального образования «Муниципальный округ Кезский район Удмуртской Республики»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муниципального образования «Муниципальный округ Кезский район Удмуртской Республики», а также в состав закрепленных за ними кодов классификации доходов бюджета вносятся на основании нормативного правового акта финансового органа без внесения изменений в настоящее постановл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настоящего постановления возложить на начальника Управления финансов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Мунципальный округ Кезский район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4"/>
          <w:szCs w:val="24"/>
        </w:rPr>
        <w:t xml:space="preserve">Удмуртской Республики»                                                                                     </w:t>
        <w:tab/>
        <w:t>И.О. Богданов</w:t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Layout">
    <w:name w:val="layout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Интернет-ссылка"/>
    <w:qFormat/>
    <w:rPr>
      <w:rFonts w:cs="Times New Roman"/>
      <w:color w:val="0000FF"/>
      <w:u w:val="single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  <w:lang w:bidi="ar-SA"/>
    </w:rPr>
  </w:style>
  <w:style w:type="character" w:styleId="12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8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ascii="Calibri" w:hAnsi="Calibri" w:eastAsia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00:00Z</dcterms:created>
  <dc:creator>User</dc:creator>
  <dc:description/>
  <dc:language>en-US</dc:language>
  <cp:lastModifiedBy>User</cp:lastModifiedBy>
  <cp:lastPrinted>2022-12-21T09:40:00Z</cp:lastPrinted>
  <dcterms:modified xsi:type="dcterms:W3CDTF">2022-12-22T07:03:00Z</dcterms:modified>
  <cp:revision>3</cp:revision>
  <dc:subject/>
  <dc:title/>
</cp:coreProperties>
</file>