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2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</w:tblGrid>
      <w:tr>
        <w:trPr/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ВЕРЖДЕНА</w:t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м Администрации муниципального образования «Муниципальный округ Кезский район Удмуртской Республики»</w:t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марта 2022 года №  41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ая программа «Улучшение условий и охраны труд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2022-2025 годы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муниципальной программы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152"/>
      </w:tblGrid>
      <w:tr>
        <w:trPr>
          <w:trHeight w:val="14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лучшение условий и охраны труда на 2022-2025 годы»</w:t>
            </w:r>
          </w:p>
        </w:tc>
      </w:tr>
      <w:tr>
        <w:trPr>
          <w:trHeight w:val="14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ординатор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</w:tr>
      <w:tr>
        <w:trPr>
          <w:trHeight w:val="14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сельского хозяйства и продовольствия Администрации муниципального образования «Муниципальный округ Кезский район Удмуртской Республики»</w:t>
            </w:r>
          </w:p>
        </w:tc>
      </w:tr>
      <w:tr>
        <w:trPr>
          <w:trHeight w:val="14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и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и муниципального образования «Муниципальный округ Кезский район Удмуртской Республики», организации и предприятия района</w:t>
            </w:r>
          </w:p>
        </w:tc>
      </w:tr>
      <w:tr>
        <w:trPr>
          <w:trHeight w:val="14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хранение жизни и здоровья работников в процессе трудовой деятельности;</w:t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нижение уровня производственного травматизма, профессиональных заболеваний.</w:t>
            </w:r>
          </w:p>
        </w:tc>
      </w:tr>
      <w:tr>
        <w:trPr>
          <w:trHeight w:val="14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и муниципальной  программы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филактика производственного травматизма и профессиональных заболеваний, в том числе снижение смертности от предотвратимых производственных причин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величение продолжительности жизни и улучшения здоровья работающего населения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вершенствование системы подготовки и повышения квалификации по охране труда работников, в том числе руководителей;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ведение специальной оценки условий труда, повышение качества ее проведения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лучшение состояния условий и охраны труда на основе снижения рисков несчастных случаев на производстве и профессиональных заболеваний.</w:t>
            </w:r>
          </w:p>
        </w:tc>
      </w:tr>
      <w:tr>
        <w:trPr>
          <w:trHeight w:val="14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показатели (индикаторы)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Число пострадавших с утратой трудоспособности на 1 рабочий день и более и со смертельным исходом, человек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Число пострадавших с утратой трудоспособности на 1 рабочий день и более и со смертельным исходом в расчете на 1000 работающих, (коэффициент частоты)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Число дней нетрудоспособности  у пострадавших на производстве с утратой трудоспособности  на 1 рабочий день и более и со смертельным исходом в расчете на 1 пострадавшего, дней.</w:t>
            </w:r>
          </w:p>
        </w:tc>
      </w:tr>
      <w:tr>
        <w:trPr>
          <w:trHeight w:val="533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 этапы  реализации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5 годы</w:t>
            </w:r>
          </w:p>
        </w:tc>
      </w:tr>
      <w:tr>
        <w:trPr>
          <w:trHeight w:val="5889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сурсное обеспечение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муниципальной программы осуществляется за счет средств бюджета муниципального образования «Муниципальный округ Кезский район Удмуртской Республики», выделяемых ежегодно в период с 2022 по 2025 годы.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средств на реализацию муниципальной программы составляет – 54,5 тыс. руб., в том числе по годам: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2022 г. – 13,5 тыс. руб. 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2023 г. – 13,5тыс. руб.,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2024 г. – 13,5 тыс. руб.,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025г. – 14,0 тыс.руб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выполнения муниципальной программы могут привлекаться иные источники финансирования в соответствии с действующим законодательством Российской Федерации и Удмуртской Республики.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финансируется в пределах бюджетных ассигнований, предусмотренных на ее реализацию в бюджете муниципального образования «Муниципальный округ Кезский район Удмуртской Республики» на очередной финансовый год.</w:t>
            </w:r>
          </w:p>
        </w:tc>
      </w:tr>
      <w:tr>
        <w:trPr>
          <w:trHeight w:val="1256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нижение производственного травматизма, профессиональной и общей заболеваемости, улучшение условий труда, обеспечение социальной защиты пострадавших от несчастных случаев на производстве и профессиональных заболеваний. 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 Характеристика сферы деятель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Улуч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22-2025 годы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документом, определяющим действия органов местного самоуправления и организаций по реализации государственной политики в области охраны труда на территории Кезского района и основывается на положениях действующих законов Российской Федерации и Удмуртской Республи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ажное место в оценке безопасности труда, тенденций производственного травматизма и профессиональной заболеваемости, занимает мониторинг состояния условий и охраны труда. По результатам мониторинга совершенствуется муниципальная политика в области охраны труда, регулируется деятельность органов местного самоуправления, объединений профессиональных союзов и работодателей, организаций всех форм собственности, предпринимателей. Создание безопасных условий труда на каждом рабочем месте, снижение уровня производственного травматизма, переход в сфере охраны труда к управлению профессиональными рисками, экономическая мотивация улучшения работодателем условий труда, снижение доли рабочих мест с тяжелыми, вредными или опасными условиями труда является одной из важных социально – экономических проблем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временных условиях резко обостряются проблемы трудовых прав граждан, которые работают в неблагоприятных условиях труда. Многие организации размещены в неприспособленных помещениях, имеют высокую степень изношенности основных фондов, используют морально устаревшее оборудование. Кроме того, в условиях, когда участники производственного процесса отдают предпочтение экономической выгоде (работодатель – получению прибыли, работники – более высокому заработку за счет доплат за вредные условия труда), на второй план уходят вопросы по улучшению условий и охраны труда, и вопросы своевременного устранения нарушений требований действующего трудового законодательства.</w:t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се эти факторы способствуют возникновению производственного травматизма, а нездоровые условия труда создают предпосылки для профессиональных заболеваний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ономика муниципального образования «Кезский район»  представлена 182 </w:t>
      </w:r>
      <w:r>
        <w:rPr>
          <w:rFonts w:cs="Times New Roman" w:ascii="Times New Roman" w:hAnsi="Times New Roman"/>
          <w:b/>
          <w:sz w:val="24"/>
          <w:szCs w:val="24"/>
        </w:rPr>
        <w:t>предприятиями и организациями</w:t>
      </w:r>
      <w:r>
        <w:rPr>
          <w:rFonts w:cs="Times New Roman" w:ascii="Times New Roman" w:hAnsi="Times New Roman"/>
          <w:sz w:val="24"/>
          <w:szCs w:val="24"/>
        </w:rPr>
        <w:t xml:space="preserve"> всех форм собственности и хозяйствования. Из общего числа хозяйствующих субъектов 6 отнесены к средним предприятиям, 15 – к малым, 45 – к микропредприятиям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ым Единого реестра субъектов малого и среднего предпринимательства по состоянию на 01 января 2022 года на территории района учтены 290 индивидуальных предпринимателей. Индивидуальные  предприниматели заняты в основном в сфере торговли, в строительстве, в предоставлении услуг такси и грузоперевозок, заготовке и переработке лес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 данным статистики в крупных и средних предприятиях трудятся 3685 человек, в малых и микропредприятиях - 850, у индивидуальных предпринимателей  - 1164 человека. Всего занятого населения - 5699 челов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 производственного травматизма показывает, что ситуация в Кезском районе остается напряженной. Ежегодно в предприятиях и организациях района происходят несчастные случаи связанные с производство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основных причин производственного травматизма показал, что несчастные случаи на производстве произошли по причинам организационного характера (неудовлетворительная организация производства работ; нарушения требований инструкций по охране труда; допуск к работе лиц не прошедших в установленном порядке обучение и проверку знаний безопасности проведения работ, неприменение средств индивидуальной защиты).</w:t>
      </w:r>
    </w:p>
    <w:p>
      <w:pPr>
        <w:pStyle w:val="Style15"/>
        <w:spacing w:before="280" w:after="0"/>
        <w:jc w:val="both"/>
        <w:rPr/>
      </w:pPr>
      <w:r>
        <w:rPr>
          <w:color w:val="000000"/>
        </w:rPr>
        <w:tab/>
        <w:t xml:space="preserve">Состояние условий и охраны труда на ряде предприятий и организаций остается неудовлетворительным. Обеспечение безопасности труда работников в организациях нередко производится по остаточному принципу. Анализ причин производственного травматизма свидетельствует об ослаблении внимания работодателей к реконструкции и модернизации производства. Соблюдению сроков проведения ремонта, замены устаревшего оборудования, применению надежных систем предупреждения и локализации аварий, соблюдению требований норм и правил охраны труда при проектировании оборудования и технологических процессов. Наряду с техническими причинами несчастных случаев на производстве, устранение которых требует значительных материально - технических затрат, имеют место несчастные случаи связанные с организацией труда. Это неудовлетворительное обеспечение безопасности производства работ и рабочих мест, допуск к работе работников не прошедших обучение и проверку знаний требований охраны труда,  нарушение трудовой и производственной дисциплины. </w:t>
      </w:r>
    </w:p>
    <w:p>
      <w:pPr>
        <w:pStyle w:val="Style15"/>
        <w:spacing w:before="280" w:after="0"/>
        <w:ind w:firstLine="544"/>
        <w:jc w:val="both"/>
        <w:rPr>
          <w:color w:val="000000"/>
        </w:rPr>
      </w:pPr>
      <w:r>
        <w:rPr>
          <w:color w:val="000000"/>
        </w:rPr>
        <w:t>Причины производственного травматизма кроются и в недостаточном финансировании мероприятий по охране труда.</w:t>
      </w:r>
    </w:p>
    <w:p>
      <w:pPr>
        <w:pStyle w:val="Style15"/>
        <w:spacing w:before="280" w:after="0"/>
        <w:ind w:firstLine="544"/>
        <w:jc w:val="both"/>
        <w:rPr/>
      </w:pPr>
      <w:r>
        <w:rPr/>
        <w:t xml:space="preserve">Вопросы охраны труда имеют комплексный характер. Состояние безопасности труда предусматривает взаимодействие органов государственной власти, местного самоуправления, объединения работодателей и работников. Сформированная система управления охраной труда позволяет реализовывать законодательные требования, обеспечивать взаимодействие заинтересованных органов, предупреждать производственный травматизм, оказывать практическую помощь предприятиям и организациям района. </w:t>
      </w:r>
      <w:r>
        <w:rPr>
          <w:color w:val="000000"/>
        </w:rPr>
        <w:t>Для  сохранения позитивных сдвигов в сфере условий труда, необходимо направить усилия администрации, предприятий и организаций района на решение следующих основных задач:</w:t>
      </w:r>
    </w:p>
    <w:p>
      <w:pPr>
        <w:pStyle w:val="Style15"/>
        <w:jc w:val="both"/>
        <w:rPr/>
      </w:pPr>
      <w:r>
        <w:rPr/>
        <w:t>-  создание служб охраны труда и введение в штат предприятий освобожденных специалистов по охране труда, на всех предприятиях и организациях с численностью работающих 50 и более человек (особенно на предприятиях малого бизнеса);</w:t>
      </w:r>
    </w:p>
    <w:p>
      <w:pPr>
        <w:pStyle w:val="Style15"/>
        <w:jc w:val="both"/>
        <w:rPr/>
      </w:pPr>
      <w:r>
        <w:rPr/>
        <w:t>-   активизировать работу по заключению коллективных договоров в организациях района;</w:t>
      </w:r>
    </w:p>
    <w:p>
      <w:pPr>
        <w:pStyle w:val="Style15"/>
        <w:jc w:val="both"/>
        <w:rPr/>
      </w:pPr>
      <w:r>
        <w:rPr/>
        <w:t>- обеспечение необходимого финансирования мероприятий по улучшению условий и охраны труда во всех организациях и предприятиях район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  Приоритеты, цели и задач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nformat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Целью муниципальной программы является сохранение жизни и здоровья работников, снижение уровня производственного травматизма, профессиональных заболеваний в Кезском районе.</w:t>
      </w:r>
    </w:p>
    <w:p>
      <w:pPr>
        <w:pStyle w:val="TextBodyIndent"/>
        <w:spacing w:lineRule="auto" w:line="240" w:before="0" w:after="0"/>
        <w:ind w:left="0" w:firstLine="53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Задачами муниципальной программы  на период 2022-2025 годы являются:</w:t>
      </w:r>
    </w:p>
    <w:p>
      <w:pPr>
        <w:pStyle w:val="TextBodyIndent"/>
        <w:spacing w:lineRule="auto" w:line="240"/>
        <w:ind w:left="13" w:firstLine="522"/>
        <w:jc w:val="both"/>
        <w:rPr/>
      </w:pPr>
      <w:r>
        <w:rPr>
          <w:rFonts w:cs="Times New Roman" w:ascii="Times New Roman" w:hAnsi="Times New Roman"/>
        </w:rPr>
        <w:t>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профилактика производств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авматизм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фессион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болева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ниж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ерт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твратим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изводств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чин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ли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должитель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учш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доровь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ющ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еления;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экономических и организационных принципов, обеспечивающих и стимулирующих создание работодателем здоровых и безопасных условий труда;</w:t>
      </w:r>
    </w:p>
    <w:p>
      <w:pPr>
        <w:pStyle w:val="Normal"/>
        <w:spacing w:lineRule="auto" w:line="240"/>
        <w:ind w:firstLine="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одернизация системы государственного управления охраной труда на основе перехода от реагирования на страховые случаи к управлению профессиональными рисками в соответствии с федеральным законодательством;</w:t>
      </w:r>
    </w:p>
    <w:p>
      <w:pPr>
        <w:pStyle w:val="Normal"/>
        <w:spacing w:lineRule="auto" w:line="240"/>
        <w:ind w:firstLine="5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лучшение состояния условий и охраны труда в районе на основе снижения рисков несчастных случаев на производстве и профессиональных заболеваний;</w:t>
      </w:r>
    </w:p>
    <w:p>
      <w:pPr>
        <w:pStyle w:val="Normal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активизация проведения специальной оценки рабочих мест по условиям труда и сертификации работ по охране труда, повышение качества их проведения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совершенствование системы подготовки и повышения квалификации по охране труда руководителей и работников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кам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ватыв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360" w:after="360"/>
        <w:ind w:left="709" w:righ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  Целевые показатели (индикаторы)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евыми индикаторами муниципальной программы являю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Число пострадавших с утратой трудоспособности на 1 рабочий день и более и со смертельным исходом, человек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Число пострадавших с утратой трудоспособности на 1 рабочий день и более и со смертельным исходом в расчете на 1000 работающих, (коэффициент частоты).</w:t>
      </w:r>
    </w:p>
    <w:p>
      <w:pPr>
        <w:pStyle w:val="Western"/>
        <w:rPr>
          <w:sz w:val="24"/>
          <w:szCs w:val="24"/>
        </w:rPr>
      </w:pPr>
      <w:r>
        <w:rPr>
          <w:sz w:val="24"/>
          <w:szCs w:val="24"/>
        </w:rPr>
        <w:t>3. Число дней нетрудоспособности  у пострадавших на производстве с утратой трудоспособности  на 1 рабочий день и более и со смертельным исходом в расчете на 1 пострадавшего, дней.</w:t>
      </w:r>
    </w:p>
    <w:p>
      <w:pPr>
        <w:pStyle w:val="Western"/>
        <w:rPr/>
      </w:pPr>
      <w:r>
        <w:rPr>
          <w:sz w:val="24"/>
          <w:szCs w:val="24"/>
        </w:rPr>
        <w:tab/>
        <w:t>Ожидаемым результатом реализации муниципальной программы планируется:</w:t>
      </w:r>
    </w:p>
    <w:p>
      <w:pPr>
        <w:pStyle w:val="Western"/>
        <w:rPr/>
      </w:pPr>
      <w:r>
        <w:rPr>
          <w:sz w:val="24"/>
          <w:szCs w:val="24"/>
        </w:rPr>
        <w:t>- снижение числа пострадавших с утратой трудоспособности на 1 рабочий день и более и со смертельным исходом на 60 %;</w:t>
      </w:r>
    </w:p>
    <w:p>
      <w:pPr>
        <w:pStyle w:val="Western"/>
        <w:rPr/>
      </w:pPr>
      <w:r>
        <w:rPr>
          <w:sz w:val="24"/>
          <w:szCs w:val="24"/>
        </w:rPr>
        <w:t>- снижение числа пострадавших с утратой трудоспособности на 1 рабочий день и более и со смертельным исходом в расчёте на 1000 работающих (коэффициент частоты) на 60%;</w:t>
      </w:r>
    </w:p>
    <w:p>
      <w:pPr>
        <w:pStyle w:val="Western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- с</w:t>
      </w:r>
      <w:r>
        <w:rPr>
          <w:color w:val="000000"/>
          <w:sz w:val="24"/>
          <w:szCs w:val="24"/>
        </w:rPr>
        <w:t>нижение числа дней нетрудоспособности  у пострадавших на производстве с утратой трудоспособности  на 1 рабочий день и более и со смертельным исходом в расчете на 1 пострадавшего, дней - на 31,2 %</w:t>
      </w:r>
    </w:p>
    <w:p>
      <w:pPr>
        <w:pStyle w:val="Western"/>
        <w:rPr>
          <w:sz w:val="24"/>
          <w:szCs w:val="24"/>
        </w:rPr>
      </w:pPr>
      <w:r>
        <w:rPr>
          <w:sz w:val="24"/>
          <w:szCs w:val="24"/>
        </w:rPr>
        <w:tab/>
        <w:t>Сведения о целевых показателях и их значениях по годам реализации муниципальной программы представлены в Приложении №1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  Сроки и этапы реализации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ероприятия  муниципальной программы реализуются в период с 2022 года по 2025 год. Этапы муниципальной программы не выделяются.</w:t>
      </w:r>
    </w:p>
    <w:p>
      <w:pPr>
        <w:pStyle w:val="ConsPlusNormal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5  Основные мероприят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щ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ас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ор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нес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щерб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радавш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осуществляются следующие основные мероприяти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ение ведомственного контроля в области трудового законодательства и иных нормативных правовых актах, содержащих нормы трудового права в подведомственных организациях. Ведомственный контроль осуществляется с целью предупреждения, выявления и пресечения нарушений подведомственными организациями трудового законодательства, посредством организации и проведения проверок подведомственных организаций, принятие мер по пресечению и устранению последствий выявленных нару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оведение районного мероприятия «День охраны труда», которое проводится с приглашением представителей: Министерства социальной политики и труда Удмуртской Республики, Государственной инспекции труда Удмуртской Республики,  Государственного учреждения - регионального отделения фонда социального страхования Российской Федерации по Удмуртской Республике, работниками прокуратуры Кезского района. В процессе проведения мероприятия рассматриваются вопросы о состоянии условий и охраны труда в Удмуртской Республике и в Кезском  районе 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ведение районного смотра-конкурса на лучшую организацию работы по охране труда. Смотр-конкурс проводится в целях привлечения организаций муниципального образования «Муниципальный округ Кезский район Удмуртской Республики» к решению вопросов улучшения состояния условий и охраны тр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рганизация обучения и проверки знаний по охране труда руководителей и специалистов организаций, учреждений и предприятий района. Мероприя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еры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ж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ающие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д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е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довлетворите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яд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но-прав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ода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обучения и проверки знаний по охране труда руководителей и специалистов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Муниципальный округ Кезский район Удмуртской Республики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6)Проведение совещаний по вопросам охраны тру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руководителями и специалистами, а также на заседаниях комиссии по охране труд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Информирование работодателей и работников через средства массовой информации об изменениях в законодательстве по охране труда. Глав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е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довлетворите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яд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но - прав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ода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) Оказание методической помощи организациям района в проведении специальной оценки условий тру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едение специальной оценки условий труда в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униципальный округ Кезский район Удмуртской Республики» и подведомственных организация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работников специальной одеждой, специальной обувью и другими средствами индивидуальной защиты в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«Муниципальный округ Кезский район Удмуртской Республики» и в подведомственных организаци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 Нормы законодательства обязывают работодателя бесплатно обеспечивать средствами индивидуальной защиты (СИЗ) своих работников. Данными средствами работники снабжаются в соответствии с типовыми нормами, установленными в порядке, определяемом Правительством РФ. Для каждой отрасли действуют свои типовые норм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ведения об основных мероприятиях муниципальной 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360" w:after="360"/>
        <w:ind w:left="709" w:righ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6 Меры муниципального регулирования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napToGrid w:val="false"/>
        <w:spacing w:lineRule="auto" w:line="240" w:before="40" w:after="40"/>
        <w:ind w:right="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Меры муниципального регулирования не поддаются финансовой оценке,  поэтому данное приложение не формируется. 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napToGrid w:val="false"/>
        <w:spacing w:lineRule="auto" w:line="240" w:before="40" w:after="40"/>
        <w:ind w:righ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uto" w:line="240" w:before="360" w:after="360"/>
        <w:ind w:righ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ноз сводных показателей муниципальных заданий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uto" w:line="240" w:before="360" w:after="360"/>
        <w:ind w:right="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В рамках муниципальной программы муниципальные учреждения не оказывают муниципальные услуги (выполнение работ).</w:t>
      </w:r>
    </w:p>
    <w:p>
      <w:pPr>
        <w:pStyle w:val="Style15"/>
        <w:spacing w:before="280" w:after="0"/>
        <w:jc w:val="center"/>
        <w:rPr>
          <w:color w:val="000000"/>
        </w:rPr>
      </w:pPr>
      <w:r>
        <w:rPr>
          <w:b/>
        </w:rPr>
        <w:t>1.8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С целью реализации основных направлений государственной политики в области охраны труда между Министерством социальной политики и труда Удмуртской Республики и Администрацией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«Муниципальный округ Кезский район Удмуртской Республик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лючено соглашение о взаимодействии и сотрудничестве в области охраны труда </w:t>
      </w:r>
    </w:p>
    <w:p>
      <w:pPr>
        <w:pStyle w:val="Style15"/>
        <w:spacing w:before="280" w:after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Для взаимодействия и исполнения трехстороннего соглашения между Министерством социальной политики и труда Удмуртской Республики, управлением государственной службы занятости и Администрацией района проводится уведомительная регистрация коллективных договоров организаций всех форм собственности, находящихся в районе. </w:t>
      </w:r>
    </w:p>
    <w:p>
      <w:pPr>
        <w:pStyle w:val="Style15"/>
        <w:spacing w:before="280" w:after="0"/>
        <w:ind w:firstLine="567"/>
        <w:jc w:val="both"/>
        <w:rPr/>
      </w:pPr>
      <w:r>
        <w:rPr>
          <w:color w:val="000000"/>
        </w:rPr>
        <w:t xml:space="preserve">В рамках социального партнерства и обеспечения взаимодействия между Администрацией Кезского района, объединением профсоюзов и объединением работодателей, заключено районное территориальное трехстороннее соглашение, данное соглашение является основным документом, устанавливающим общие принципы проведения согласованной социально-экономической политики в Кезском районе, создана территориальная трехсторонняя комиссия по социально- трудовым отношениям. Совместная работа Администрации муниципального образования «Муниципальный округ Кезский район Удмуртской Республики», объединения работодателей, профсоюзов по реализации обязательств  районного территориального трехстороннего соглашения проходит в рамках конструктивного взаимодействия.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9 Ресурсное обеспечение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точником ресурсного обеспечения реализации муниципальной программы являются средства бюджета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«Муниципальный округ Кез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 xml:space="preserve">». Объем средств из бюджета муниципального образования на определение расходных обязательств определяется в соответствии с решением о бюджете муниципального образования на очередной год и плановый период, в последующий период - долгосрочной бюджетной стратегией. </w:t>
      </w:r>
    </w:p>
    <w:p>
      <w:pPr>
        <w:pStyle w:val="Normal"/>
        <w:spacing w:lineRule="auto" w:line="240" w:before="40" w:after="4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щий объем финансирования мероприятий программы за 2022-2025 годы за счет средств бюджета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округ Кезский район Удмуртской Республики</w:t>
      </w:r>
      <w:r>
        <w:rPr>
          <w:rFonts w:cs="Times New Roman" w:ascii="Times New Roman" w:hAnsi="Times New Roman"/>
          <w:bCs/>
          <w:sz w:val="24"/>
          <w:szCs w:val="24"/>
        </w:rPr>
        <w:t>» составит 54,5 тыс. рублей, в том числе по годам реализации муниципальной программы (в тыс. руб.):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16535</wp:posOffset>
                </wp:positionV>
                <wp:extent cx="6009640" cy="3743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74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225"/>
                              <w:gridCol w:w="1043"/>
                              <w:gridCol w:w="1560"/>
                              <w:gridCol w:w="1559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ind w:left="-39" w:right="-86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г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ind w:right="-15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ind w:right="-2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ind w:right="-2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юджет муниципального образования 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,5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5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бственные средства бюджет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,5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5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бвенции из бюджета Удмуртской Республики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ые межбюджетные трансферты из бюджета Удмуртской Республики, имеющие целевое назначение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бвенции из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94.8pt;mso-wrap-distance-left:9pt;mso-wrap-distance-right:9pt;mso-wrap-distance-top:0pt;mso-wrap-distance-bottom:0pt;margin-top:17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225"/>
                        <w:gridCol w:w="1043"/>
                        <w:gridCol w:w="1560"/>
                        <w:gridCol w:w="1559"/>
                        <w:gridCol w:w="1134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ind w:left="-39" w:right="-86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г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ind w:right="-15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ind w:right="-2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ind w:right="-2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юджет муниципального образования 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,5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5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бственные средства бюджета муниципального образования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,5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5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бвенции из бюджета Удмуртской Республики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ые межбюджетные трансферты из бюджета Удмуртской Республики, имеющие целевое назначение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бвенции из бюджетов поселений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сурсное обеспечение программы за счет средств бюджета муниципального образования подлежит уточнению в рамках бюджетного цикла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ресурсном обеспечении реализации мероприятий муниципальной программы за счет средств бюджета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округ Кезский район Удмуртской Республики</w:t>
      </w:r>
      <w:r>
        <w:rPr>
          <w:rFonts w:cs="Times New Roman" w:ascii="Times New Roman" w:hAnsi="Times New Roman"/>
          <w:bCs/>
          <w:sz w:val="24"/>
          <w:szCs w:val="24"/>
        </w:rPr>
        <w:t>» приводятся в Приложении 5 к муниципальной программ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гнозной (справочной) оценке ресурсного обеспечения реализации муниципальной программы за счет всех источников финансирования приводятся в Приложении 6 к муниципальной программе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0 Риски и меры по управлению рисками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 рамках реализации муниципальной программы можно выделить следующие риски, оказывающие влияние на достижение цели и задач муниципальной 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 . Финансовые  риски</w:t>
      </w:r>
    </w:p>
    <w:p>
      <w:pPr>
        <w:pStyle w:val="Normal"/>
        <w:shd w:fill="FFFFFF" w:val="clear"/>
        <w:spacing w:lineRule="auto" w:line="240" w:before="80" w:after="8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Недостаточный уровень бюджетного 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,  что может привести к определённым трудностям по реализации мероприятий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и, как следствие, сокращение финансирования мероприятий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по сравнению с объемами финансирования, запланированными в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е. Меры по управлению риско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ниторинг целевого использования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мер муниципального контроля за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имулирование инвестицион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ширение числа возможных источников финансир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Административные риски</w:t>
      </w:r>
    </w:p>
    <w:p>
      <w:pPr>
        <w:pStyle w:val="Normal"/>
        <w:shd w:fill="FFFFFF" w:val="clear"/>
        <w:spacing w:lineRule="auto" w:line="240" w:before="80" w:after="8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риски выражаются в полном или частичном невыполнении мероприятий настоящей программы вследствие ошибочно принятых решений исполнителей программы. Меры по управлению риско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 исполнителей мероприятий программы на конкурсной осно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бщение и анализ опыта проведения подобных мероприятий другими регионами и муниципальными образованиями, с целью определения способов предупреждения возможных негативных событий.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  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оследствиями развития вышеуказанных рисков событий могут быть: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изменение сроков и (или) стоимости реализации мероприятий программы;   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невыполнение целевых индикаторов и показателей 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озможность негативного развития событий обуславливает необходимость ежегодной корректировки программных мероприятий и целевых индикаторов, а также показателей эффективности реализации программы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360" w:after="360"/>
        <w:ind w:left="709" w:righ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11 Конечные результаты и оценка эффективност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ценка эффективности </w:t>
      </w:r>
      <w:r>
        <w:rPr>
          <w:rFonts w:cs="Times New Roman" w:ascii="Times New Roman" w:hAnsi="Times New Roman"/>
          <w:sz w:val="24"/>
          <w:szCs w:val="24"/>
          <w:lang w:eastAsia="zxx"/>
        </w:rPr>
        <w:t>муниципа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сопоставления уровня производственного травматизма, профессиональной заболеваемости и состояния условий труда работающих в муниципальном образовании «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округ Кезский район Удмуртской Республик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» за соответствующий период (год) с уровнем и состоянием предыдущего периода (года). Положительной эффективностью</w:t>
      </w:r>
      <w:r>
        <w:rPr>
          <w:rFonts w:cs="Times New Roman" w:ascii="Times New Roman" w:hAnsi="Times New Roman"/>
          <w:sz w:val="24"/>
          <w:szCs w:val="24"/>
          <w:lang w:eastAsia="zxx"/>
        </w:rPr>
        <w:t xml:space="preserve">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является снижение показателей целевых индикаторов за период реализации </w:t>
      </w:r>
      <w:r>
        <w:rPr>
          <w:rFonts w:cs="Times New Roman" w:ascii="Times New Roman" w:hAnsi="Times New Roman"/>
          <w:sz w:val="24"/>
          <w:szCs w:val="24"/>
          <w:lang w:eastAsia="zxx"/>
        </w:rPr>
        <w:t>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 муниципальной программы выраж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благоприя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били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радавш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ча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левани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левае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вматизм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р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способ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ст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щ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мероприят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овершен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с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ив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из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с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ив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аган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проявитс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ж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оспособ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вматиз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левае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щ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пред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ны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и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нны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ски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-пропагандист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ход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 - участн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получ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00" w:right="567" w:gutter="0" w:header="0" w:top="815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tLeast" w:line="200" w:before="0" w:after="120"/>
      <w:ind w:left="283" w:hanging="0"/>
    </w:pPr>
    <w:rPr>
      <w:rFonts w:ascii=";Arial Unicode MS" w:hAnsi=";Arial Unicode MS" w:eastAsia=";Arial Unicode MS" w:cs=";Arial Unicode MS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6:00Z</dcterms:created>
  <dc:creator>torgi</dc:creator>
  <dc:description/>
  <cp:keywords/>
  <dc:language>en-US</dc:language>
  <cp:lastModifiedBy>User</cp:lastModifiedBy>
  <cp:lastPrinted>2022-03-03T15:58:00Z</cp:lastPrinted>
  <dcterms:modified xsi:type="dcterms:W3CDTF">2022-03-21T05:49:00Z</dcterms:modified>
  <cp:revision>66</cp:revision>
  <dc:subject/>
  <dc:title>Паспорт муниципальной программы</dc:title>
</cp:coreProperties>
</file>