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>
          <w:color w:val="000000"/>
        </w:rPr>
        <w:t>"Улучшение условий и охраны  тру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2-2025годы»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 «Улучшение условий и охраны труда на 2022-2025 годы»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3"/>
        <w:gridCol w:w="494"/>
        <w:gridCol w:w="416"/>
        <w:gridCol w:w="4420"/>
        <w:gridCol w:w="2548"/>
        <w:gridCol w:w="1546"/>
        <w:gridCol w:w="2423"/>
        <w:gridCol w:w="2835"/>
      </w:tblGrid>
      <w:tr>
        <w:trPr>
          <w:trHeight w:val="751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с целевыми показателями (индикаторами)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ормативного, правового и информационного обеспечения в области условий и охраны труда, здоровья работающих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едомственного контроля в области трудового законодательства и иных нормативных правовых актах, содержащих нормы трудового права в подведомственных организациях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мероприятия «День охраны труда»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смотра-конкурса на лучшую организацию работы по охране труда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учения и проверки знаний по охране труда руководителей и специалистов организаций, учреждений и предприятий района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бучения и проверки знаний по охране труда руководителей и специалистов Администрации муниципального образования « Муниципальный округ Кезский район Удмуртской Республики», 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 по вопросам охраны труда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работодателей и работников через средства массовой информации об изменениях в законодательстве по охране труда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етодической помощи организациям района по организации  специальной оценке условий труда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в Администрации муниципального образования « Муниципальный округ Кезский район Удмуртской Республики» и в подведомственных организациях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ботников специальной одеждой, специальной обувью и другими средствами индивидуальной защиты в Администрации муниципального образования « Муниципальный округ Кезский район Удмуртской Республики » и в подведомственных организациях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5 гг.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59" w:leader="none"/>
        </w:tabs>
        <w:ind w:right="83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99" w:right="962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1:00Z</dcterms:created>
  <dc:creator>torgi</dc:creator>
  <dc:description/>
  <cp:keywords/>
  <dc:language>en-US</dc:language>
  <cp:lastModifiedBy>User</cp:lastModifiedBy>
  <cp:lastPrinted>2022-02-25T15:51:00Z</cp:lastPrinted>
  <dcterms:modified xsi:type="dcterms:W3CDTF">2022-03-21T05:43:00Z</dcterms:modified>
  <cp:revision>13</cp:revision>
  <dc:subject/>
  <dc:title>Приложение 2</dc:title>
</cp:coreProperties>
</file>