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8 июля 2024 года </w:t>
        <w:tab/>
        <w:tab/>
        <w:tab/>
        <w:tab/>
        <w:tab/>
        <w:tab/>
        <w:tab/>
        <w:tab/>
        <w:t>№ 12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42036986"/>
      <w:bookmarkEnd w:id="0"/>
      <w:r>
        <w:rPr>
          <w:b/>
          <w:sz w:val="28"/>
          <w:szCs w:val="28"/>
        </w:rPr>
        <w:t>О</w:t>
      </w:r>
      <w:bookmarkStart w:id="1" w:name="_Hlk99607231"/>
      <w:r>
        <w:rPr>
          <w:b/>
          <w:sz w:val="28"/>
          <w:szCs w:val="28"/>
        </w:rPr>
        <w:t xml:space="preserve"> внесении изменений в муниципальную программу «Комплексные меры противодействия немедицинскому потреблению наркотических средств и их незаконному обороту в  муниципальном образовании  «Муниципальный округ Кезский район Удмуртской Республики»  на 2022-2026 годы»</w:t>
      </w:r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42036986"/>
      <w:bookmarkStart w:id="3" w:name="_Hlk142036986"/>
      <w:bookmarkEnd w:id="3"/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декабря 2021 года №2 «Об утверждении Перечня муниципальных программ муниципального образования «Муниципальный округ Кезский район Удмуртской Республики» на среднесрочный период 2022-2025 годы»,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4-2026 года и на 2026-2028 годы, Администрация муниципального образования «Муниципальный округ Кезский район Удмуртской Республики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нести в </w:t>
      </w:r>
      <w:bookmarkStart w:id="4" w:name="_Hlk140755706"/>
      <w:r>
        <w:rPr>
          <w:sz w:val="28"/>
          <w:szCs w:val="28"/>
        </w:rPr>
        <w:t xml:space="preserve">муниципальную программу «Комплексные меры противодействия немедицинскому потреблению наркотических средств и их незаконному обороту в муниципальном образовании «Муниципальный округ Кезский район Удмуртской Республики» на 2022-2026 годы» </w:t>
      </w:r>
      <w:bookmarkEnd w:id="4"/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слова «на 2022-2026 годы» заменить «на 2022 – 2028 годы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униципальную программу «Комплексные меры противодействия немедицинскому потреблению наркотических средств и их незаконному обороту в  муниципальном образовании  «Муниципальный округ Кезский район Удмуртской Республики»  на 2022-2026 годы», утвержденную постановлением Администрации муниципального образования «Муниципальный округ Кезский район Удмуртской Республики» от 8 февраля 2022 года №149, изложить в новой редакции согласно приложения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м на официальном сайте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зский район Удмуртской Республики»                                          Д.Л. Миронов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</w:pPr>
    <w:rPr>
      <w:rFonts w:eastAsia="Calib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7"/>
      <w:szCs w:val="27"/>
      <w:shd w:fill="FFFFFF" w:val="clear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09-11T11:29:00Z</cp:lastPrinted>
  <dcterms:modified xsi:type="dcterms:W3CDTF">2024-09-11T07:30:00Z</dcterms:modified>
  <cp:revision>34</cp:revision>
  <dc:subject/>
  <dc:title/>
</cp:coreProperties>
</file>