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МУНИЦИПАЛЬНОГО ОБРАЗОВАНИЯ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«УДМУРТ ЭЛЬКУНЫСЬ КЕЗ ЁРОС МУНИЦИПАЛ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от 30 августа 2024 года </w:t>
        <w:tab/>
        <w:tab/>
        <w:tab/>
        <w:tab/>
        <w:tab/>
        <w:tab/>
        <w:tab/>
        <w:tab/>
        <w:t xml:space="preserve">                      № 15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муниципального образования «Муниципальный округ Кезский район Удмуртской Республики» от 18 марта 2022 года №412 «Об утверждении </w:t>
      </w:r>
      <w:r>
        <w:rPr>
          <w:b/>
          <w:bCs/>
        </w:rPr>
        <w:t xml:space="preserve">муниципальной программы муниципального образ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Муниципальный округ Кезский район Удмуртской Республики»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Создание условий для устойчивого экономического развития на 2022-2025 годы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лением Администрации муниципального образования «Муниципальный округ Кезский район Удмуртской Республики» от 30 декабря 2021 года №48 «Об утверждении Порядка разработки, реализации и оценки эффективности муниципальных программ муниципального образования «Муниципальный округ Кезский район Удмуртской Республики», </w:t>
      </w:r>
      <w:r>
        <w:rPr>
          <w:rFonts w:cs="Times New Roman" w:ascii="Times New Roman" w:hAnsi="Times New Roman"/>
          <w:b/>
          <w:bCs/>
          <w:sz w:val="24"/>
          <w:szCs w:val="24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нести в муниципальную программу муниципального образования «Муниципальный округ Кезский район Удмуртской Республики» «Создание условий для устойчивого экономического развития на 2022-2025 годы», утвержденную постановлением Администрации муниципального образования «Муниципальный округ Кезский район Удмуртской Республики» от 18 марта 2022 года №412, следующие изменения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В наименовании и по тексту слова «на 2022-2025 года» заменить «на 2022-2028 годы»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Паспорт муниципальной программы, паспорта муниципальных подпрограмм изложить в следующей редакции, согласно приложению 1 к настоящему постановлению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Приложения 1,2,3,4,5,6 к муниципальной программе изложить в следующей редакции, согласно приложениям 2,3,4,5,6,7 к настоящему постановл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Кезский район </w:t>
      </w:r>
    </w:p>
    <w:p>
      <w:pPr>
        <w:pStyle w:val="Normal"/>
        <w:rPr/>
      </w:pPr>
      <w:r>
        <w:rPr/>
        <w:t>Удмуртской Республики»                                                                                               Д.Л. Миро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Интернет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4:35:00Z</dcterms:created>
  <dc:creator>Машинистка</dc:creator>
  <dc:description/>
  <cp:keywords/>
  <dc:language>en-US</dc:language>
  <cp:lastModifiedBy>Федорова Оксана Александровна</cp:lastModifiedBy>
  <cp:lastPrinted>2024-09-04T13:53:00Z</cp:lastPrinted>
  <dcterms:modified xsi:type="dcterms:W3CDTF">2024-11-12T07:15:00Z</dcterms:modified>
  <cp:revision>39</cp:revision>
  <dc:subject/>
  <dc:title/>
</cp:coreProperties>
</file>