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8090</wp:posOffset>
            </wp:positionH>
            <wp:positionV relativeFrom="page">
              <wp:posOffset>493395</wp:posOffset>
            </wp:positionV>
            <wp:extent cx="546100" cy="546100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2" w:hanging="0"/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0" w:hanging="0"/>
        <w:rPr>
          <w:bCs/>
          <w:sz w:val="24"/>
        </w:rPr>
      </w:pPr>
      <w:r>
        <w:rPr>
          <w:bCs/>
          <w:sz w:val="24"/>
        </w:rPr>
        <w:t xml:space="preserve">от 15 февраля 2022 года </w:t>
        <w:tab/>
        <w:tab/>
        <w:tab/>
        <w:tab/>
        <w:tab/>
        <w:tab/>
        <w:tab/>
        <w:t xml:space="preserve">  № 208</w:t>
      </w:r>
    </w:p>
    <w:p>
      <w:pPr>
        <w:pStyle w:val="FR1"/>
        <w:ind w:right="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FR1"/>
        <w:ind w:right="0" w:hanging="0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 утверждении муниципальной программы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Управление муниципальными финансам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В соответствии с  постановлением Администрации муниципального образования «Муниципальный округ Кезский район Удмуртской Республики» от 16 декабря 2021 года № 2 «Об организации разработки муниципальных программ  муниципального образования «Муниципальный округ Кезский район Удмуртской Республики на среднесрочный период 2022-2025 годов» руководствуясь Уставом муниципального образования «Муниципальный округ Кезский район Удмуртской Республики», Администрация муниципального образования  «Муниципальный округ Кезский район Удмуртской Республики» 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твердить</w:t>
        <w:tab/>
        <w:t xml:space="preserve"> муниципальную программу муниципального образования «Муниципальный округ Кезский район Удмуртской Республики» «Управление муниципальными финансами» согласно приложениям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Контроль за исполнение постановления возложить на координатора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ый округ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зский  район Удмуртской Республики» </w:t>
        <w:tab/>
        <w:tab/>
        <w:t xml:space="preserve">           </w:t>
        <w:tab/>
        <w:tab/>
        <w:tab/>
        <w:t>И.О. Богданов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17:00Z</dcterms:created>
  <dc:creator>Priem2</dc:creator>
  <dc:description/>
  <dc:language>en-US</dc:language>
  <cp:lastModifiedBy>User</cp:lastModifiedBy>
  <cp:lastPrinted>2022-02-15T14:39:00Z</cp:lastPrinted>
  <dcterms:modified xsi:type="dcterms:W3CDTF">2022-02-16T06:20:00Z</dcterms:modified>
  <cp:revision>4</cp:revision>
  <dc:subject/>
  <dc:title/>
</cp:coreProperties>
</file>