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90" w:leader="none"/>
          <w:tab w:val="left" w:pos="8505" w:leader="none"/>
        </w:tabs>
        <w:suppressAutoHyphens w:val="true"/>
        <w:rPr/>
      </w:pPr>
      <w:r>
        <w:rPr/>
        <w:tab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890" w:leader="none"/>
                <w:tab w:val="left" w:pos="8505" w:leader="none"/>
              </w:tabs>
              <w:suppressAutoHyphens w:val="tru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szCs w:val="28"/>
                <w:lang w:eastAsia="zxx"/>
              </w:rPr>
              <w:t>Администрация муниципального образования «Кезский район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890" w:leader="none"/>
          <w:tab w:val="left" w:pos="8505" w:leader="none"/>
        </w:tabs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ИНСТРУКЦИЯ ПО ОХРАНЕ ТРУД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при эксплуатации бытовых электроприборов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ИОТ – 006 – 202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  <w:t>п. Кез, 2021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t>Администрация муниципального образования «Кезский район»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115"/>
      </w:tblGrid>
      <w:tr>
        <w:trPr/>
        <w:tc>
          <w:tcPr>
            <w:tcW w:w="4774" w:type="dxa"/>
            <w:tcBorders/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center"/>
              <w:rPr/>
            </w:pPr>
            <w:r>
              <w:rPr/>
              <w:t>«СОГЛАСОВАНО»</w:t>
            </w:r>
          </w:p>
        </w:tc>
        <w:tc>
          <w:tcPr>
            <w:tcW w:w="5115" w:type="dxa"/>
            <w:tcBorders/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360" w:hanging="0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rPr/>
            </w:pPr>
            <w:r>
              <w:rPr/>
              <w:t xml:space="preserve">Представитель трудового коллектива   </w:t>
            </w:r>
          </w:p>
          <w:p>
            <w:pPr>
              <w:pStyle w:val="Normal"/>
              <w:tabs>
                <w:tab w:val="clear" w:pos="708"/>
                <w:tab w:val="left" w:pos="8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0" w:leader="none"/>
              </w:tabs>
              <w:rPr/>
            </w:pPr>
            <w:r>
              <w:rPr/>
              <w:t xml:space="preserve">«_____»______________/______________/            </w:t>
            </w:r>
          </w:p>
        </w:tc>
        <w:tc>
          <w:tcPr>
            <w:tcW w:w="5115" w:type="dxa"/>
            <w:tcBorders/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rPr/>
            </w:pPr>
            <w:r>
              <w:rPr/>
              <w:t>Глава муниципального   образования</w:t>
            </w:r>
          </w:p>
          <w:p>
            <w:pPr>
              <w:pStyle w:val="Normal"/>
              <w:tabs>
                <w:tab w:val="clear" w:pos="708"/>
                <w:tab w:val="left" w:pos="8360" w:leader="none"/>
              </w:tabs>
              <w:rPr/>
            </w:pPr>
            <w:r>
              <w:rPr/>
              <w:t>«Кезский район»</w:t>
            </w:r>
          </w:p>
          <w:p>
            <w:pPr>
              <w:pStyle w:val="Normal"/>
              <w:tabs>
                <w:tab w:val="clear" w:pos="708"/>
                <w:tab w:val="left" w:pos="8360" w:leader="none"/>
              </w:tabs>
              <w:rPr/>
            </w:pPr>
            <w:r>
              <w:rPr/>
              <w:t xml:space="preserve">«____»________________И.О. Богданов                                                               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эксплуатации бытовых электроприборов</w:t>
      </w:r>
    </w:p>
    <w:p>
      <w:pPr>
        <w:pStyle w:val="Normal"/>
        <w:jc w:val="center"/>
        <w:rPr/>
      </w:pPr>
      <w:r>
        <w:rPr>
          <w:b/>
          <w:bCs/>
        </w:rPr>
        <w:t>ИОТ – 006 – 20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бщие требования по охране тру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8" w:firstLine="72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87800</wp:posOffset>
            </wp:positionH>
            <wp:positionV relativeFrom="paragraph">
              <wp:posOffset>685165</wp:posOffset>
            </wp:positionV>
            <wp:extent cx="2330450" cy="2190115"/>
            <wp:effectExtent l="0" t="0" r="0" b="0"/>
            <wp:wrapTight wrapText="bothSides">
              <wp:wrapPolygon edited="0">
                <wp:start x="-101" y="0"/>
                <wp:lineTo x="-101" y="21487"/>
                <wp:lineTo x="21600" y="21487"/>
                <wp:lineTo x="21600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стоящая инструкция содержит общие требования безопасности, которые должны соблюдаться при эксплуатации бытовых электроприборов, которые должны соблюдать работники Администрации муниципального образования «Кезский район».</w:t>
      </w:r>
    </w:p>
    <w:p>
      <w:pPr>
        <w:pStyle w:val="Normal"/>
        <w:ind w:firstLine="720"/>
        <w:jc w:val="both"/>
        <w:rPr/>
      </w:pPr>
      <w:r>
        <w:rPr/>
        <w:t>1.2. К эксплуатации бытовых электроприборов допускаются рабочие основных профессий старше 18 лет, прошедшие проверку знаний в объеме не менее чем  I квалификационной группы по электробезопасности, не имеющие медицинских противопоказаний, прошедшие проверку знаний по охране труд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720"/>
        <w:jc w:val="both"/>
        <w:rPr/>
      </w:pPr>
      <w:r>
        <w:rPr/>
        <w:t xml:space="preserve">1.3. Эксплуатация бытовых электроприборов должна производиться в соответствии с требованиями Правил эксплуатации электроустановок потребителей, Правил противопожарного режима в Российской Федерации, правил по охране труда при эксплуатации электроустановок, инструкции завода изготовителя. К эксплуатации допускаются только приборы заводского изготовления, имеющие соответствующий технический паспорт.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720"/>
        <w:jc w:val="both"/>
        <w:rPr/>
      </w:pPr>
      <w:r>
        <w:rPr/>
        <w:t>1.5. 1.6. При эксплуатации бытовых электроприборов на работника могут воздействовать опасные 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одвижные части производственного обору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овышенная влажность возду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овышенная температура поверхностей электроприб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острые кромки, заусенцы и шероховатость на поверхностях электроприб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овышенная напряжённость магнитного по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овышенный уровень статического электри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овышенная напряжённость электрического по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недостаточная освещенность рабочей зо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1.7. Работник несет ответственность за нарушение требований данной инструкции, неиспользование или неприменение выданной спецодежды, спецобуви и СИЗ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1276" w:leader="none"/>
          <w:tab w:val="left" w:pos="2007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ботнику следует знать сигнальные цвета, знаки безопасности и сигнальную разметку для понимания определенных требований, находясь на производственных объектах, в целях предостережения и избежания опасности, для понимания о возможном исходе в случае пренебрежения опасностью, т.к. назначение сигнальных цветов, знаков безопасности и сигнальной разметки состоит в обеспечении однозначного понимания определенных требований, касающихся безопасности, сохранения жизни и здоровья людей, снижения материального ущерба, без применения слов или с их минимальным количеством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  <w:t>Таблица 1 - Знаки безопас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6"/>
        <w:gridCol w:w="1451"/>
        <w:gridCol w:w="1911"/>
        <w:gridCol w:w="1625"/>
        <w:gridCol w:w="1975"/>
        <w:gridCol w:w="1284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8225" cy="5238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пасный вых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017270" cy="8947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сторожно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лозаметное препятств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929005" cy="84137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асность поражения электрическим током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0885" cy="7200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птечка первой помощи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4760" cy="9207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рить запрещен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3485" cy="65151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 пожаре звон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73" w:leader="none"/>
        </w:tabs>
        <w:ind w:right="-1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Работник должен знать и уметь пользоваться первичными средствами пожаротушения. Использовать пожарный инвентарь только по назначению. Курить только в специально отведенных местах. Не допускать захламления и загромождения проходов, проездов и путей эваку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1276" w:leader="none"/>
          <w:tab w:val="left" w:pos="1647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ботник обязан соблюдать требования охраны труда, установленные действующим законодательством. Лично отвечать за нарушения требований безопасности при проведении работ, предусмотренных инструкциями, за не использование или неправильное применение, а также за отсутствие на рабочем месте полученных средств индивидуальной защиты, защитных и предохранительных приспособл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647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 целях обеспечения безопасности персонала и прочих лиц, работник обязан неукоснительно соблюдать правила Системы управления охраной труда (СУ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647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ботник обязан отказаться от выполнения работ при несоответствии рабочего места требованиям норм и правил безопасности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>
          <w:b/>
        </w:rPr>
        <w:t>2. Требования охраны труда перед началом работы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52705" distR="51435" simplePos="0" locked="0" layoutInCell="0" allowOverlap="1" relativeHeight="10">
                <wp:simplePos x="0" y="0"/>
                <wp:positionH relativeFrom="column">
                  <wp:posOffset>5007610</wp:posOffset>
                </wp:positionH>
                <wp:positionV relativeFrom="paragraph">
                  <wp:posOffset>76200</wp:posOffset>
                </wp:positionV>
                <wp:extent cx="1684655" cy="1625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1625760"/>
                          <a:chOff x="0" y="0"/>
                          <a:chExt cx="1684800" cy="162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160" y="158760"/>
                            <a:ext cx="12326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067000">
                            <a:off x="100440" y="38520"/>
                            <a:ext cx="1482840" cy="1548000"/>
                          </a:xfrm>
                          <a:prstGeom prst="noSmoking">
                            <a:avLst>
                              <a:gd name="adj" fmla="val 4208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2pt;margin-top:9.05pt;width:116.75pt;height:121.9pt" coordorigin="8044,181" coordsize="2335,24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73;top:370;width:1940;height:204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fillcolor="red" stroked="t" o:allowincell="f" style="position:absolute;left:8044;top:180;width:2334;height:2437;mso-wrap-style:none;v-text-anchor:middle;rotation:84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2.1. Перед началом работы работник долже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роверить внешним осмотром электроприб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роверить внешним осмотром надежность подключен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 xml:space="preserve"> </w:t>
      </w:r>
      <w:r>
        <w:rPr/>
        <w:t>электроприбора к электросети.</w:t>
      </w:r>
    </w:p>
    <w:p>
      <w:pPr>
        <w:pStyle w:val="Normal"/>
        <w:widowControl w:val="false"/>
        <w:ind w:left="60" w:firstLine="709"/>
        <w:jc w:val="both"/>
        <w:rPr/>
      </w:pPr>
      <w:r>
        <w:rPr>
          <w:lang w:val="en-US" w:eastAsia="en-US"/>
        </w:rPr>
        <w:t>2.4.</w:t>
      </w:r>
      <w:r>
        <w:rPr/>
        <w:t xml:space="preserve"> При обнаружении во время осмотра и неисправностей и </w:t>
      </w:r>
    </w:p>
    <w:p>
      <w:pPr>
        <w:pStyle w:val="Normal"/>
        <w:widowControl w:val="false"/>
        <w:ind w:left="60" w:hanging="0"/>
        <w:jc w:val="both"/>
        <w:rPr/>
      </w:pPr>
      <w:r>
        <w:rPr/>
        <w:t>невозможности их устранения своими с</w:t>
      </w:r>
      <w:bookmarkStart w:id="0" w:name="OCRUncertain293"/>
      <w:r>
        <w:rPr/>
        <w:t>и</w:t>
      </w:r>
      <w:bookmarkEnd w:id="0"/>
      <w:r>
        <w:rPr/>
        <w:t xml:space="preserve">лами необходимо об этом </w:t>
      </w:r>
    </w:p>
    <w:p>
      <w:pPr>
        <w:pStyle w:val="Normal"/>
        <w:widowControl w:val="false"/>
        <w:ind w:left="60" w:hanging="0"/>
        <w:jc w:val="both"/>
        <w:rPr/>
      </w:pPr>
      <w:r>
        <w:rPr/>
        <w:t>долож</w:t>
      </w:r>
      <w:bookmarkStart w:id="1" w:name="OCRUncertain294"/>
      <w:r>
        <w:rPr/>
        <w:t>и</w:t>
      </w:r>
      <w:bookmarkEnd w:id="1"/>
      <w:r>
        <w:rPr/>
        <w:t xml:space="preserve">ть лицу ответственному за производство работ. Эксплуатировать </w:t>
      </w:r>
    </w:p>
    <w:p>
      <w:pPr>
        <w:pStyle w:val="Normal"/>
        <w:widowControl w:val="false"/>
        <w:ind w:left="60" w:hanging="0"/>
        <w:jc w:val="both"/>
        <w:rPr/>
      </w:pPr>
      <w:r>
        <w:rPr/>
        <w:t>неисправные электроприборы запрещается!</w:t>
      </w:r>
    </w:p>
    <w:p>
      <w:pPr>
        <w:pStyle w:val="Normal"/>
        <w:ind w:firstLine="709"/>
        <w:jc w:val="both"/>
        <w:rPr/>
      </w:pPr>
      <w:r>
        <w:rPr/>
        <w:t>2.5. Работник обязан отказаться от выполнения работ в случае возникновения опасности его жизни и здоровью вследствие нарушения требований охраны труда до устранения такой опасности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rPr/>
      </w:pPr>
      <w:r>
        <w:rPr>
          <w:b/>
        </w:rPr>
        <w:t xml:space="preserve">                                </w:t>
      </w:r>
      <w:r>
        <w:rPr>
          <w:b/>
        </w:rPr>
        <w:t>3. Требования охраны труда во время  работы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97350</wp:posOffset>
            </wp:positionH>
            <wp:positionV relativeFrom="paragraph">
              <wp:posOffset>132715</wp:posOffset>
            </wp:positionV>
            <wp:extent cx="2057400" cy="1354455"/>
            <wp:effectExtent l="0" t="0" r="0" b="0"/>
            <wp:wrapTight wrapText="bothSides">
              <wp:wrapPolygon edited="0">
                <wp:start x="-91" y="0"/>
                <wp:lineTo x="-91" y="21455"/>
                <wp:lineTo x="21600" y="21455"/>
                <wp:lineTo x="21600" y="0"/>
                <wp:lineTo x="-91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1.  Не допускать к работе с бытовыми электроприборами, лиц не ознакомленных с данной инструкцией и заводской инструкцией по эксплуатации. </w:t>
      </w:r>
    </w:p>
    <w:p>
      <w:pPr>
        <w:pStyle w:val="Normal"/>
        <w:shd w:fill="FFFFFF" w:val="clear"/>
        <w:spacing w:lineRule="exact" w:line="288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3.2.  К эксплуатации допускаются только приборы заводского изготовления, имеющие соответствующий технический паспорт.</w:t>
      </w:r>
    </w:p>
    <w:p>
      <w:pPr>
        <w:pStyle w:val="Normal"/>
        <w:shd w:fill="FFFFFF" w:val="clear"/>
        <w:spacing w:lineRule="exact" w:line="288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3.3. Запрещается пользоваться бытовыми электроприборами с открытой спиралью, не имеющими устройств защитного отключения (УЗО).</w:t>
      </w:r>
    </w:p>
    <w:p>
      <w:pPr>
        <w:pStyle w:val="Normal"/>
        <w:ind w:firstLine="709"/>
        <w:jc w:val="both"/>
        <w:rPr/>
      </w:pPr>
      <w:r>
        <w:rPr/>
        <w:t>3.4. Перед включением в электросеть электронагревательных приборов необходимо убедиться в их исправности (кабель, вилка, розетка, целостность корпуса и т.д.).</w:t>
      </w:r>
    </w:p>
    <w:p>
      <w:pPr>
        <w:pStyle w:val="Normal"/>
        <w:autoSpaceDE w:val="false"/>
        <w:ind w:firstLine="709"/>
        <w:jc w:val="both"/>
        <w:rPr/>
      </w:pPr>
      <w:r>
        <w:rPr/>
        <w:t>3.5. Запрещено  тянуть за шнур при отключении прибора от сети, допускается извлекать   за штепсельную вилку и выньте ее из розет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3.6. </w:t>
      </w:r>
      <w:r>
        <w:rPr/>
        <w:t>Не допускайте соприкосновения шнура или самого прибора с нагретыми поверхност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OpenSymbol"/>
        </w:rPr>
        <w:t>3.7.  Электроприбор</w:t>
      </w:r>
      <w:r>
        <w:rPr/>
        <w:t xml:space="preserve"> и шнур должен располагаться так, чтобы никто не смог случайно задеть шнур и опрокинуть прибор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/>
      </w:pPr>
      <w:r>
        <w:rPr/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center"/>
        <w:rPr/>
      </w:pPr>
      <w:r>
        <w:rPr>
          <w:b/>
        </w:rPr>
        <w:t>3.8.   Меры безопасности при эксплуатации микроволновой печ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ind w:left="0" w:firstLine="7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Использовать микроволновую печь только в тех целях, которые указаны в инструкции по эксплуатации.</w:t>
      </w:r>
    </w:p>
    <w:p>
      <w:pPr>
        <w:pStyle w:val="Normal"/>
        <w:numPr>
          <w:ilvl w:val="2"/>
          <w:numId w:val="3"/>
        </w:numPr>
        <w:ind w:left="0" w:firstLine="7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Нельзя подогревать в микроволной печи вещества и продукты, находящиеся в плотно закрытой или герметичной таре (стеклянные банки, бутылки) во избежание их взрыва. </w:t>
      </w:r>
    </w:p>
    <w:p>
      <w:pPr>
        <w:pStyle w:val="Normal"/>
        <w:numPr>
          <w:ilvl w:val="2"/>
          <w:numId w:val="3"/>
        </w:numPr>
        <w:ind w:left="0" w:firstLine="7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Не закрывать никаких отверстий, имеющихся на корпусе микроволновой печи. </w:t>
      </w:r>
    </w:p>
    <w:p>
      <w:pPr>
        <w:pStyle w:val="Normal"/>
        <w:numPr>
          <w:ilvl w:val="2"/>
          <w:numId w:val="3"/>
        </w:numPr>
        <w:ind w:left="0" w:firstLine="7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не закрытых помещений использовать микроволновую печь запрещается.</w:t>
      </w:r>
    </w:p>
    <w:p>
      <w:pPr>
        <w:pStyle w:val="Normal"/>
        <w:numPr>
          <w:ilvl w:val="2"/>
          <w:numId w:val="3"/>
        </w:numPr>
        <w:ind w:left="0" w:firstLine="710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 допускать попадания печи, электрошнура или штепсельной вилки в воду. </w:t>
      </w:r>
    </w:p>
    <w:p>
      <w:pPr>
        <w:pStyle w:val="Normal"/>
        <w:numPr>
          <w:ilvl w:val="2"/>
          <w:numId w:val="3"/>
        </w:numPr>
        <w:ind w:left="0" w:firstLine="7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е допускать соприкосновения электрошнура с нагретыми поверхностями. Следить за тем, чтобы электрошнур не свисал свободно со стола или стойки, на которой установлена печь.</w:t>
      </w:r>
    </w:p>
    <w:p>
      <w:pPr>
        <w:pStyle w:val="Normal"/>
        <w:numPr>
          <w:ilvl w:val="2"/>
          <w:numId w:val="3"/>
        </w:numPr>
        <w:ind w:left="0" w:firstLine="7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При чистке поверхностей дверки и корпуса, которые соприкасаются друг с другом при закрытии дверки, использовать только слабые мыльные растворы, которые наносить влажными губками или мягкой ветошью. Использовать другие чистящие средства, в том числе растворители, абразивные моющие средства и т.п. запрещается. </w:t>
      </w:r>
    </w:p>
    <w:p>
      <w:pPr>
        <w:pStyle w:val="Normal"/>
        <w:numPr>
          <w:ilvl w:val="2"/>
          <w:numId w:val="3"/>
        </w:numPr>
        <w:ind w:left="0" w:firstLine="710"/>
        <w:jc w:val="both"/>
        <w:rPr/>
      </w:pPr>
      <w:r>
        <w:rPr>
          <w:color w:val="000000"/>
          <w:spacing w:val="-2"/>
        </w:rPr>
        <w:t>Не использовать микроволновую печь для нагрева предметов, изготовленных из материалов, подверженных химической коррозии (сульфиды, хлориды), так как образующиеся при этом пары могут воздействовать на контакты и пружины блокирующих устройств безопасности и вывести их из строя.</w:t>
      </w:r>
    </w:p>
    <w:p>
      <w:pPr>
        <w:pStyle w:val="Normal"/>
        <w:numPr>
          <w:ilvl w:val="2"/>
          <w:numId w:val="3"/>
        </w:numPr>
        <w:ind w:left="0" w:firstLine="7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ля уменьшения риска возгорания предметов (веществ), находящихся в печи, следу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10"/>
        <w:jc w:val="both"/>
        <w:rPr/>
      </w:pPr>
      <w:r>
        <w:rPr/>
        <w:t>не подвергать их чрезмерной обработке, выбирать правильный режим обработки в том случае, если  в печь помещаются предметы (вещества), упакованные в легковоспламеняющиеся бумагу или пласти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10"/>
        <w:jc w:val="both"/>
        <w:rPr/>
      </w:pPr>
      <w:r>
        <w:rPr/>
        <w:t>перед тем как поместить предметы (вещества) в печь, необходимо снять с упаковки металлические зажи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10"/>
        <w:jc w:val="both"/>
        <w:rPr/>
      </w:pPr>
      <w:r>
        <w:rPr/>
        <w:t>запрещается класть какие-либо предметы сверху на печь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center"/>
        <w:rPr/>
      </w:pPr>
      <w:r>
        <w:rPr>
          <w:b/>
        </w:rPr>
        <w:t>3.9.  Меры безопасности при эксплуатации электрического  чайник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30" w:firstLine="709"/>
        <w:jc w:val="both"/>
        <w:rPr/>
      </w:pPr>
      <w:r>
        <w:rPr/>
        <w:t>3.9.1 Необходимо следить за уровнем воды в электроводонагревательных приборах, не допускать их переполнения и эксплуатации с минимальным уровнем во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415" w:right="-30" w:hanging="0"/>
        <w:jc w:val="both"/>
        <w:rPr/>
      </w:pPr>
      <w:r>
        <w:rPr/>
        <w:t xml:space="preserve">     </w:t>
      </w:r>
      <w:r>
        <w:rPr/>
        <w:t>3.9.2  В процессе работы электроводонагревательных приборов не допуск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эксплуатировать их с неисправной автомати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открывать крышки при их работе во избежание ожога паром и кипятком.</w:t>
      </w:r>
    </w:p>
    <w:p>
      <w:pPr>
        <w:pStyle w:val="Normal"/>
        <w:ind w:left="360" w:firstLine="348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348"/>
        <w:jc w:val="center"/>
        <w:rPr/>
      </w:pPr>
      <w:r>
        <w:rPr>
          <w:b/>
          <w:bCs/>
        </w:rPr>
        <w:t xml:space="preserve">3.10.  </w:t>
      </w:r>
      <w:r>
        <w:rPr>
          <w:b/>
        </w:rPr>
        <w:t xml:space="preserve">Меры безопасности при эксплуатации </w:t>
      </w:r>
      <w:r>
        <w:rPr>
          <w:b/>
          <w:bCs/>
        </w:rPr>
        <w:t>масляного радиатора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0.1. Эксплуатация  радиатора допускается только на твердой поверхности и в вертикальном положении на ножках-опорах согласно инструкции по установке и эксплуатации.</w:t>
      </w:r>
    </w:p>
    <w:p>
      <w:pPr>
        <w:pStyle w:val="Normal"/>
        <w:autoSpaceDE w:val="false"/>
        <w:ind w:firstLine="709"/>
        <w:jc w:val="both"/>
        <w:rPr/>
      </w:pPr>
      <w:r>
        <w:rPr/>
        <w:t>3.10.2.  Разрешается подключать радиатор только к розеткам с системой зазе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10.3. Категорически запрещается накрывать радиатор одеждой или иными предметами во время его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0.4. Во избежание травм и повреждения радиатора не вставляйте пальцы и посторонние предметы в вентиляционные отверстия встроенного тепловентилятора. </w:t>
      </w:r>
    </w:p>
    <w:p>
      <w:pPr>
        <w:pStyle w:val="Normal"/>
        <w:autoSpaceDE w:val="false"/>
        <w:ind w:firstLine="709"/>
        <w:jc w:val="both"/>
        <w:rPr/>
      </w:pPr>
      <w:r>
        <w:rPr/>
        <w:t>3.10.5. Минимальное расстояние между радиатором и стенами или окружающими предметами должно составлять не менее 0,5 м.</w:t>
      </w:r>
    </w:p>
    <w:p>
      <w:pPr>
        <w:pStyle w:val="Normal"/>
        <w:autoSpaceDE w:val="false"/>
        <w:ind w:firstLine="709"/>
        <w:jc w:val="both"/>
        <w:rPr/>
      </w:pPr>
      <w:r>
        <w:rPr/>
        <w:t>3.10.6  Все работы по чистке радиатора производить только после отключения радиатора от сети.</w:t>
      </w:r>
    </w:p>
    <w:p>
      <w:pPr>
        <w:pStyle w:val="Normal"/>
        <w:autoSpaceDE w:val="false"/>
        <w:ind w:firstLine="709"/>
        <w:jc w:val="both"/>
        <w:rPr/>
      </w:pPr>
      <w:r>
        <w:rPr/>
        <w:t>3.10.7.  При эксплуатации масляного радиатора запрещ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касаться нагревательных поверхностей радиатора во время его работы и в течение 5 минут после отключения (дать остыт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рикасаться к кнопкам и шнуру питания мокрыми ру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эксплуатировать радиаторы с удлинителем без заземления и сечением проводников менее 1,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устанавливать радиатор под электрической розет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устанавливать радиатор с наклон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располагать шнур питания радиатора на его нагревательных поверхност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омещать шнур питания под ковровое и другое покрыт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включать радиатор при снятых частях корпу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допускать попадание жидкости в устройства управления радиат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использовать радиатор для сушки бель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0.8. Запрещается эксплуатация радиатора в помещен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со взрывоопасной сре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с запыленной сре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со средой, вызывающей коррозию материал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firstLine="348"/>
        <w:jc w:val="center"/>
        <w:rPr/>
      </w:pPr>
      <w:r>
        <w:rPr>
          <w:b/>
          <w:bCs/>
        </w:rPr>
        <w:t xml:space="preserve">3.11. </w:t>
      </w:r>
      <w:r>
        <w:rPr>
          <w:b/>
        </w:rPr>
        <w:t>Меры безопасности при эксплуатации в</w:t>
      </w:r>
      <w:r>
        <w:rPr>
          <w:b/>
          <w:bCs/>
        </w:rPr>
        <w:t>ентилятора напольного</w:t>
      </w:r>
    </w:p>
    <w:p>
      <w:pPr>
        <w:pStyle w:val="Normal"/>
        <w:ind w:left="360" w:firstLine="3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1.1.  Работник должен избегать контакта с движущимися частями вентилятора.</w:t>
      </w:r>
    </w:p>
    <w:p>
      <w:pPr>
        <w:pStyle w:val="Normal"/>
        <w:autoSpaceDE w:val="false"/>
        <w:ind w:firstLine="709"/>
        <w:jc w:val="both"/>
        <w:rPr/>
      </w:pPr>
      <w:r>
        <w:rPr/>
        <w:t>3.11.2.   При работе вентилятора запреще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омещать какие-либо предметы на вентилят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допускать попадания посторонних предметов в рабочую зону вентилятора и выходные отверстия корпуса мо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включать  вентилятор, если он не до конца собран, или на лопасти не надеты защитные решетки.</w:t>
      </w:r>
    </w:p>
    <w:p>
      <w:pPr>
        <w:pStyle w:val="Normal"/>
        <w:autoSpaceDE w:val="false"/>
        <w:ind w:firstLine="709"/>
        <w:jc w:val="both"/>
        <w:rPr/>
      </w:pPr>
      <w:r>
        <w:rPr/>
        <w:t>3.11.3. Остерегайтесь длительного нахождения в зоне воздушного потока создаваемого вентилятором, так как не исключена вероятность простудиться.</w:t>
      </w:r>
    </w:p>
    <w:p>
      <w:pPr>
        <w:pStyle w:val="Normal"/>
        <w:autoSpaceDE w:val="false"/>
        <w:ind w:firstLine="709"/>
        <w:jc w:val="both"/>
        <w:rPr/>
      </w:pPr>
      <w:r>
        <w:rPr/>
        <w:t>3.11.4. Перед первым использованием проверьте, соответствует ли напряжение, указанное на приборе, напряжению электрической сети в пом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  <w:tab w:val="left" w:pos="1620" w:leader="none"/>
          <w:tab w:val="left" w:pos="1800" w:leader="none"/>
          <w:tab w:val="left" w:pos="2700" w:leader="none"/>
        </w:tabs>
        <w:ind w:left="0" w:firstLine="709"/>
        <w:jc w:val="both"/>
        <w:rPr/>
      </w:pPr>
      <w:r>
        <w:rPr/>
        <w:t xml:space="preserve"> </w:t>
      </w:r>
      <w:r>
        <w:rPr/>
        <w:t>Все самостоятельно предпринимаемые действия, в первую очередь, направлять на спасение жизни и сохранение здоровья работник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  <w:tab w:val="left" w:pos="1800" w:leader="none"/>
          <w:tab w:val="left" w:pos="2700" w:leader="none"/>
        </w:tabs>
        <w:ind w:left="0" w:firstLine="709"/>
        <w:jc w:val="both"/>
        <w:rPr/>
      </w:pPr>
      <w:r>
        <w:rPr/>
        <w:t>При обнаружении неисправностей или ситуаций, грозящих аварией или нанесением травм, работник долже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рекратить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ринять меры для эвакуации работников из опасной зо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ринять меры для предотвращения попадания работников в опасную з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оставить в известность своего непосредственного или вышестоящего руководителя о произошедшей аварии или инциденте (согласно схемы оповещения об авариях, инцидентах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  <w:tab w:val="left" w:pos="1620" w:leader="none"/>
          <w:tab w:val="left" w:pos="1800" w:leader="none"/>
          <w:tab w:val="left" w:pos="2700" w:leader="none"/>
        </w:tabs>
        <w:ind w:left="0" w:firstLine="709"/>
        <w:jc w:val="both"/>
        <w:rPr/>
      </w:pPr>
      <w:r>
        <w:rPr/>
        <w:t xml:space="preserve"> </w:t>
      </w:r>
      <w:r>
        <w:rPr/>
        <w:t>При несчастном случае следу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ринять меры к освобождению пострадавшего от действия травмирующего факт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оказать пострадавшему первую помощь в зависимости от вида трав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оставить в известность о случившемся непосредственного руководителя (согласно схемы оповещения при возникновении несчастного случая) и принять меры к эвакуации пострадавшего в лечебное учреж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ринять меры для сохранения до начала расследования несчастного случая обстановки, какой она была на момент происшествия (если это не угрожает жизни и здоровью работников, не приведет к аварии). При невозможности сохранения обстановки необходимо зафиксировать ее при помощи схем, фотографий и т.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  <w:tab w:val="left" w:pos="1620" w:leader="none"/>
          <w:tab w:val="left" w:pos="1800" w:leader="none"/>
          <w:tab w:val="left" w:pos="2700" w:leader="none"/>
        </w:tabs>
        <w:ind w:left="0" w:firstLine="709"/>
        <w:jc w:val="both"/>
        <w:rPr/>
      </w:pPr>
      <w:r>
        <w:rPr/>
        <w:t xml:space="preserve"> </w:t>
      </w:r>
      <w:r>
        <w:rPr/>
        <w:t>Если несчастный случай произошел с самим работником, необходимо обратиться в медицинский пункт (лечебное учреждение), сообщить о случившемся непосредственному руководител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  <w:tab w:val="left" w:pos="1620" w:leader="none"/>
          <w:tab w:val="left" w:pos="1800" w:leader="none"/>
          <w:tab w:val="left" w:pos="2700" w:leader="none"/>
        </w:tabs>
        <w:ind w:left="0" w:firstLine="709"/>
        <w:jc w:val="both"/>
        <w:rPr/>
      </w:pPr>
      <w:r>
        <w:rPr/>
        <w:t xml:space="preserve"> </w:t>
      </w:r>
      <w:r>
        <w:rPr/>
        <w:t>При обнаружении пожара или признаков горения (задымление, запах гари, повышение температуры и т.п.), а также при аварийных ситуациях, которые могут привести к возникновению пожара, немедленно сообщить об этом по телефону или при помощи пожарного извещателя в пожарную часть (при этом необходимо назвать место возникновения пожара, сообщить свою фамилию) и принять меры по вызову к месту пожара руководителя подразделения или другого ответственного лиц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  <w:tab w:val="left" w:pos="1620" w:leader="none"/>
          <w:tab w:val="left" w:pos="1800" w:leader="none"/>
          <w:tab w:val="left" w:pos="2700" w:leader="none"/>
        </w:tabs>
        <w:ind w:left="0" w:firstLine="709"/>
        <w:jc w:val="both"/>
        <w:rPr/>
      </w:pPr>
      <w:r>
        <w:rPr/>
        <w:t xml:space="preserve"> </w:t>
      </w:r>
      <w:r>
        <w:rPr/>
        <w:t>Оповестить об опасности пожара присутствующих и рядом работающих людей, организовать и оказать помощь по эвакуации из опасной зо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  <w:tab w:val="left" w:pos="1620" w:leader="none"/>
          <w:tab w:val="left" w:pos="1800" w:leader="none"/>
          <w:tab w:val="left" w:pos="270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ринять меры по ограничению распространения пожара, а именн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ри отсутствии угрозы жизни и здоровью и в случае очага пожара в малых размерах применить первичные средства пожароту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о прибытии к месту пожара вышестоящих должностных лиц или работников пожарной охраны доложить о проведенных действ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ри обнаружении оголенных токоведущих частей (электропроводки), необходимо принять следующие меры безопас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оградить оголенные токоведущие ч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предупредить находящихся рядом работников об опасности поражения электрическим то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сообщить о случившемся непосредственному руководите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20"/>
        <w:jc w:val="both"/>
        <w:rPr/>
      </w:pPr>
      <w:r>
        <w:rPr/>
        <w:t>до прибытия электротехнического персонала наблюдать, чтобы находящиеся рядом работники не касались оголенных токоведущих част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</w:rPr>
        <w:t>5. Требования охраны труда по окончании работ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 Отключение электроприборов необходимо производить при перерывах в работе и при окончании рабочего процесса. </w:t>
      </w:r>
    </w:p>
    <w:p>
      <w:pPr>
        <w:pStyle w:val="Normal"/>
        <w:autoSpaceDE w:val="false"/>
        <w:ind w:firstLine="709"/>
        <w:jc w:val="both"/>
        <w:rPr/>
      </w:pPr>
      <w:r>
        <w:rPr/>
        <w:t>5.2. Работник обязан отключить электроприбор выключателем и штепсельной вил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890"/>
      </w:tblGrid>
      <w:tr>
        <w:trPr>
          <w:trHeight w:val="408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Разработал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Ведущий специалист-эксперт  отдела правовой и кадровой работы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Л.Г. Белослудцева</w:t>
            </w:r>
          </w:p>
        </w:tc>
      </w:tr>
      <w:tr>
        <w:trPr>
          <w:trHeight w:val="455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/>
            </w:pPr>
            <w:r>
              <w:rPr>
                <w:rFonts w:eastAsia="Arial Unicode MS"/>
                <w:kern w:val="2"/>
                <w:lang w:eastAsia="zxx"/>
              </w:rPr>
              <w:t>«        »                    2021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980" w:leader="none"/>
          <w:tab w:val="left" w:pos="960" w:leader="none"/>
        </w:tabs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ab/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890"/>
      </w:tblGrid>
      <w:tr>
        <w:trPr>
          <w:trHeight w:val="455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Согласовано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</w:tr>
      <w:tr>
        <w:trPr>
          <w:trHeight w:val="455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Руководитель Аппарата Администрации муниципального образования «Кезский район»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Н.В. Авдеенко</w:t>
            </w:r>
          </w:p>
        </w:tc>
      </w:tr>
      <w:tr>
        <w:trPr>
          <w:trHeight w:val="455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«        »                    2021г.</w:t>
            </w:r>
          </w:p>
        </w:tc>
      </w:tr>
      <w:tr>
        <w:trPr>
          <w:trHeight w:val="455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Заместитель начальника отдела сельского хозяйства и продовольств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М.А. Селукова</w:t>
            </w:r>
          </w:p>
        </w:tc>
      </w:tr>
      <w:tr>
        <w:trPr>
          <w:trHeight w:val="455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980" w:leader="none"/>
              </w:tabs>
              <w:suppressAutoHyphens w:val="true"/>
              <w:rPr/>
            </w:pPr>
            <w:r>
              <w:rPr>
                <w:rFonts w:eastAsia="Arial Unicode MS"/>
                <w:kern w:val="2"/>
                <w:lang w:eastAsia="zxx"/>
              </w:rPr>
              <w:t>«        »                2021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2952"/>
        <w:gridCol w:w="142"/>
        <w:gridCol w:w="4111"/>
        <w:gridCol w:w="1417"/>
        <w:gridCol w:w="1134"/>
      </w:tblGrid>
      <w:tr>
        <w:trPr>
          <w:trHeight w:val="80" w:hRule="atLeast"/>
        </w:trPr>
        <w:tc>
          <w:tcPr>
            <w:tcW w:w="3686" w:type="dxa"/>
            <w:gridSpan w:val="3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нструкцией по охране труда</w:t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center"/>
              <w:rPr>
                <w:i/>
                <w:i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lang w:eastAsia="zxx"/>
              </w:rPr>
              <w:t>при эксплуатации бытовых электроприборов</w:t>
            </w:r>
          </w:p>
        </w:tc>
      </w:tr>
      <w:tr>
        <w:trPr/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Инструкцию изучил и обязуюсь выполнять: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454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454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454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454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454" w:right="400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454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454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napToGrid w:val="false"/>
              <w:spacing w:before="20" w:after="0"/>
              <w:ind w:left="397" w:right="400" w:hanging="3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895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1">
    <w:name w:val="s1"/>
    <w:basedOn w:val="Style14"/>
    <w:qFormat/>
    <w:rPr/>
  </w:style>
  <w:style w:type="character" w:styleId="Normal1">
    <w:name w:val="Normal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Normal2">
    <w:name w:val="LO-Normal"/>
    <w:qFormat/>
    <w:pPr>
      <w:widowControl w:val="false"/>
      <w:bidi w:val="0"/>
      <w:spacing w:lineRule="auto" w:line="300"/>
      <w:ind w:left="2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12:00Z</dcterms:created>
  <dc:creator>Хоз_склад</dc:creator>
  <dc:description/>
  <cp:keywords/>
  <dc:language>en-US</dc:language>
  <cp:lastModifiedBy>User</cp:lastModifiedBy>
  <cp:lastPrinted>2021-05-19T16:52:00Z</cp:lastPrinted>
  <dcterms:modified xsi:type="dcterms:W3CDTF">2021-05-19T12:52:00Z</dcterms:modified>
  <cp:revision>16</cp:revision>
  <dc:subject/>
  <dc:title>Инструкция по охране труда</dc:title>
</cp:coreProperties>
</file>