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2.12.2022 г. № 276 «О бюджете муниципального образования «Муниципальный округ Кезский район Удмуртской Республики» на 2023 и плановый период 2024 и 2025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едлагается корректировка бюджетных ассигнований по расходам на решение вопросов местного значения, представлены на слайд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object w:dxaOrig="7205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5pt;height:270.15pt" filled="f" o:ole="">
            <v:imagedata r:id="rId3" o:title=""/>
          </v:shape>
          <o:OLEObject Type="Embed" ProgID="" ShapeID="ole_rId2" DrawAspect="Content" ObjectID="_1503622081" r:id="rId2"/>
        </w:objec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тся по Администрации увеличить расходы  на ликвидацию чрезвычайных ситуаций в сумме 500,0 тыс. руб., на расходы по освещению в средствах массовой информации деятельности органов местного самоуправления 24,0 тыс. руб., расходы на оценку недвижимости (для сдачи в аренду) 10,0 тыс. руб., на содержание муниципального имущества (оплата ком.услуг) 60,6 тыс. руб., на освещение парков и скверов 17,2 тыс. руб., на доплаты к пенсиям 7,8 тыс. руб., на приобретение канц.товаров 2,2 тыс. руб., на вывоз мусора (непригодное для жилья дома) 86,9 тыс. руб.;</w:t>
      </w:r>
    </w:p>
    <w:p>
      <w:pPr>
        <w:pStyle w:val="Normal"/>
        <w:ind w:firstLine="708"/>
        <w:jc w:val="both"/>
        <w:rPr/>
      </w:pPr>
      <w:r>
        <w:rPr/>
        <w:t>По Управлению образования предлагается уменьшить расходы по денежной компенсации расходов по коммунальным специалистам в сумме 785,8 тыс. руб.;</w:t>
      </w:r>
    </w:p>
    <w:p>
      <w:pPr>
        <w:pStyle w:val="Normal"/>
        <w:ind w:firstLine="708"/>
        <w:jc w:val="both"/>
        <w:rPr/>
      </w:pPr>
      <w:r>
        <w:rPr/>
        <w:t>По Управлению территориального развития предлагается уменьшить расходы по прочим расходам на благоустройство в сумме 86,9 тыс. руб.;</w:t>
      </w:r>
    </w:p>
    <w:p>
      <w:pPr>
        <w:pStyle w:val="Normal"/>
        <w:ind w:firstLine="708"/>
        <w:jc w:val="both"/>
        <w:rPr/>
      </w:pPr>
      <w:r>
        <w:rPr/>
        <w:t>По Отделу культуры предлагается увеличить расходы на оплату электроэнергии по сельским клубам 34,0 тыс.руб., на приобретение лыжных мазей 100,0 тыс. руб. и на ГСМ для выезда команд Кезского района для участия в вышестоящих спортивных мероприятиях.</w:t>
      </w:r>
    </w:p>
    <w:p>
      <w:pPr>
        <w:pStyle w:val="Normal"/>
        <w:jc w:val="both"/>
        <w:rPr/>
      </w:pPr>
      <w:r>
        <w:rPr/>
        <w:tab/>
        <w:t>Параметры бюджета не изменяют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3-11-14T07:37:00Z</dcterms:modified>
  <cp:revision>684</cp:revision>
  <dc:subject/>
  <dc:title>Пояснительная записка к проекту решения районного Совета депутатов</dc:title>
</cp:coreProperties>
</file>