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Проектом решения предусматривается Предлагается увеличить расходную часть бюджета на сумму 10 млн. 252,1 тыс. руб. за счет направления остатков средств на начало год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Предлагается увеличить бюджетные ассигнования по главному распорядителю бюджетных средст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10 млн. 220,5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</w:t>
      </w:r>
      <w:r>
        <w:rPr/>
        <w:t xml:space="preserve"> по разделу «0409» (Дорожное хозяйство) на сумму 10 млн. 162,5 тыс. руб.  на содержание дорог;</w:t>
      </w:r>
    </w:p>
    <w:p>
      <w:pPr>
        <w:pStyle w:val="Normal"/>
        <w:jc w:val="both"/>
        <w:rPr/>
      </w:pPr>
      <w:r>
        <w:rPr/>
        <w:tab/>
        <w:t>- по разделу «0605» (другие вопросы в области охраны окружающей среды) на сумму 58,0 тыс. руб. предлагается увеличить расходы на мероприятия по охране окружающей среды (использование «экологических» платежей)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увеличить на сумму 31,6 тыс. руб. на обеспечение питанием дошкольников за счет не использованных средств, поступившей родительской платы в 2023 году по казенным учреждениям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Таким образом, основные характеристики бюджета муниципального образования «Кезский район» на 2023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951 712,4 тыс. руб. в том числе  объем межбюджетных трансфертов, получаемых из бюджетов бюджетной системы Российской Федерации в сумме 660 122 411,23 руб. согласно таблице 1приложения 1 к настоящему решению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961 964,5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101 382 100,00 руб., в том числе по муниципальным гарантиям в сумме 0  руб.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10 252,1 тыс.  руб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18-02-02T14:15:00Z</cp:lastPrinted>
  <dcterms:modified xsi:type="dcterms:W3CDTF">2024-02-16T11:42:00Z</dcterms:modified>
  <cp:revision>620</cp:revision>
  <dc:subject/>
  <dc:title>Пояснительная записка к проекту решения районного Совета депутатов</dc:title>
</cp:coreProperties>
</file>