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ПОЯСНИТЕЛЬНАЯ</w:t>
      </w:r>
      <w:r>
        <w:rPr>
          <w:szCs w:val="24"/>
        </w:rPr>
        <w:t xml:space="preserve"> </w:t>
      </w:r>
      <w:r>
        <w:rPr>
          <w:b/>
          <w:szCs w:val="24"/>
        </w:rPr>
        <w:t>ЗАПИСКА</w:t>
      </w:r>
    </w:p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к проекту бюджета муниципального образования «Муниципальный округ Кезский район Удмуртской Республики»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firstLine="709"/>
        <w:rPr>
          <w:b/>
          <w:b/>
          <w:spacing w:val="-2"/>
          <w:sz w:val="28"/>
          <w:szCs w:val="24"/>
        </w:rPr>
      </w:pPr>
      <w:r>
        <w:rPr>
          <w:b/>
          <w:spacing w:val="-2"/>
          <w:sz w:val="28"/>
          <w:szCs w:val="24"/>
        </w:rPr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 Совета депутатов муниципального образования  «Муниципальный округ Кезский район» «О бюджете муниципального образования «Муниципальный округ Кезский район» на 2025 год и на плановый период 2026 и 2027 годов» (далее – пояснительная записка).</w:t>
      </w:r>
    </w:p>
    <w:p>
      <w:pPr>
        <w:pStyle w:val="TextBody"/>
        <w:spacing w:lineRule="auto" w:line="276" w:before="0" w:after="120"/>
        <w:ind w:firstLine="709"/>
        <w:rPr/>
      </w:pPr>
      <w:r>
        <w:rPr>
          <w:szCs w:val="24"/>
        </w:rPr>
        <w:t>Пояснительная записка содержит информацию о нормативных правовых основах, условиях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 подходах к формированию доходной и расходной частей проекта бюджета муниципального образования «Муниципальный округ Кезский район» на 2025 год и на плановый период 2026 и 2027 годов (далее – проект бюджета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. </w:t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center"/>
        <w:rPr>
          <w:b/>
          <w:b/>
          <w:color w:val="993366"/>
          <w:szCs w:val="24"/>
        </w:rPr>
      </w:pPr>
      <w:r>
        <w:rPr>
          <w:b/>
          <w:szCs w:val="24"/>
        </w:rPr>
        <w:t>1. Нормативная правовая основа формирования проекта решения  «О бюджете муниципального образования «Муниципальный округ Кезский район Удмуртской Республики» на 2025 год на плановый период 2026 и 2027 годов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Муниципальный округ Кезский район Удмуртской Республики» на 2025 год и на плановый период 2026 и 2027 годов» (далее-Решение) подготовлен в соответствии с требованиями Бюджетного кодекса Российской Федерации и решения  Совета депутатов Кезского района «Об утверждении Положения о бюджетном процессе в муниципальном образовании «Кезский район».</w:t>
      </w:r>
    </w:p>
    <w:p>
      <w:pPr>
        <w:pStyle w:val="TextBody"/>
        <w:ind w:firstLine="709"/>
        <w:rPr>
          <w:szCs w:val="24"/>
          <w:lang w:val="en-US"/>
        </w:rPr>
      </w:pPr>
      <w:r>
        <w:rPr>
          <w:szCs w:val="24"/>
        </w:rPr>
        <w:t>В основу формирования проекта бюджета положе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программные документы и нормативные правовые акты: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Указ Президента Российской Федерации от 7 мая 2024 г. № 309 «О национальных целях развития Российской Федерации на период до 2030 года и на перспективу до 2036 года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 Послание президента Российской Федерации Федеральному Собранию Российской Федерации от 21 апреля  2021 года;</w:t>
      </w:r>
    </w:p>
    <w:p>
      <w:pPr>
        <w:pStyle w:val="TextBody"/>
        <w:ind w:firstLine="709"/>
        <w:rPr/>
      </w:pPr>
      <w:r>
        <w:rPr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/>
      </w:pPr>
      <w:r>
        <w:rPr>
          <w:szCs w:val="24"/>
        </w:rPr>
        <w:t>-  Указы Президента Российской Федерации от 07 мая 2012 года № 596-604 и 606, от 29 мая 2017 года № 240, от 28 декабря 2012 года № 1688 (далее-Указы Президента Российской Федерации от 7 мая 2012года)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 xml:space="preserve">-Основные параметры сценарных условий прогноза социально-экономического  развития Российской Федерации  на 2025 год и на плановый период  2026 и 2027 годов; 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>-Прогноз социально-экономического  развития Российской Федерации  на 2025 год и на плановый период  2026 и 2027 годов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Закон Удмуртской Республики от 21 ноября 2006 года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Указ Главы Удмуртской Республики от 24 октября  2024 года № 309 «Об основных направлениях бюджетной и налоговой политики Удмуртской Республики на 2025 год и на плановый период 2026 и 2027 годов»;</w:t>
      </w:r>
    </w:p>
    <w:p>
      <w:pPr>
        <w:pStyle w:val="TextBody"/>
        <w:ind w:firstLine="709"/>
        <w:rPr/>
      </w:pPr>
      <w:r>
        <w:rPr>
          <w:szCs w:val="24"/>
        </w:rPr>
        <w:t xml:space="preserve">- Решение Совета депутатов от 8 ноября 2021 года № 56 «Об утверждении Положения о бюджетном процессе в муниципальном образовании «Муниципальный округ Кезский район Удмуртской Республики»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муниципального образования «Муниципальный округ Кезский район Удмуртской Республики» от 25 октября 2024 года № 1845 «Об основных направлениях бюджетной и налоговой политики муниципального образования «Муниципальный округ Кезский район Удмуртской Республики» на 2025 год и на плановый период 2026 и 2027 годов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Кезского района от 30 марта 2022 года № 512 «Об утверждении Порядка составления проекта бюджета муниципального образования «Муниципальный округ Кезский  район Удмуртской Республики»  на очередной финансовый год и на плановый период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риказ Управления финансов Администрации муниципального образования «Муниципальный округ Кезский район Удмуртской Республики»  от 25 октября 2021 года № 26  «Об утверждении Порядка применении целевых статей классификации расходов бюджета» ;</w:t>
      </w:r>
    </w:p>
    <w:p>
      <w:pPr>
        <w:pStyle w:val="TextBody"/>
        <w:ind w:firstLine="709"/>
        <w:rPr/>
      </w:pPr>
      <w:r>
        <w:rPr>
          <w:szCs w:val="24"/>
        </w:rPr>
        <w:t>-постановление Администрации муниципального образования «Муниципальный округ Кезский район Удмуртской Республики» от 1 ноября 2024 года № 1861  «Об утверждении долговой политики муниципального образования «Муниципальный округ Кезский район Удмуртской Республики» на 2025 год и на плановый период 2026 и 2027 годов»;</w:t>
      </w:r>
    </w:p>
    <w:p>
      <w:pPr>
        <w:pStyle w:val="TextBody"/>
        <w:ind w:firstLine="709"/>
        <w:rPr/>
      </w:pPr>
      <w:r>
        <w:rPr>
          <w:szCs w:val="24"/>
        </w:rPr>
        <w:t>- муниципальные программы Кезского района.</w:t>
      </w:r>
    </w:p>
    <w:p>
      <w:pPr>
        <w:pStyle w:val="TextBody"/>
        <w:ind w:firstLine="709"/>
        <w:rPr/>
      </w:pPr>
      <w:r>
        <w:rPr>
          <w:szCs w:val="24"/>
        </w:rPr>
        <w:t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нормативно-правовым актам Кезского района. Проектом решения о бюджете предлагается утвердить: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нозируемый общий объем доходов на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 xml:space="preserve"> и на плановый период 2026 и 2027 годов</w:t>
      </w:r>
      <w:r>
        <w:rPr/>
        <w:t xml:space="preserve"> согласно классификации доходов бюджетов Российской Федерации (приложение 1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источники внутреннего финансирования дефицита бюджета 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2 и 3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ведомственн</w:t>
      </w:r>
      <w:r>
        <w:rPr>
          <w:lang w:val="ru-RU"/>
        </w:rPr>
        <w:t>ую</w:t>
      </w:r>
      <w:r>
        <w:rPr/>
        <w:t xml:space="preserve"> структур</w:t>
      </w:r>
      <w:r>
        <w:rPr>
          <w:lang w:val="ru-RU"/>
        </w:rPr>
        <w:t>у</w:t>
      </w:r>
      <w:r>
        <w:rPr/>
        <w:t xml:space="preserve"> расходов бюджета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</w:t>
      </w:r>
      <w:r>
        <w:rPr>
          <w:lang w:val="ru-RU"/>
        </w:rPr>
        <w:t>4</w:t>
      </w:r>
      <w:r>
        <w:rPr/>
        <w:t xml:space="preserve"> и </w:t>
      </w:r>
      <w:r>
        <w:rPr>
          <w:lang w:val="ru-RU"/>
        </w:rPr>
        <w:t>5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целевым статьям (</w:t>
      </w:r>
      <w:r>
        <w:rPr>
          <w:lang w:val="ru-RU"/>
        </w:rPr>
        <w:t>муниципаль</w:t>
      </w:r>
      <w:r>
        <w:rPr/>
        <w:t>ным программам и непрограммным направлениям деятельности), группам (группам и подгруппам) видов расходов классификации расходов бюджета 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</w:t>
      </w:r>
      <w:r>
        <w:rPr>
          <w:lang w:val="ru-RU"/>
        </w:rPr>
        <w:t>6</w:t>
      </w:r>
      <w:r>
        <w:rPr/>
        <w:t xml:space="preserve"> и </w:t>
      </w:r>
      <w:r>
        <w:rPr>
          <w:lang w:val="ru-RU"/>
        </w:rPr>
        <w:t>7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</w:t>
      </w:r>
      <w:r>
        <w:rPr>
          <w:lang w:val="ru-RU"/>
        </w:rPr>
        <w:t>8</w:t>
      </w:r>
      <w:r>
        <w:rPr/>
        <w:t xml:space="preserve"> и </w:t>
      </w:r>
      <w:r>
        <w:rPr>
          <w:lang w:val="ru-RU"/>
        </w:rPr>
        <w:t>9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 xml:space="preserve"> 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>
          <w:lang w:val="ru-RU"/>
        </w:rPr>
        <w:t>распределение бюджетных ассигнований</w:t>
      </w:r>
      <w:r>
        <w:rPr/>
        <w:t xml:space="preserve">, направляемых на исполнение публичных нормативных обязательств за счёт средств бюджета 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и в планов</w:t>
      </w:r>
      <w:r>
        <w:rPr>
          <w:lang w:val="ru-RU"/>
        </w:rPr>
        <w:t>ый</w:t>
      </w:r>
      <w:r>
        <w:rPr/>
        <w:t xml:space="preserve"> период </w:t>
      </w:r>
      <w:r>
        <w:rPr>
          <w:lang w:val="ru-RU"/>
        </w:rPr>
        <w:t>20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1</w:t>
      </w:r>
      <w:r>
        <w:rPr>
          <w:lang w:val="ru-RU"/>
        </w:rPr>
        <w:t>0</w:t>
      </w:r>
      <w:r>
        <w:rPr/>
        <w:t xml:space="preserve"> и 1</w:t>
      </w:r>
      <w:r>
        <w:rPr>
          <w:lang w:val="ru-RU"/>
        </w:rPr>
        <w:t>1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>
          <w:lang w:val="ru-RU"/>
        </w:rPr>
        <w:t xml:space="preserve">распределение бюджетных ассигнований, направляемых на государственную поддержку семьи и детей </w:t>
      </w:r>
      <w:r>
        <w:rPr/>
        <w:t>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</w:t>
      </w:r>
      <w:r>
        <w:rPr>
          <w:lang w:val="ru-RU"/>
        </w:rPr>
        <w:t xml:space="preserve"> (приложение 12 к проекту решения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объём бюджетных ассигнований дорожного фонда  на 20</w:t>
      </w:r>
      <w:r>
        <w:rPr>
          <w:lang w:val="ru-RU"/>
        </w:rPr>
        <w:t>25</w:t>
      </w:r>
      <w:r>
        <w:rPr/>
        <w:t xml:space="preserve"> год (приложение</w:t>
      </w:r>
      <w:r>
        <w:rPr>
          <w:lang w:val="ru-RU"/>
        </w:rPr>
        <w:t xml:space="preserve"> 13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 xml:space="preserve">а муниципальных </w:t>
      </w:r>
      <w:r>
        <w:rPr/>
        <w:t xml:space="preserve"> гарантий 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 (приложение </w:t>
      </w:r>
      <w:r>
        <w:rPr>
          <w:lang w:val="ru-RU"/>
        </w:rPr>
        <w:t>14</w:t>
      </w:r>
      <w:r>
        <w:rPr/>
        <w:t xml:space="preserve"> и </w:t>
      </w:r>
      <w:r>
        <w:rPr>
          <w:lang w:val="ru-RU"/>
        </w:rPr>
        <w:t>15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>а муниципальных</w:t>
      </w:r>
      <w:r>
        <w:rPr/>
        <w:t xml:space="preserve"> внутренних заимствований </w:t>
      </w:r>
      <w:r>
        <w:rPr>
          <w:lang w:val="ru-RU"/>
        </w:rPr>
        <w:t xml:space="preserve"> на </w:t>
      </w:r>
      <w:r>
        <w:rPr/>
        <w:t>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1</w:t>
      </w:r>
      <w:r>
        <w:rPr>
          <w:lang w:val="ru-RU"/>
        </w:rPr>
        <w:t>6</w:t>
      </w:r>
      <w:r>
        <w:rPr/>
        <w:t xml:space="preserve"> и </w:t>
      </w:r>
      <w:r>
        <w:rPr>
          <w:lang w:val="ru-RU"/>
        </w:rPr>
        <w:t>17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</w:t>
      </w:r>
      <w:r>
        <w:rPr>
          <w:lang w:val="ru-RU"/>
        </w:rPr>
        <w:t>.</w:t>
      </w:r>
    </w:p>
    <w:p>
      <w:pPr>
        <w:pStyle w:val="Style19"/>
        <w:ind w:left="0" w:firstLine="708"/>
        <w:jc w:val="both"/>
        <w:rPr>
          <w:lang w:val="ru-RU"/>
        </w:rPr>
      </w:pPr>
      <w:r>
        <w:rPr>
          <w:lang w:val="ru-RU"/>
        </w:rPr>
        <w:t>Проект решения о бюджете содержит показатели бюджета на  2025 год и на плановый период 2026 и 2027 годов.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Проектом решения о бюджете устанавливаются особенности использования бюджетных ассигнований на обеспечение деятельности муниципальных органов местного самоуправления  и муниципальных учреждений, использования средств, получаемых  муниципальными органами и муниципальными учреждениями района, особенности использования в 2025 году средств, получаемых отдельными юридическими лицами из бюджета муниципального образования «Муниципальный округ Кезский район Удмуртской Республики», порядок заключения и оплаты муниципальными органами местного самоуправления, муниципальными учреждениями муниципальных контрактов, договоров (соглашений), исполнение которых осуществляется за счет средств бюджета муниципального образования «Муниципальный округ Кезский район Удмуртской Республики», порядок использования бюджетных ассигнований в случае недополучения в бюджет доходов и средств источников внутреннего финансирования бюджета муниципального образования «Муниципальный округ Кезский район Удмуртской Республики», мораторий на установление новых налоговых льгот. 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Также применительно к исполнению бюджета округа в 2025 году реализованы требования  статьи 217 Бюджетного кодекса РФ, устанавливающего перечень оснований для внесения изменений в ходе исполнения бюджетов в показатели сводной бюджетной росписи. Наряду с основаниями, установленными статьей 217 Бюджетного кодекса РФ  и не требующими дополнительного законодательного регулирования,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 </w:t>
      </w:r>
    </w:p>
    <w:p>
      <w:pPr>
        <w:pStyle w:val="BodyText2"/>
        <w:spacing w:lineRule="auto" w:line="3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характеристики проекта бюджета муниципального образования «Муниципальный округ Кезский район» по доходам  на 2025 год  и на плановый период 2026 и 2027 годов</w:t>
      </w:r>
    </w:p>
    <w:p>
      <w:pPr>
        <w:pStyle w:val="BodyText2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ная задача сформированного проекта нового трехлетнего бюджета остается неизменной - обеспечить реализацию национальных целей и стратегических задач развития, сформулированных Президентом страны, и безусловное исполнение социальных обязательств перед гражданами, соблюдение финансовой дисциплины всеми участниками бюджетного проце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/>
        <w:t>При разработке доходной базы проекта бюджета муниципального образования «Муниципальный округ Кезский район» учтены: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>- исполнение налоговых и неналоговых доходов бюджета муниципального образования «Муниципальный округ Кезский район» в текущем году,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- показатели Прогноза социально-экономического развития Российской Федерации </w:t>
      </w:r>
      <w:r>
        <w:rPr>
          <w:spacing w:val="-2"/>
        </w:rPr>
        <w:t>на 2025 год и на плановый период 2026 и 2027 годов</w:t>
      </w:r>
      <w:r>
        <w:rPr/>
        <w:t>;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- показатели Прогноза социально-экономического развития Удмуртской Республики </w:t>
      </w:r>
      <w:r>
        <w:rPr>
          <w:spacing w:val="-2"/>
        </w:rPr>
        <w:t>на 2025 год и на плановый период 2026 и 2027 годов</w:t>
      </w:r>
      <w:r>
        <w:rPr/>
        <w:t>;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 </w:t>
      </w:r>
      <w:r>
        <w:rPr/>
        <w:t xml:space="preserve">- показатели Прогноза социально-экономического развития муниципального образования «Муниципальный округ Кезский район» </w:t>
      </w:r>
      <w:r>
        <w:rPr>
          <w:spacing w:val="-2"/>
        </w:rPr>
        <w:t>на 2025 год и на плановый период 2026 и 2027 годов</w:t>
      </w:r>
      <w:r>
        <w:rPr/>
        <w:t>;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         </w:t>
      </w:r>
      <w:r>
        <w:rPr/>
        <w:t xml:space="preserve">- прогнозные показатели главных администраторов доходов бюджета муниципального образования «Муниципальный округ Кезский район». </w:t>
      </w:r>
    </w:p>
    <w:p>
      <w:pPr>
        <w:pStyle w:val="Normal"/>
        <w:spacing w:lineRule="auto" w:line="288" w:before="0" w:after="240"/>
        <w:ind w:firstLine="720"/>
        <w:jc w:val="both"/>
        <w:rPr>
          <w:bCs/>
        </w:rPr>
      </w:pPr>
      <w:r>
        <w:rPr>
          <w:spacing w:val="-2"/>
        </w:rPr>
        <w:t xml:space="preserve">Безвозмездные поступления из бюджета Удмуртской Республики определены в </w:t>
      </w:r>
      <w:r>
        <w:rPr>
          <w:bCs/>
        </w:rPr>
        <w:t xml:space="preserve">суммах, предусмотренных бюджету муниципального образования «Муниципальный округ Кезский район» в проекте закона «О бюджете Удмуртской Республики на 2025 год и на плановый период 2026 и 2027 годов» ко  второму чтению. 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 xml:space="preserve">С учётом вышеуказанных подходов доходная часть проекта бюджета муниципального образования «Муниципальный округ Кезский район» на 2025 год определена в сумме 1 млрд.458 млн.853 тыс. рублей, на 2026 год – </w:t>
      </w:r>
      <w:r>
        <w:rPr/>
        <w:t xml:space="preserve">1млрд.362 млн.191,9 </w:t>
      </w:r>
      <w:r>
        <w:rPr>
          <w:spacing w:val="-2"/>
        </w:rPr>
        <w:t xml:space="preserve">тыс. рублей, на 2027 год – 1млрд.294млн.259 тыс. рублей. 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В таблице ниже представлены основные параметры бюджета муниципального образования «Муниципальный округ Кезский район Удмуртской Республики» на 2025-2027 годы:</w:t>
      </w:r>
    </w:p>
    <w:p>
      <w:pPr>
        <w:pStyle w:val="Normal"/>
        <w:spacing w:lineRule="auto" w:line="288" w:before="0" w:after="240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  <w:t>Основные характеристики проекта бюджета муниципального образования «Муниципальный округ Кезский район Удмуртской республики» на 2025 год и на плановый период 2026 и 2027 годов</w:t>
      </w:r>
    </w:p>
    <w:p>
      <w:pPr>
        <w:pStyle w:val="Normal"/>
        <w:spacing w:lineRule="auto" w:line="288" w:before="0" w:after="24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949"/>
      </w:tblGrid>
      <w:tr>
        <w:trPr>
          <w:trHeight w:val="2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на 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на 2027год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ХОДЫ(всего),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191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259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7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01</w:t>
            </w:r>
          </w:p>
        </w:tc>
      </w:tr>
      <w:tr>
        <w:trPr>
          <w:trHeight w:val="2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сего, в т.ч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4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818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658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5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СХОДЫ(все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ез условно утверж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622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10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обственных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88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целевых безвозмездных поступ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403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24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условно утвержд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9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15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условно утверж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ДЕФИЦИТ(-)/ПРОФИЦИТ(+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фицита к налоговым и неналоговым дох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0" w:after="240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lineRule="auto" w:line="288" w:before="0" w:after="240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  <w:t>3.Доходы проекта бюджета муниципального образования «Муниципальный округ Кезский район Удмуртской Республики» на 2025 год и на плановый период 2026 и 2027 годов</w:t>
      </w:r>
    </w:p>
    <w:p>
      <w:pPr>
        <w:pStyle w:val="Normal"/>
        <w:spacing w:lineRule="auto" w:line="288" w:before="0" w:after="240"/>
        <w:ind w:firstLine="720"/>
        <w:jc w:val="both"/>
        <w:rPr>
          <w:spacing w:val="-2"/>
        </w:rPr>
      </w:pPr>
      <w:r>
        <w:rPr>
          <w:spacing w:val="-2"/>
        </w:rPr>
        <w:t>Прогнозирование доходов бюджета муниципального образования «Муниципальный округ Кезский район Удмуртской Республики» на 2025 год и на плановый период 2026 и 2027 годов осуществлялось в соответствии с требованиями Бюджетного кодекса Российской Федерации, Решения Совета депутатов муниципального образования «Муниципальный округ Кезский район Удмуртской Республики» от 8 ноября 2021 года №56 «Об утверждении положения о бюджетном процессе в муниципальном образовании «Муниципальный округ Кезский район Удмуртской Республики» и Порядка составления проекта бюджета муниципального образования «Муниципальный округ Кезский район Удмуртской Республики» на очередной финансовый год и плановый период, утвержденным постановлением Администрацией муниципального образования «Муниципальный округ Кезский район Удмуртской Республики» от 30 марта 2022 года № 512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В проекте бюджета доходы на 2025 год определены в сумме 1млрд.458млн.853 тыс.руб. В структуре доходов бюджета предусматриваются налоговые и неналоговые доходы в сумме 370млн.385,4 тыс.руб., безвозмездные поступления 1млрд.88 млн.467,6 тыс.руб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На 2026 год прогнозируются в сумме 1млрд.362млн.191,9 тыс.руб., в том числе налоговые и неналоговые доходы 391млн.373 тыс.руб., безвозмездные поступления 970млн.818,9 тыс.руб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На 2027 год прогнозируются в сумме 1млрд.294млн.259 тыс.руб., в том числе налоговые и неналоговые доходы 431млн.601 тыс.руб., безвозмездные поступления 862млн.658 тыс.руб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 </w:t>
      </w:r>
      <w:r>
        <w:rPr/>
        <w:t>Налоговые доходы в проекте 2025 года составляют 23,5%(343 млн.236,1 тыс.руб.), неналоговые доходы – 1,9% (27 млн.149,3 тыс.руб.); безвозмездные поступления – 74,6,0% ( 1млрд.88млн.467,6 тыс.руб.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логовые  и неналоговые доходы запланированы в сумме 370 млн.385,4 тыс.руб., темп роста 127 % (или 78млн. 795,4 тыс.руб.) относительно первоначального плана 2024 года.</w:t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рогнозируемый общий объем доходов на 2025-2027 гг.</w:t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992"/>
        <w:gridCol w:w="992"/>
        <w:gridCol w:w="1134"/>
        <w:gridCol w:w="1134"/>
      </w:tblGrid>
      <w:tr>
        <w:trPr>
          <w:trHeight w:val="3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16"/>
                <w:szCs w:val="16"/>
              </w:rPr>
              <w:t>Исполнение з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/>
            </w:pPr>
            <w:r>
              <w:rPr>
                <w:sz w:val="16"/>
                <w:szCs w:val="16"/>
              </w:rPr>
              <w:t>Ожидаемое исполнение з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16"/>
                <w:szCs w:val="16"/>
              </w:rPr>
              <w:t>Проект на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16"/>
                <w:szCs w:val="16"/>
              </w:rPr>
              <w:t>Отклонение проекта 2025 года к оценке 2024 года (+,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ое изменение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sz w:val="16"/>
                <w:szCs w:val="16"/>
              </w:rPr>
              <w:t>2026 год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sz w:val="16"/>
                <w:szCs w:val="16"/>
              </w:rPr>
              <w:t>2027год (проект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3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82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160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2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9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988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5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32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67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.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6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7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8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4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8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265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91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4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2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4259</w:t>
            </w:r>
          </w:p>
        </w:tc>
      </w:tr>
    </w:tbl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3.1 Особенности расчетов поступлений платежей в местный бюджет по основным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доходным источникам</w:t>
      </w:r>
      <w:r>
        <w:rPr/>
        <w:t xml:space="preserve">. 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.</w:t>
      </w:r>
    </w:p>
    <w:p>
      <w:pPr>
        <w:pStyle w:val="Normal"/>
        <w:ind w:firstLine="709"/>
        <w:jc w:val="both"/>
        <w:rPr/>
      </w:pPr>
      <w:r>
        <w:rPr/>
        <w:t>Прогноз поступлений налога на доходы физических лиц на 2025 год рассчитан в соответствии с главой 23 Налогового кодекса Российской Федерации. Налоговая ставка установлена 13%. (Норматив отчисления для муниципального округа определен 15 % в соответствии со ст.61.6 Бюджетного кодекса и 55% в соответствии со ст 1.1 Закона УР № 52 РЗ «О регулировании межбюджетных отношений в Удмуртской Республике», итого в  муниципальный округ поступает 70 %).</w:t>
      </w:r>
    </w:p>
    <w:p>
      <w:pPr>
        <w:pStyle w:val="Normal"/>
        <w:ind w:firstLine="709"/>
        <w:jc w:val="both"/>
        <w:rPr/>
      </w:pPr>
      <w:r>
        <w:rPr/>
        <w:t xml:space="preserve">Поступление налога на доходы физических лиц на 2025 год прогнозируется в сумме 262795 тыс. руб., что на 35 млн.733 тыс. руб. (или 115,7%) больше ожидаемой оценки за 2024 год,с учетом темпов роста фонда оплаты труда на основе показателей Прогноза социально-экономического развития Удмуртской Республики на 2025-2027 годы и  данных главного администратора доходов- Управления Федеральной налоговой службы  по Удмуртской Республике. </w:t>
      </w:r>
    </w:p>
    <w:p>
      <w:pPr>
        <w:pStyle w:val="Normal"/>
        <w:ind w:firstLine="709"/>
        <w:jc w:val="both"/>
        <w:rPr/>
      </w:pPr>
      <w:r>
        <w:rPr/>
        <w:t>При расчете налога на доходы физических лиц учтены:</w:t>
      </w:r>
    </w:p>
    <w:p>
      <w:pPr>
        <w:pStyle w:val="Normal"/>
        <w:ind w:firstLine="709"/>
        <w:jc w:val="both"/>
        <w:rPr/>
      </w:pPr>
      <w:r>
        <w:rPr/>
        <w:t>-динамика сумм произведенных возвратов НДФЛ по имущественным и социальным налоговым вычетам;</w:t>
      </w:r>
    </w:p>
    <w:p>
      <w:pPr>
        <w:pStyle w:val="Normal"/>
        <w:ind w:firstLine="709"/>
        <w:jc w:val="both"/>
        <w:rPr/>
      </w:pPr>
      <w:r>
        <w:rPr/>
        <w:t>-темпы роста фонда оплаты труда на основе показателей Прогноза социально-экономического развития Удмуртской Республики на 2025-2027 годы.</w:t>
      </w:r>
    </w:p>
    <w:p>
      <w:pPr>
        <w:pStyle w:val="Normal"/>
        <w:ind w:firstLine="709"/>
        <w:jc w:val="both"/>
        <w:rPr/>
      </w:pPr>
      <w:r>
        <w:rPr/>
        <w:t xml:space="preserve">На 2026 год налог на доходы физических лиц прогнозируется в сумме 286709,3тыс.руб., на 2027 год в сумме 309932,8тыс.руб 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ind w:firstLine="709"/>
        <w:jc w:val="both"/>
        <w:rPr/>
      </w:pPr>
      <w:r>
        <w:rPr/>
        <w:t>В соответствии с главой 22 Налогового кодекса Российской Федерации поступление акцизов по подакцизным товарам на 2025год прогнозируется в сумме 49600,1 тыс. руб.</w:t>
      </w:r>
    </w:p>
    <w:p>
      <w:pPr>
        <w:pStyle w:val="Normal"/>
        <w:ind w:firstLine="709"/>
        <w:jc w:val="both"/>
        <w:rPr/>
      </w:pPr>
      <w:r>
        <w:rPr/>
        <w:t>Поступление акцизов прогнозируется с учетом прогнозных показателей главного администратора доходов – Управления Федеральной налоговой службы по Удмуртской Республике. Норматив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для муниципального образования «Муниципальный округ Кезский район» на 2025 год определен в размере 0,</w:t>
      </w:r>
      <w:r>
        <w:rPr>
          <w:rFonts w:cs="Helvetica" w:ascii="Helvetica" w:hAnsi="Helvetica"/>
          <w:color w:val="262633"/>
          <w:sz w:val="23"/>
          <w:szCs w:val="23"/>
          <w:shd w:fill="FFFFFF" w:val="clear"/>
        </w:rPr>
        <w:t>8074</w:t>
      </w:r>
      <w:r>
        <w:rPr/>
        <w:t xml:space="preserve"> %( </w:t>
      </w:r>
      <w:r>
        <w:rPr>
          <w:i/>
          <w:sz w:val="18"/>
          <w:szCs w:val="18"/>
        </w:rPr>
        <w:t>в 2024 году- 0,8106%</w:t>
      </w:r>
      <w:r>
        <w:rPr/>
        <w:t>). На 2026год в сумме 51176,7 тыс.руб. и 2027 годы поступление акцизов прогнозируется в сумме 67167,2тыс.руб.( норматив отчисления акцизов на нефтепродукты в местные бюджеты составляет 20 процентов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логи на совокупный доход.</w:t>
      </w:r>
    </w:p>
    <w:p>
      <w:pPr>
        <w:pStyle w:val="Normal"/>
        <w:ind w:firstLine="709"/>
        <w:jc w:val="both"/>
        <w:rPr/>
      </w:pPr>
      <w:r>
        <w:rPr/>
        <w:t>Налог, взимаемый в связи с применением упрощенной системы налогообложения, прогнозируется на 2025 год в сумме 11767 тыс.руб.,с учетом данных главного администратора доходов-Управления Федеральной налоговой службы по Удмуртской Республике .Единый норматив отчислений для муниципальных образований определен в размере 15%. Расчет суммы налога  произведен с учетом динамики налоговой базы по налогу на основе статистической налоговой отчетности по форме 5-УСН «О налоговой базе и структуре начислений по налогу, уплачиваемому в связи с применением упрощенной системы налогообложения» динамики фактических поступлений по налогу и прочих факторов ,влияющих на динамику поступлений в текущем и последующих периодах.</w:t>
      </w:r>
    </w:p>
    <w:p>
      <w:pPr>
        <w:pStyle w:val="Normal"/>
        <w:ind w:firstLine="709"/>
        <w:jc w:val="both"/>
        <w:rPr/>
      </w:pPr>
      <w:r>
        <w:rPr/>
        <w:t>На 2026 год прогнозируется в сумме 12331 тыс.руб.,2027 год прогнозируется поступление в сумме 12900 тыс.руб.</w:t>
      </w:r>
    </w:p>
    <w:p>
      <w:pPr>
        <w:pStyle w:val="Normal"/>
        <w:ind w:firstLine="709"/>
        <w:jc w:val="both"/>
        <w:rPr/>
      </w:pPr>
      <w:r>
        <w:rPr/>
        <w:t>Единый сельскохозяйственный налог спрогнозирован в соответствии с главой 26.1 Налогового кодекса Российской Федерации. На 2025 год сумма налога определена 2300 тыс. руб. На 2026 и 2027 годы прогнозируется в сумме 2300 тыс.руб. (в бюджет района поступает 100%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Налог, взимаемый в связи с применением патентной системы налогообложения на 2025 год определен в сумме 2 млн.100тыс. руб.,с учетом данных главного администратора доходов-Управления Федеральной налоговой службы по Удмуртской Республике. На 2026г. и 2027 г. в сумме 2млн.200тыс.руб. и 2 млн.300 тыс.руб. соответственно(в бюджет района поступает 100 %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логи на имущество.</w:t>
      </w:r>
    </w:p>
    <w:p>
      <w:pPr>
        <w:pStyle w:val="Normal"/>
        <w:tabs>
          <w:tab w:val="clear" w:pos="708"/>
          <w:tab w:val="left" w:pos="3735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15" w:leader="none"/>
        </w:tabs>
        <w:ind w:firstLine="709"/>
        <w:jc w:val="both"/>
        <w:rPr>
          <w:bCs/>
        </w:rPr>
      </w:pPr>
      <w:r>
        <w:rPr>
          <w:bCs/>
        </w:rPr>
        <w:t>Налог на имущество физических лиц зачисляется в бюджет муниципального округа по нормативу 100%. На 2025 год сумма налога определена 3 млн.458 тыс.руб., на 2026-2027 гг прогнозируется в сумме 3 млн.500 тыс.руб. по данным главного администратора доходов- Управления Федеральной налоговой службы по Удмуртской Республике.</w:t>
      </w:r>
    </w:p>
    <w:p>
      <w:pPr>
        <w:pStyle w:val="Normal"/>
        <w:tabs>
          <w:tab w:val="clear" w:pos="708"/>
          <w:tab w:val="left" w:pos="1215" w:leader="none"/>
        </w:tabs>
        <w:ind w:firstLine="709"/>
        <w:jc w:val="both"/>
        <w:rPr/>
      </w:pPr>
      <w:r>
        <w:rPr>
          <w:bCs/>
        </w:rPr>
        <w:tab/>
        <w:t>Земельный налог  зачисляется в бюджет муниципального округа по нормативу 100%. На 2025 год сумма прогнозируется 8 млн.913 тыс.руб.,на 2026 г -9 млн.81 тыс.руб.,2027г- 9 млн. 257 тыс.руб.руб., по данным главного администратора доходов- Управления Федеральной налоговой службы по Удмуртской Республике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Государственная пошлина.</w:t>
      </w:r>
    </w:p>
    <w:p>
      <w:pPr>
        <w:pStyle w:val="Normal"/>
        <w:ind w:firstLine="709"/>
        <w:jc w:val="both"/>
        <w:rPr/>
      </w:pPr>
      <w:r>
        <w:rPr/>
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 на 2025 год прогнозируется в сумме 2 млн.303 тыс. руб.,  с учетом ожидаемого исполнения и прогнозных показателей главного администратора доходов - Управления Федеральной налоговой службы по Удмуртской Республике. На 2026г.прогнозируется в сумме 2 млн.414 тыс.руб.,на 2027 годы прогнозируется в сумме 2 млн.530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Доходы от использования имущества, находящегося в    государственной 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запланированы на основании данных, представленных Отделом имущественных отношений. Доходы запланированы исходя из фактически заключенных договоров использования государственной и муниципальной собственности. Данные доходы поступают 100 % в муниципальный округ.</w:t>
      </w:r>
    </w:p>
    <w:p>
      <w:pPr>
        <w:pStyle w:val="Normal"/>
        <w:ind w:firstLine="709"/>
        <w:jc w:val="both"/>
        <w:rPr/>
      </w:pPr>
      <w:r>
        <w:rPr/>
        <w:t>На 2025 год поступление  доходов</w:t>
      </w:r>
      <w:r>
        <w:rPr>
          <w:b/>
          <w:bCs/>
        </w:rPr>
        <w:t xml:space="preserve"> </w:t>
      </w:r>
      <w:r>
        <w:rPr>
          <w:bCs/>
        </w:rPr>
        <w:t>от использования имущества, находящегося в    государственной и муниципальной собственности прогнозируется в сумме 12 млн.350 тыс. руб.</w:t>
      </w:r>
      <w:r>
        <w:rPr/>
        <w:t xml:space="preserve">, в том числе: </w:t>
      </w:r>
    </w:p>
    <w:p>
      <w:pPr>
        <w:pStyle w:val="TextBody"/>
        <w:ind w:firstLine="709"/>
        <w:rPr/>
      </w:pPr>
      <w:r>
        <w:rPr/>
        <w:t>-арендная плата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-8550 тыс. руб.;</w:t>
      </w:r>
    </w:p>
    <w:p>
      <w:pPr>
        <w:pStyle w:val="Normal"/>
        <w:ind w:firstLine="709"/>
        <w:jc w:val="both"/>
        <w:rPr/>
      </w:pPr>
      <w:r>
        <w:rPr/>
        <w:t>- доходы от сдачи в аренду имущества, находящегося в оперативном управлении органов управления муниципальных округов-  2500 тыс. руб.;</w:t>
      </w:r>
    </w:p>
    <w:p>
      <w:pPr>
        <w:pStyle w:val="Normal"/>
        <w:ind w:firstLine="709"/>
        <w:jc w:val="both"/>
        <w:rPr/>
      </w:pPr>
      <w:r>
        <w:rPr/>
        <w:t>-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- 244 тыс. руб.;</w:t>
      </w:r>
    </w:p>
    <w:p>
      <w:pPr>
        <w:pStyle w:val="Normal"/>
        <w:ind w:firstLine="709"/>
        <w:jc w:val="both"/>
        <w:rPr/>
      </w:pPr>
      <w:r>
        <w:rPr/>
        <w:t>-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жилищного фонда) - 1056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>Доходы от продажи материальных и нематериальных активов.</w:t>
      </w:r>
    </w:p>
    <w:p>
      <w:pPr>
        <w:pStyle w:val="TextBody"/>
        <w:ind w:firstLine="709"/>
        <w:rPr/>
      </w:pPr>
      <w:r>
        <w:rPr/>
        <w:t>Доходы от продажи материальных и нематериальных  активов запланированы по данным  Отдела имущественных отношений и поступают в муниципальный округ по нормативу 100 %. Прогнозируется поступление в 2025году в сумме 9 млн.539,3тыс. руб. в том числе:</w:t>
      </w:r>
    </w:p>
    <w:p>
      <w:pPr>
        <w:pStyle w:val="TextBody"/>
        <w:ind w:firstLine="709"/>
        <w:rPr/>
      </w:pPr>
      <w:r>
        <w:rPr/>
        <w:t>-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– 2 млн. руб.;</w:t>
      </w:r>
    </w:p>
    <w:p>
      <w:pPr>
        <w:pStyle w:val="TextBody"/>
        <w:ind w:firstLine="709"/>
        <w:rPr/>
      </w:pPr>
      <w:r>
        <w:rPr/>
        <w:t xml:space="preserve">-доходы от продажи земельных участков, государственная собственность на которые не разграничена и которые расположены в границах поселений – 7 млн.539,3тыс. руб.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лата за негативное воздействие на окружающую сред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лата за негативное воздействие на окружающую среду запланирована в сумме 264 тыс. руб. исходя из представленных данных главным администратором доходов – </w:t>
      </w:r>
      <w:r>
        <w:rPr>
          <w:color w:val="2F2F2F"/>
          <w:shd w:fill="FFFFFF" w:val="clear"/>
        </w:rPr>
        <w:t>Управление Росприроднадзора по Удмуртской Республике</w:t>
      </w:r>
      <w:r>
        <w:rPr/>
        <w:t xml:space="preserve">. На 2026 и 2027 годы прогнозируется в сумме 264 тыс.руб. (Норматив отчислений для муниципального округа определен 60%, 40 % поступает в бюджет УР)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.</w:t>
      </w:r>
    </w:p>
    <w:p>
      <w:pPr>
        <w:pStyle w:val="Normal"/>
        <w:ind w:firstLine="709"/>
        <w:jc w:val="both"/>
        <w:rPr>
          <w:bCs/>
        </w:rPr>
      </w:pPr>
      <w:r>
        <w:rPr/>
        <w:t>Прочие доходы от оказания платных услуг  прогнозируется на 2025 год в сумме 1237 тыс. руб.. По данному кода дохода запланирована плата, взимаемая с родителей (законных представителей) за содержание ребенка в казенных образовательных учреждениях района. Доход запланирован  по данным главного администратора доходов Управления образования Администрации Кезского района и полностью поступает в бюджет муниципального округа. На 2026 и 2027 годы прогнозируется в сумме 1237 тыс.руб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Штрафы, санкции, возмещение ущерб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/>
        <w:t xml:space="preserve"> </w:t>
      </w:r>
      <w:r>
        <w:rPr/>
        <w:t xml:space="preserve">Поступления от денежных взысканий (штрафов) и иных сумм  возмещение ущерба, зачисляемые  бюджет Кезского района на 2025 год прогнозируется   в сумме 3 млн.759 тыс.руб. исходя из ожидаемого исполнения за 2024 год. На 2026 и 2027 год в сумме 3 млн.759 тыс.руб. 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езвозмездные поступления</w:t>
      </w:r>
    </w:p>
    <w:p>
      <w:pPr>
        <w:pStyle w:val="TextBody"/>
        <w:ind w:firstLine="709"/>
        <w:rPr>
          <w:szCs w:val="24"/>
        </w:rPr>
      </w:pPr>
      <w:r>
        <w:rPr>
          <w:color w:val="000000"/>
          <w:szCs w:val="24"/>
        </w:rPr>
        <w:t>Безвозмездные поступления в бюджет муниципального образования «Муниципальный округ Кезский район»  на 2025 год прогнозируются в объеме 1млрд.88млн.467,6 тыс. руб., на 2026 год в объеме 970млн.818,9 тыс.руб.,на 2027 год в объеме 862 млн.658 тыс.руб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Информация о безвозмездных поступлениях представлена в таблице:</w:t>
      </w:r>
    </w:p>
    <w:p>
      <w:pPr>
        <w:pStyle w:val="TextBody"/>
        <w:spacing w:lineRule="auto" w:line="312"/>
        <w:ind w:firstLine="709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819"/>
        <w:gridCol w:w="1985"/>
        <w:gridCol w:w="1807"/>
      </w:tblGrid>
      <w:tr>
        <w:trPr>
          <w:trHeight w:val="270" w:hRule="atLeast"/>
        </w:trPr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napToGrid w:val="false"/>
              <w:spacing w:lineRule="auto" w:line="312"/>
              <w:ind w:left="360" w:firstLine="70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ind w:left="360" w:firstLine="70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  <w:tab/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 w:val="20"/>
              </w:rPr>
              <w:t>Проект бюджета на 2025 год и плановый период 2026 и 2027 годов</w:t>
            </w:r>
          </w:p>
        </w:tc>
      </w:tr>
      <w:tr>
        <w:trPr>
          <w:trHeight w:val="270" w:hRule="atLeast"/>
        </w:trPr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napToGrid w:val="false"/>
              <w:spacing w:lineRule="auto" w:line="312"/>
              <w:ind w:left="360" w:firstLine="70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 w:val="20"/>
              </w:rPr>
              <w:t>2025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 w:val="20"/>
              </w:rPr>
              <w:t>2026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 w:val="20"/>
              </w:rPr>
              <w:t>2027год</w:t>
            </w:r>
          </w:p>
        </w:tc>
      </w:tr>
      <w:tr>
        <w:trPr>
          <w:trHeight w:val="55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84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818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658</w:t>
            </w:r>
          </w:p>
        </w:tc>
      </w:tr>
      <w:tr>
        <w:trPr>
          <w:trHeight w:val="42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  выравнивание бюджетной обеспеч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3</w:t>
            </w:r>
          </w:p>
        </w:tc>
      </w:tr>
      <w:tr>
        <w:trPr>
          <w:trHeight w:val="54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  поддержку сбалансированности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8</w:t>
            </w:r>
          </w:p>
        </w:tc>
      </w:tr>
      <w:tr>
        <w:trPr>
          <w:trHeight w:val="26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35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21,4</w:t>
            </w:r>
          </w:p>
        </w:tc>
      </w:tr>
      <w:tr>
        <w:trPr>
          <w:trHeight w:val="14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0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79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66,6</w:t>
            </w:r>
          </w:p>
        </w:tc>
      </w:tr>
      <w:tr>
        <w:trPr>
          <w:trHeight w:val="19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4,2</w:t>
            </w:r>
          </w:p>
        </w:tc>
      </w:tr>
    </w:tbl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spacing w:val="-2"/>
        </w:rPr>
        <w:t xml:space="preserve">     </w:t>
      </w:r>
    </w:p>
    <w:p>
      <w:pPr>
        <w:pStyle w:val="Normal"/>
        <w:spacing w:lineRule="auto" w:line="288"/>
        <w:ind w:firstLine="709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4. Прогнозируемые расходы  бюдже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Муниципальный округ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Кезский район Удмуртской Республики»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2025 год и на плановый период 2026 и 2027 го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/>
        <w:t>Проект решения «О бюджете муниципального образования «Муниципальный округ Кезский район Удмуртской Республики» на 2025 год и на плановый период 2026 и 2027 годов» по расходам сформирован на 2025 год в сумме 1 млрд. 458млн. 853 тыс. руб., на 2026 год- 1 млрд. 362 млн. 191,9 тыс. руб., в том числе условно утвержденные расходы 11 млн. 569,7 тыс. руб., на 2027 год- 1 млрд. 294 млн. 259 тыс. руб., в том числе условно утвержденные расходы 25 млн. 150,8 тыс. руб..</w:t>
      </w:r>
    </w:p>
    <w:p>
      <w:pPr>
        <w:pStyle w:val="TextBody"/>
        <w:ind w:firstLine="709"/>
        <w:rPr/>
      </w:pPr>
      <w:r>
        <w:rPr/>
        <w:t>Бюджет на 2025 год и на плановый период сформирован без дефицитным.</w:t>
      </w:r>
    </w:p>
    <w:p>
      <w:pPr>
        <w:pStyle w:val="TextBody"/>
        <w:ind w:firstLine="709"/>
        <w:rPr/>
      </w:pPr>
      <w:r>
        <w:rPr/>
        <w:t>Бюджет сформирован в соответствии с муниципальными программами муниципального образования «Муниципальный округ Кезский район Удмуртской Республики», перечень которых утвержден постановлением Администрации Кезского района  от 16.12.2021 г. № 2 «Об утверждении Перечня муниципальных программ муниципального образования «Муни- ципальный округ Кезский район Удмуртской Республики» на среднесрочный период 2022-2025 годы» в редакции  постановления Администрации Кезского района от 23 октября 2024 года № 1831 «О внесении изменений в Перечень муниципальных программ муниципального образования «Муниципальный округ Кезский район Удмуртской Республики» на среднесрочный период 2022-2025 годы, утвержденный постановлением Администрации муниципального образования «Муниципальный округ Кезский район Удмуртской Республики» от 16 декабря 2021 года № 2».</w:t>
      </w:r>
    </w:p>
    <w:p>
      <w:pPr>
        <w:pStyle w:val="TextBody"/>
        <w:ind w:firstLine="709"/>
        <w:rPr/>
      </w:pPr>
      <w:r>
        <w:rPr/>
        <w:t>Бюджетные ассигнования на финансовое обеспечение муниципальных программ представлены в таблице</w:t>
      </w:r>
    </w:p>
    <w:p>
      <w:pPr>
        <w:pStyle w:val="TextBody"/>
        <w:ind w:firstLine="709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234"/>
        <w:gridCol w:w="936"/>
        <w:gridCol w:w="796"/>
        <w:gridCol w:w="1071"/>
        <w:gridCol w:w="844"/>
        <w:gridCol w:w="1071"/>
        <w:gridCol w:w="830"/>
      </w:tblGrid>
      <w:tr>
        <w:trPr/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Плановые назначения по состоянию на 01.11.2024 года</w:t>
            </w:r>
          </w:p>
        </w:tc>
        <w:tc>
          <w:tcPr>
            <w:tcW w:w="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бюджета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роста к 2024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роста к 2025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роста к 2026 г.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зования и воспит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63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 732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 722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здоровья и формирование здорового образа жизни на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3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8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787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926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9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7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а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1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6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8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8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экономического развития Кезск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38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8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26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9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5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4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муниципального хозяй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86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548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73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90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7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63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294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687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33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и финанс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17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12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8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98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е меры противодействия немедицинскому потреблению наркотических средств и их незаконному оборот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условий и охраны тру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5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84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95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7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2 63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8 8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0 622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9 108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Расходы на реализацию муниципальных программ в 2025 году составят 1 млрд.451 млн. 68,3 тыс. руб. или 99,5% расходной части бюджета.</w:t>
      </w:r>
    </w:p>
    <w:p>
      <w:pPr>
        <w:pStyle w:val="TextBody"/>
        <w:ind w:firstLine="709"/>
        <w:rPr/>
      </w:pPr>
      <w:r>
        <w:rPr/>
        <w:t>Бюджет округа на 2025 год и на плановый период 2026 и 2027 годов сформирован в соответствии со структурой органов местного самоуправления  Кезского района по 6 главным распорядителям бюджетных средств.</w:t>
      </w:r>
    </w:p>
    <w:p>
      <w:pPr>
        <w:pStyle w:val="TextBody"/>
        <w:ind w:firstLine="709"/>
        <w:rPr/>
      </w:pPr>
      <w:r>
        <w:rPr/>
        <w:t>Объем бюджетных ассигнований бюджета Кезского района на 2025 год сформирован в условиях текущей экономической ситуации и возможности доходной базы бюджета Кезского района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раслевые мероприят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держанная бюджетная политика обусловлена возможностями доходной части бюджета Кезского района.</w:t>
      </w:r>
    </w:p>
    <w:p>
      <w:pPr>
        <w:pStyle w:val="Normal"/>
        <w:ind w:firstLine="709"/>
        <w:jc w:val="both"/>
        <w:rPr/>
      </w:pPr>
      <w:r>
        <w:rPr/>
        <w:t>В соответствии с этим расходы формируются исходя из бюджетной эффективности расходов, выражающейся в дополнительных налоговых и неналоговых доходах бюджета района, увеличения объема доходов муниципальных учреждений при сохранении доступности бесплатных муниципальных услуг.</w:t>
      </w:r>
    </w:p>
    <w:p>
      <w:pPr>
        <w:pStyle w:val="TextBody"/>
        <w:ind w:firstLine="709"/>
        <w:rPr/>
      </w:pPr>
      <w:r>
        <w:rPr/>
        <w:t>Динамика расходов бюджета по разделам классификации расходов бюджетов характеризуется данными , представленными в таблице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268"/>
        <w:gridCol w:w="1559"/>
        <w:gridCol w:w="1559"/>
        <w:gridCol w:w="1559"/>
        <w:gridCol w:w="1559"/>
      </w:tblGrid>
      <w:tr>
        <w:trPr>
          <w:tblHeader w:val="true"/>
          <w:trHeight w:val="58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раз-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раздела (отрасл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8"/>
                <w:szCs w:val="18"/>
              </w:rPr>
              <w:t>Плановые назначения по состоянию на 01.11.2024г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бюджета Кезского района</w:t>
            </w:r>
          </w:p>
        </w:tc>
      </w:tr>
      <w:tr>
        <w:trPr>
          <w:tblHeader w:val="true"/>
          <w:trHeight w:val="109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5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 52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 40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 261,8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6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40,0</w:t>
            </w:r>
          </w:p>
        </w:tc>
      </w:tr>
      <w:tr>
        <w:trPr>
          <w:trHeight w:val="9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1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1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14,8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 9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 31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 20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 297,3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 1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36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 10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9,9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0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 4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 3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 26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 938,0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 74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 59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 417,2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8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6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44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45,5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4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 05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67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380,6</w:t>
            </w:r>
          </w:p>
        </w:tc>
      </w:tr>
      <w:tr>
        <w:trPr>
          <w:trHeight w:val="9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4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 целом структура расходов бюджета  существенно не изменилась. По-прежнему наибольший  удельный вес занимают расходы на социальную сферу, в 2025 году 78,5 % (в 2026 году- 75,6 %, в 2027 году-74,3%).</w:t>
      </w:r>
    </w:p>
    <w:p>
      <w:pPr>
        <w:pStyle w:val="TextBody"/>
        <w:ind w:firstLine="709"/>
        <w:rPr/>
      </w:pPr>
      <w:r>
        <w:rPr/>
        <w:t xml:space="preserve">Расходы по  отдельным разделам классификации расходов бюджета спрогнозированы ниже плановых назначений 2024 года. Прежде всего это связано с объемом целевых межбюджетных трансфертов. </w:t>
      </w:r>
    </w:p>
    <w:p>
      <w:pPr>
        <w:pStyle w:val="TextBody"/>
        <w:ind w:firstLine="709"/>
        <w:rPr/>
      </w:pPr>
      <w:r>
        <w:rPr/>
        <w:t>Динамика расходов бюджета по видам расходов характеризуется следующими данными, представленными в таблице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tbl>
      <w:tblPr>
        <w:tblW w:w="9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4"/>
        <w:gridCol w:w="1512"/>
        <w:gridCol w:w="1322"/>
        <w:gridCol w:w="1350"/>
        <w:gridCol w:w="1417"/>
      </w:tblGrid>
      <w:tr>
        <w:trPr>
          <w:tblHeader w:val="true"/>
          <w:trHeight w:val="8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рас-ход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овые назначения по состоянию на 1.11.2024г.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бюджета Кезского района</w:t>
            </w:r>
          </w:p>
        </w:tc>
      </w:tr>
      <w:tr>
        <w:trPr>
          <w:tblHeader w:val="true"/>
          <w:trHeight w:val="1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85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и бюджетных учрежде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 458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 151,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 0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 283,3</w:t>
            </w:r>
          </w:p>
        </w:tc>
      </w:tr>
      <w:tr>
        <w:trPr>
          <w:trHeight w:val="8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3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4,8</w:t>
            </w:r>
          </w:p>
        </w:tc>
      </w:tr>
      <w:tr>
        <w:trPr>
          <w:trHeight w:val="8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99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15,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1</w:t>
            </w:r>
          </w:p>
        </w:tc>
      </w:tr>
      <w:tr>
        <w:trPr>
          <w:trHeight w:val="59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9,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62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28,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1,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Наибольший удельный вес в общем объеме бюджетных ассигнований  бюджета занимают расходы по выплате заработной платы 63,8</w:t>
      </w:r>
      <w:r>
        <w:rPr>
          <w:color w:val="000000"/>
          <w:szCs w:val="24"/>
        </w:rPr>
        <w:t xml:space="preserve"> % (при этом расходы на выплату заработной платы предусмотрены 95 % от потребности),темп роста к 2024 году составит 7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 пунктом 3 статьи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ов) в объеме 2,5 процента на первый год планового периода (2026 год) и в объеме 5 процентов на второй год планового периода (2027 год) общего объема расходов проекта бюджета на соответствующий год планового период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Отраслевая структура расходов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здел «Общегосударственные расходы» (0100)</w:t>
      </w:r>
    </w:p>
    <w:p>
      <w:pPr>
        <w:pStyle w:val="TextBody"/>
        <w:ind w:firstLine="709"/>
        <w:rPr/>
      </w:pPr>
      <w:r>
        <w:rPr/>
        <w:tab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szCs w:val="24"/>
        </w:rPr>
        <w:t xml:space="preserve">В разделе 0100 «Общегосударственные расходы» предусмотрены расходы на 2025 год в сумме 152525,4 </w:t>
      </w:r>
      <w:r>
        <w:rPr>
          <w:bCs/>
          <w:szCs w:val="24"/>
        </w:rPr>
        <w:t xml:space="preserve">тыс. рублей, на 2026 год в сумме  163405,8 тыс. рублей, на 2027 год в сумме 182261,8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 xml:space="preserve">Указанные расходы определены в соответствии с основными подходами к формированию расходной части проекта бюджета Кезского района на 2025 - 2027 годы исходя из сформированной доходной базы бюджета, учитывая  объективно обусловленные бюджетные ограничения, и включают следующие направления расходов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на содержание Главы муниципального образования 2974,2 тыс. руб. на 2025 год,  3138,3 тыс. руб. на 2026 год  и 3263,8 тыс. руб. на 2027 год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- на содержание Председателя Совета депутатов 1551 тыс. руб. на 2025 год, 1667,0 тыс. руб. на 2026 год, 1702,4 тыс. руб. на 2027 год;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-на реализацию установленных полномочий (функций) Администрацией муниципального образования в сумме 58753,6 тыс. руб. на 2025 год,   62818,9 тыс. руб. на 2026 год, 65376,4 тыс. руб. на 2027 год;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- на осуществление переданных отдельных государственных полномочий по государственному жилищному контролю по  193 тыс. руб. ежегодно,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- на осуществление деятельности специалистов, осуществляющих государственные полномочия, переданные в соответствии с Законом Удмуртской Республики от 14 марта 2013 года № 8-РЗ  по  364,3 тыс. руб.  ежегодно,</w:t>
      </w:r>
    </w:p>
    <w:p>
      <w:pPr>
        <w:pStyle w:val="TextBody"/>
        <w:rPr/>
      </w:pPr>
      <w:r>
        <w:rPr/>
        <w:tab/>
        <w:t>- на организацию хранения, комплектования и использования документов Архивного фонда УР и других архивных документов предусмотрены в 2025 году в сумме 4494,2 тыс. руб., в 2026 году-4839,4 тыс. руб., в 2027 году-4859,9 тыс. руб., в том числе  на осуществление отдельных государственных полномочий  в области архивного дела  на 2025 год- 1617,9 тыс. руб., 2026 год-1760,2 тыс. руб.,2027 год-1767,6 тыс. руб.;</w:t>
      </w:r>
    </w:p>
    <w:p>
      <w:pPr>
        <w:pStyle w:val="TextBody"/>
        <w:rPr/>
      </w:pPr>
      <w:r>
        <w:rPr/>
        <w:tab/>
        <w:t>-на содержание отдела ЗАГС на 2025 год 2288,5 тыс. руб., на 2026 год- 2348,1 тыс. руб., на 2027 год- 2418,5 тыс. руб.;</w:t>
      </w:r>
    </w:p>
    <w:p>
      <w:pPr>
        <w:pStyle w:val="TextBody"/>
        <w:rPr/>
      </w:pPr>
      <w:r>
        <w:rPr/>
        <w:tab/>
        <w:t>- на осуществление полномочий по составлению (изменению) списков кандидатов в присяжные заседатели федеральных судов общей юрисдикции в РФ  на 2025 год-5,8 тыс. руб., на 2026 год- 102,8 тыс. руб., на 2027 год- 16,0 тыс. руб.;</w:t>
      </w:r>
    </w:p>
    <w:p>
      <w:pPr>
        <w:pStyle w:val="TextBody"/>
        <w:rPr/>
      </w:pPr>
      <w:r>
        <w:rPr/>
        <w:tab/>
        <w:t>- на содержание аппарата Управления финансов предусмотрено на 2025 год 8368,3 тыс. руб., на 2026 год-8830,4 тыс. руб. и 9048,4 тыс. руб. на 2027 год;</w:t>
      </w:r>
    </w:p>
    <w:p>
      <w:pPr>
        <w:pStyle w:val="TextBody"/>
        <w:rPr/>
      </w:pPr>
      <w:r>
        <w:rPr/>
        <w:tab/>
        <w:t>- на содержание Председателя контрольно-счетного органа на 2025 год- 1278,7 тыс. руб., на 2026 год- 1001,5 тыс. руб., на 2027 год-1030,0 тыс. руб.;</w:t>
      </w:r>
    </w:p>
    <w:p>
      <w:pPr>
        <w:pStyle w:val="TextBody"/>
        <w:rPr/>
      </w:pPr>
      <w:r>
        <w:rPr/>
        <w:tab/>
        <w:t>- резервный фонд предусмотрен на 2025 год 300,0 тыс. руб.;</w:t>
      </w:r>
    </w:p>
    <w:p>
      <w:pPr>
        <w:pStyle w:val="TextBody"/>
        <w:ind w:firstLine="708"/>
        <w:jc w:val="left"/>
        <w:rPr/>
      </w:pPr>
      <w:r>
        <w:rPr/>
        <w:t>-на проведение мероприятий в области коммунального хозяйства(проведение анализов и содержание очистных по ул. Новая) на 2025 год запланировано 190,0 тыс. руб. и по 200,0 тыс. руб. ежегодно в плановом периоде;</w:t>
      </w:r>
    </w:p>
    <w:p>
      <w:pPr>
        <w:pStyle w:val="TextBody"/>
        <w:ind w:firstLine="708"/>
        <w:jc w:val="left"/>
        <w:rPr/>
      </w:pPr>
      <w:r>
        <w:rPr/>
        <w:t>- на расходы по освещению в средствах массовой информации деятельности органов и должностных лиц местного самоуправления в 2025 году 150,0 тыс. руб.;</w:t>
      </w:r>
    </w:p>
    <w:p>
      <w:pPr>
        <w:pStyle w:val="TextBody"/>
        <w:ind w:firstLine="708"/>
        <w:rPr/>
      </w:pPr>
      <w:r>
        <w:rPr/>
        <w:t>-на информатизацию органов местного самоуправления в 2025 году 50,0 тыс. руб.;</w:t>
        <w:br/>
        <w:tab/>
        <w:t>- на обеспечение  деятельности муниципального учреждения "Централизованная бухгалтерия муниципального образования "Муниципальный округ Кезский район Удмуртской Республики" предусмотрено по 22626,4 тыс. руб. ежегодно;</w:t>
      </w:r>
    </w:p>
    <w:p>
      <w:pPr>
        <w:pStyle w:val="TextBody"/>
        <w:rPr/>
      </w:pPr>
      <w:r>
        <w:rPr/>
        <w:tab/>
        <w:t>- на обеспечение деятельности муниципального бюджетного учреждения "Центр комплексного обслуживания муниципальных учреждений муниципального образования "Кезский район" предусмотрено на 2025 год-46036,3 тыс. руб., на 2026 год-40833,6 тыс. руб., на 2027 год-43656,9 тыс. руб.;</w:t>
      </w:r>
    </w:p>
    <w:p>
      <w:pPr>
        <w:pStyle w:val="TextBody"/>
        <w:rPr/>
      </w:pPr>
      <w:r>
        <w:rPr/>
        <w:tab/>
        <w:t>-на расходы по оценке недвижимости на 2025 год 150,0 тыс. руб., на 2026 год-200,0 тыс. руб.;</w:t>
      </w:r>
    </w:p>
    <w:p>
      <w:pPr>
        <w:pStyle w:val="TextBody"/>
        <w:rPr/>
      </w:pPr>
      <w:r>
        <w:rPr/>
        <w:tab/>
        <w:t>- на управление муниципальным имуществом и земельными ресурсами на 2025 год-2334,9 тыс. руб., на 2026 год-2356,9 тыс. руб., на 2027 год-2031,0 тыс. руб.;</w:t>
      </w:r>
    </w:p>
    <w:p>
      <w:pPr>
        <w:pStyle w:val="TextBody"/>
        <w:ind w:firstLine="708"/>
        <w:rPr/>
      </w:pPr>
      <w:r>
        <w:rPr/>
        <w:t>-на расходы по улучшению условий и охраны труда на 2025 год 60,0 тыс. руб.;</w:t>
      </w:r>
    </w:p>
    <w:p>
      <w:pPr>
        <w:pStyle w:val="TextBody"/>
        <w:rPr/>
      </w:pPr>
      <w:r>
        <w:rPr/>
        <w:tab/>
        <w:t>-на расходы административной комиссии по 10,0 тыс. руб. ежегодно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Национальная оборона» (020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разделе 0200 «Национальная оборона» предусмотрены расходы на 2025 год в сумме 1665,0 </w:t>
      </w:r>
      <w:r>
        <w:rPr>
          <w:bCs/>
        </w:rPr>
        <w:t xml:space="preserve">тыс. рублей, на 2026 год в сумме 1870,0 тыс. рублей, на 2027 </w:t>
      </w:r>
      <w:r>
        <w:rPr/>
        <w:t>год в сумме  1940,0 тыс. рублей, за счет субвенций из федерального бюджета на финансовое обеспечение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0" w:after="120"/>
        <w:ind w:left="924" w:hanging="0"/>
        <w:jc w:val="center"/>
        <w:rPr/>
      </w:pPr>
      <w:r>
        <w:rPr>
          <w:b/>
          <w:bCs/>
          <w:szCs w:val="24"/>
        </w:rPr>
        <w:t xml:space="preserve">Раздел </w:t>
      </w:r>
      <w:r>
        <w:rPr>
          <w:b/>
          <w:szCs w:val="24"/>
        </w:rPr>
        <w:t>«Национальная безопасность и правоохранительная деятельность» (0300)</w:t>
      </w:r>
    </w:p>
    <w:p>
      <w:pPr>
        <w:pStyle w:val="Normal"/>
        <w:ind w:firstLine="709"/>
        <w:jc w:val="both"/>
        <w:rPr/>
      </w:pPr>
      <w:r>
        <w:rPr/>
        <w:t>В разделе 0300 «Национальная безопасность и правоохранительная деятельность» предусмотрены расходы на 2025 год 3315,3 тыс. руб. и  по 3314,8</w:t>
      </w:r>
      <w:r>
        <w:rPr>
          <w:bCs/>
        </w:rPr>
        <w:t xml:space="preserve"> тыс. рублей ежегодно в плановом периоде.</w:t>
      </w:r>
    </w:p>
    <w:p>
      <w:pPr>
        <w:pStyle w:val="Normal"/>
        <w:ind w:firstLine="709"/>
        <w:jc w:val="both"/>
        <w:rPr/>
      </w:pPr>
      <w:r>
        <w:rPr/>
        <w:t>Указанные расходы определены в соответствии с основными подходами к формированию расходной части проекта бюджета  исходя из сформированной доходной базы бюджета Кезского района, учитывая  объективно обусловленные бюджетные ограничения, и включают следующие направления расходов:</w:t>
      </w:r>
    </w:p>
    <w:p>
      <w:pPr>
        <w:pStyle w:val="TextBody"/>
        <w:ind w:firstLine="709"/>
        <w:rPr/>
      </w:pPr>
      <w:r>
        <w:rPr/>
        <w:t>- расходы на развитие единой дежурно-диспетчерской службы предусмотрены по 2452,3 тыс. руб. ежегодно;</w:t>
      </w:r>
    </w:p>
    <w:p>
      <w:pPr>
        <w:pStyle w:val="TextBody"/>
        <w:ind w:firstLine="709"/>
        <w:rPr/>
      </w:pPr>
      <w:r>
        <w:rPr/>
        <w:t>- на обеспечение первичных мер пожарной безопасности  по 847,5 тыс. руб. ежегодно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здел «Национальная экономика» (0400)</w:t>
      </w:r>
    </w:p>
    <w:p>
      <w:pPr>
        <w:pStyle w:val="Normal"/>
        <w:ind w:firstLine="709"/>
        <w:jc w:val="both"/>
        <w:rPr/>
      </w:pPr>
      <w:r>
        <w:rPr/>
        <w:t>В разделе 0400 «Национальная экономика» предусмотрены расходы на 2025 год в сумме 231313,6</w:t>
      </w:r>
      <w:r>
        <w:rPr>
          <w:bCs/>
        </w:rPr>
        <w:t xml:space="preserve"> тыс. рублей, на 2026 год в сумме 93206,9 тыс. рублей, на 2027 год в сумме 111297,3 тыс. рублей.</w:t>
      </w:r>
    </w:p>
    <w:p>
      <w:pPr>
        <w:pStyle w:val="Normal"/>
        <w:ind w:firstLine="709"/>
        <w:jc w:val="both"/>
        <w:rPr/>
      </w:pPr>
      <w:r>
        <w:rPr/>
        <w:t>Указанные расходы определены в соответствии с основными подходами к формированию расходной части проекта бюджета и включают следующие направления расходов:</w:t>
      </w:r>
    </w:p>
    <w:p>
      <w:pPr>
        <w:pStyle w:val="Normal"/>
        <w:ind w:firstLine="709"/>
        <w:jc w:val="both"/>
        <w:rPr/>
      </w:pPr>
      <w:r>
        <w:rPr/>
        <w:t>- на расходы по содержанию скотомогильников на 2025 год 480,7 тыс. руб.;</w:t>
      </w:r>
    </w:p>
    <w:p>
      <w:pPr>
        <w:pStyle w:val="Normal"/>
        <w:ind w:firstLine="709"/>
        <w:jc w:val="both"/>
        <w:rPr/>
      </w:pPr>
      <w:r>
        <w:rPr/>
        <w:t>-на софинансирование расходов по подготовке проектов межевания земельных участков и на проведение кадастровых работ на 2025 год 3,3 тыс. руб.;</w:t>
      </w:r>
    </w:p>
    <w:p>
      <w:pPr>
        <w:pStyle w:val="Normal"/>
        <w:ind w:firstLine="709"/>
        <w:jc w:val="both"/>
        <w:rPr/>
      </w:pPr>
      <w:r>
        <w:rPr/>
        <w:t>- на софинансирование мероприятий по предотвращению и уничтожению борщевика Сосновского по 2,0 тыс. руб. ежегодно;</w:t>
      </w:r>
    </w:p>
    <w:p>
      <w:pPr>
        <w:pStyle w:val="Normal"/>
        <w:ind w:firstLine="709"/>
        <w:jc w:val="both"/>
        <w:rPr/>
      </w:pPr>
      <w:r>
        <w:rPr/>
        <w:t>- на обеспечение комплексного развития сельских территорий (мероприятия по благоустройству) на 2025 год 3419 тыс. руб., на 2026 год-325,0 тыс. руб., на 2027 год_325,0 тыс. руб.;</w:t>
      </w:r>
    </w:p>
    <w:p>
      <w:pPr>
        <w:pStyle w:val="Normal"/>
        <w:ind w:firstLine="709"/>
        <w:jc w:val="both"/>
        <w:rPr/>
      </w:pPr>
      <w:r>
        <w:rPr/>
        <w:t>- на мероприятия по паспортизации автомобильных дорог местного значения  по 300,0 тыс. руб. ежегодно;</w:t>
      </w:r>
    </w:p>
    <w:p>
      <w:pPr>
        <w:pStyle w:val="Normal"/>
        <w:ind w:firstLine="709"/>
        <w:jc w:val="both"/>
        <w:rPr/>
      </w:pPr>
      <w:r>
        <w:rPr/>
        <w:t>- на разработку проектно-сметной документации  запланировано на 2025 год-600,0 тыс. руб. и по 300,0 тыс. руб. в плановом периоде;</w:t>
      </w:r>
    </w:p>
    <w:p>
      <w:pPr>
        <w:pStyle w:val="Normal"/>
        <w:ind w:firstLine="709"/>
        <w:jc w:val="both"/>
        <w:rPr/>
      </w:pPr>
      <w:r>
        <w:rPr/>
        <w:t>- на комплекс работ по содержанию автомобильных дорог, по которым проходят маршруты школьных автобусов по 12188,2 тыс. руб. ежегодно.;</w:t>
      </w:r>
    </w:p>
    <w:p>
      <w:pPr>
        <w:pStyle w:val="Normal"/>
        <w:ind w:firstLine="709"/>
        <w:jc w:val="both"/>
        <w:rPr/>
      </w:pPr>
      <w:r>
        <w:rPr/>
        <w:t>- на комплекс работ по содержанию автомобильных дорог на 2025 год  37465,8 тыс. руб., на 2026 год 39449,7 тыс. руб., на 2027 год 55415,2 тыс. руб.;</w:t>
      </w:r>
    </w:p>
    <w:p>
      <w:pPr>
        <w:pStyle w:val="Normal"/>
        <w:ind w:firstLine="709"/>
        <w:jc w:val="both"/>
        <w:rPr/>
      </w:pPr>
      <w:r>
        <w:rPr/>
        <w:t>- на развитие сети автомобильных дорог на 2025 год- 28598,2 тыс. руб., на 2026 год-28391,1 тыс. руб., на 2027 год 31179,8 тыс. руб.;</w:t>
      </w:r>
    </w:p>
    <w:p>
      <w:pPr>
        <w:pStyle w:val="Normal"/>
        <w:ind w:firstLine="709"/>
        <w:jc w:val="both"/>
        <w:rPr/>
      </w:pPr>
      <w:r>
        <w:rPr/>
        <w:t>- на освещение автомобильных дорог общего пользования запланировано по 10,4 млн. руб. ежегодно;</w:t>
      </w:r>
    </w:p>
    <w:p>
      <w:pPr>
        <w:pStyle w:val="Normal"/>
        <w:ind w:firstLine="709"/>
        <w:jc w:val="both"/>
        <w:rPr/>
      </w:pPr>
      <w:r>
        <w:rPr/>
        <w:t>- на софинансирование  субсидий из бюджета Удмуртской Республики по 402,0 тыс. руб. ежегодно;</w:t>
      </w:r>
    </w:p>
    <w:p>
      <w:pPr>
        <w:pStyle w:val="Normal"/>
        <w:ind w:firstLine="709"/>
        <w:jc w:val="both"/>
        <w:rPr/>
      </w:pPr>
      <w:r>
        <w:rPr/>
        <w:t>-на расходы по реализации энергоэффективных технических мероприятий в 2025 году 351,5 тыс. руб.,2026 году 2665,9 тыс. руб., в 2027 году 1977,1 тыс. руб.;</w:t>
      </w:r>
    </w:p>
    <w:p>
      <w:pPr>
        <w:pStyle w:val="Normal"/>
        <w:ind w:firstLine="709"/>
        <w:jc w:val="both"/>
        <w:rPr/>
      </w:pPr>
      <w:r>
        <w:rPr/>
        <w:t>- на расходы по развитию транспортной инфраструктуры на сельских территориях на 2025 год 137226,8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/>
      </w:pPr>
      <w:r>
        <w:rPr>
          <w:b/>
          <w:szCs w:val="24"/>
        </w:rPr>
        <w:t xml:space="preserve">Раздел </w:t>
      </w:r>
      <w:r>
        <w:rPr>
          <w:rFonts w:eastAsia="Calibri"/>
          <w:b/>
          <w:szCs w:val="24"/>
          <w:lang w:eastAsia="en-US"/>
        </w:rPr>
        <w:t>«Жилищно-коммунальное хозяйство» (05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rFonts w:eastAsia="Calibri"/>
          <w:szCs w:val="24"/>
          <w:lang w:eastAsia="en-US"/>
        </w:rPr>
        <w:t>В разделе 0500 «Жилищно-коммунальное хозяйство» предусмотрены</w:t>
      </w:r>
      <w:r>
        <w:rPr>
          <w:szCs w:val="24"/>
        </w:rPr>
        <w:t xml:space="preserve"> расходы на 2025 год в сумме 37366,9</w:t>
      </w:r>
      <w:r>
        <w:rPr>
          <w:bCs/>
          <w:szCs w:val="24"/>
        </w:rPr>
        <w:t xml:space="preserve"> тыс. рублей, на 2026 год в сумме 186101,2 тыс. рублей, на 2027 год в сумме 15249,9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Указанные расходы определены в соответствии с основными подходами к формированию расходной части проекта бюджета исходя из сформированной доходной базы бюджета, учитывая  объективно обусловленные бюджетные ограничения, и включают следующие направления расходов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 на реализацию мероприятий ФЦП «Комплексное развитие сельских территорий» (на строительство жилья, предоставляемого по договору найма жилого помещения) на 2025 год 87,0 тыс. руб., на 2026 год- 45935,1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 на расходы по переселению граждан из аварийного жилищного фонда на 2026 год 86,3 тыс. руб., на 2027 год 401,9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 на содержание муниципального жилищного фонда(с.Поломское) в 2025 году 260,0 тыс. 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на взносы Региональному оператору на капитальный ремонт на 2025 год  900,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 на софинансирование мероприятий по коммунальному хозяйству на 2026 год 4460 тыс. руб., на 2027 год 2680,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 на мероприятия по проведению капитального ремонта объектов муниципальной собственности, включенных в Перечень объектов капитального ремонта в 2025 году 1210,6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на мероприятия в области поддержки и развития коммунального хозяйства в 2025 году 7661,2 тыс.руб., в 2026 году 772,1 тыс. руб., в 2027 году 3031,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на софинансирование мероприятий по коммунальному хозяйству  в 2025 году 35,6 тыс. руб., в 2026 году 15,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на расходы по благоустройству территорий на 2025 год 3730,7 тыс. руб., на 2026 год-3580,7 тыс. руб., на 2027 год-3280,7 тыс. руб. в том числе н</w:t>
      </w:r>
      <w:r>
        <w:rPr>
          <w:bCs/>
        </w:rPr>
        <w:t>а  расходы по отлову и содержанию безнадзорных животных 471,6 тыс. руб. ежегод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дел «Охрана окружающей среды» (0600)</w:t>
      </w:r>
    </w:p>
    <w:p>
      <w:pPr>
        <w:pStyle w:val="Normal"/>
        <w:ind w:firstLine="708"/>
        <w:jc w:val="both"/>
        <w:rPr/>
      </w:pPr>
      <w:r>
        <w:rPr/>
        <w:t>В разделе «Охрана окружающей среды» запланированы расходы  на 2025 год -5310,0 тыс. руб. и в сумме 264 тыс. руб. ежегодно в плановом периоде на мероприятия в области обращения с отходами и ликвидации вреда окружающей сред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276" w:leader="none"/>
        </w:tabs>
        <w:spacing w:lineRule="auto" w:line="276" w:before="0" w:after="12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дел  «Образование» (07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rFonts w:eastAsia="Calibri"/>
          <w:szCs w:val="24"/>
          <w:lang w:eastAsia="en-US"/>
        </w:rPr>
        <w:t>В разделе 0700 «Образование» предусмотрены</w:t>
      </w:r>
      <w:r>
        <w:rPr>
          <w:szCs w:val="24"/>
        </w:rPr>
        <w:t xml:space="preserve"> расходы на 2025 год в сумме 734343,0 </w:t>
      </w:r>
      <w:r>
        <w:rPr>
          <w:bCs/>
          <w:szCs w:val="24"/>
        </w:rPr>
        <w:t>тыс. рублей, на 2026 год в сумме 808260,7 тыс. рублей, на 2027 год в сумме 871938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Указанные расходы распределены 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rStyle w:val="Style11"/>
          <w:b/>
          <w:sz w:val="22"/>
          <w:szCs w:val="22"/>
        </w:rPr>
        <w:t>-развитие дошкольного образования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Бюджетные ассигнования запланированы  в сумме   на 2025 год – 121808,5 тыс. руб., на 2026 год – 130114,6 тыс. руб., на 2027 год – 139426 тыс. руб. в том числе: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обеспечение государственных гарантий реализации прав на получение общедоступного и бесплатного дошкольного образования (субвенции УР) на 2025 год предусмотрено 105420,9 тыс. руб., на 2026 год- 113917,2 тыс. руб., 2027 год-123715,8 тыс. руб.;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 xml:space="preserve"> </w:t>
      </w:r>
      <w:r>
        <w:rPr>
          <w:rStyle w:val="Style11"/>
          <w:sz w:val="22"/>
          <w:szCs w:val="22"/>
        </w:rPr>
        <w:t>расходы на предоставление субсидий бюджетным дошкольным образовательным учреждениям  на финансовое обеспечение оказания муниципальной услуги в сфере дошкольного образования  в 2025 году-15387,6 тыс.руб., в 2026 году 16197,4 тыс. руб., в 2027 году 15710,2 тыс. руб.;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на разработку проектно-сметной документации в 2025 году 1,0 млн. руб.</w:t>
      </w:r>
    </w:p>
    <w:p>
      <w:pPr>
        <w:pStyle w:val="TextBodyIndent"/>
        <w:rPr>
          <w:rStyle w:val="Style11"/>
          <w:b/>
          <w:b/>
          <w:sz w:val="22"/>
          <w:szCs w:val="22"/>
        </w:rPr>
      </w:pPr>
      <w:r>
        <w:rPr>
          <w:rStyle w:val="Style11"/>
          <w:b/>
          <w:sz w:val="22"/>
          <w:szCs w:val="22"/>
        </w:rPr>
        <w:t>- развитие общего образования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Бюджетные ассигнования запланированы в сумме на 2025 год – 349061,6 тыс. руб., на 2026 год – 407002,7 тыс. руб., на 2027 год – 444313,1 тыс. руб.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Предусмотрены следующие расходы: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на выполнение отдельных государственных полномочий по обеспечению государственных гарантий  прав граждан на получение общедоступного и бесплат</w:t>
      </w:r>
      <w:r>
        <w:rPr>
          <w:rStyle w:val="Style11"/>
          <w:szCs w:val="24"/>
        </w:rPr>
        <w:t>ного дошкольного образования, начального общего, основного общего, среднего общего образования, а также дополнительного образования в общеобразовательных организациях в сумме на 2025 год-  257331,2 тыс. руб., на 2026 год- 280495 тыс. руб., на 2027 год- 303223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обеспечение  муниципальными учреждениями муниципальных услуг, выполнение работ  на 2025 год- 43329,1 тыс. руб., на 2026 год- 45413,7 тыс. руб., на 2027 год- 47275,5 тыс. руб.;</w:t>
      </w:r>
    </w:p>
    <w:p>
      <w:pPr>
        <w:pStyle w:val="TextBodyIndent"/>
        <w:rPr/>
      </w:pPr>
      <w:r>
        <w:rPr>
          <w:rStyle w:val="Style11"/>
          <w:szCs w:val="24"/>
        </w:rPr>
        <w:t>на функционирование центров образования цифрового и гуманитарного профилей «Точка роста» (субвенции) на 2025 год -830,7 тыс. руб., на 2026 год- 758,1 тыс. руб., на 2027 год-603,3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реализацию мероприятий по модернизации школьных систем образования на 2025 год-510,0 тыс. руб., на 2026 год-35410,8 тыс. руб., на 2027 год-49510,4 тыс. руб.;</w:t>
      </w:r>
    </w:p>
    <w:p>
      <w:pPr>
        <w:pStyle w:val="TextBodyIndent"/>
        <w:rPr/>
      </w:pPr>
      <w:r>
        <w:rPr>
          <w:rStyle w:val="Style11"/>
          <w:szCs w:val="24"/>
        </w:rPr>
        <w:t>-</w:t>
      </w:r>
      <w:r>
        <w:rPr/>
        <w:t xml:space="preserve"> </w:t>
      </w:r>
      <w:r>
        <w:rPr>
          <w:lang w:val="ru-RU"/>
        </w:rPr>
        <w:t>п</w:t>
      </w:r>
      <w:r>
        <w:rPr>
          <w:rStyle w:val="Style11"/>
          <w:szCs w:val="24"/>
        </w:rPr>
        <w:t>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-2286,5 тыс. руб., на 2026 год- 2321,2 тыс. руб., на 2027 год 2363,2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</w:t>
      </w:r>
      <w:r>
        <w:rPr/>
        <w:t xml:space="preserve"> </w:t>
      </w:r>
      <w:r>
        <w:rPr>
          <w:lang w:val="ru-RU"/>
        </w:rPr>
        <w:t>на р</w:t>
      </w:r>
      <w:r>
        <w:rPr>
          <w:rStyle w:val="Style11"/>
          <w:szCs w:val="24"/>
        </w:rPr>
        <w:t>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 31623,0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на обеспечение учащихся питанием на 2025 год -12367,6 тыс. руб., на 2026 год- 10206,9 тыс. руб., на 2027 год-8943,6 тыс. руб. (обеспечение бесплатного горячего питания обучающихся в 1-4 классах, организацию бесплатного горячего питания обучающихся в 1-4 классах);</w:t>
      </w:r>
    </w:p>
    <w:p>
      <w:pPr>
        <w:pStyle w:val="TextBodyIndent"/>
        <w:rPr/>
      </w:pPr>
      <w:r>
        <w:rPr>
          <w:rStyle w:val="Style11"/>
          <w:szCs w:val="24"/>
        </w:rPr>
        <w:t>на расходы за счет родительской платы за содержание ребенка в образовательном учреждении в сумме  762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   в сумме по 9 тыс. руб. ежегодно;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дополнительное образование и воспитание детей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 на 2025 год –  40263,7 тыс. руб., на 2026 год – 44095,7 тыс. руб., на 2027 год – 46536,1 тыс. руб.</w:t>
      </w:r>
    </w:p>
    <w:p>
      <w:pPr>
        <w:pStyle w:val="TextBodyIndent"/>
        <w:ind w:firstLine="769"/>
        <w:rPr>
          <w:rStyle w:val="Style11"/>
          <w:szCs w:val="24"/>
        </w:rPr>
      </w:pPr>
      <w:r>
        <w:rPr>
          <w:rStyle w:val="Style11"/>
          <w:szCs w:val="24"/>
        </w:rPr>
        <w:t>Предусмотрены расходы на предоставление субсидии бюджетным учреждениям на финансовое обеспечение оказания муниципальных услуг и расходы на реализацию мероприятий по обеспечению социального заказа.</w:t>
      </w:r>
    </w:p>
    <w:p>
      <w:pPr>
        <w:pStyle w:val="TextBodyIndent"/>
        <w:ind w:firstLine="769"/>
        <w:rPr/>
      </w:pPr>
      <w:r>
        <w:rPr>
          <w:rStyle w:val="Style11"/>
          <w:b/>
          <w:szCs w:val="24"/>
        </w:rPr>
        <w:t>- молодежная политика</w:t>
      </w:r>
    </w:p>
    <w:p>
      <w:pPr>
        <w:pStyle w:val="TextBodyIndent"/>
        <w:ind w:firstLine="769"/>
        <w:rPr/>
      </w:pPr>
      <w:r>
        <w:rPr>
          <w:rStyle w:val="Style11"/>
          <w:szCs w:val="24"/>
        </w:rPr>
        <w:t>Бюджетные ассигнования запланированы в сумме на 2025 год- 9182,4 тыс. руб. в том числе:</w:t>
      </w:r>
    </w:p>
    <w:p>
      <w:pPr>
        <w:pStyle w:val="TextBodyIndent"/>
        <w:ind w:firstLine="769"/>
        <w:rPr/>
      </w:pPr>
      <w:r>
        <w:rPr>
          <w:rStyle w:val="Style11"/>
          <w:szCs w:val="24"/>
        </w:rPr>
        <w:t>-на реализацию программы комплексного развития «Регион для молодых» в сумме 8847,4  тыс. руб.;</w:t>
      </w:r>
    </w:p>
    <w:p>
      <w:pPr>
        <w:pStyle w:val="TextBodyIndent"/>
        <w:ind w:firstLine="769"/>
        <w:rPr/>
      </w:pPr>
      <w:r>
        <w:rPr>
          <w:rStyle w:val="Style11"/>
          <w:szCs w:val="24"/>
        </w:rPr>
        <w:t>-на реализацию проектов молодежного инициативного бюджетирования  за счет средств бюджета 300,0 тыс. руб.;</w:t>
      </w:r>
    </w:p>
    <w:p>
      <w:pPr>
        <w:pStyle w:val="TextBodyIndent"/>
        <w:ind w:firstLine="769"/>
        <w:rPr/>
      </w:pPr>
      <w:r>
        <w:rPr>
          <w:rStyle w:val="Style11"/>
          <w:szCs w:val="24"/>
        </w:rPr>
        <w:t>-на проведение мероприятий для детей и молодежи 25,0 тыс. руб.;</w:t>
      </w:r>
    </w:p>
    <w:p>
      <w:pPr>
        <w:pStyle w:val="TextBodyIndent"/>
        <w:ind w:firstLine="769"/>
        <w:rPr>
          <w:rStyle w:val="Style11"/>
          <w:szCs w:val="24"/>
        </w:rPr>
      </w:pPr>
      <w:r>
        <w:rPr>
          <w:rStyle w:val="Style11"/>
          <w:szCs w:val="24"/>
        </w:rPr>
        <w:t>-на профилактику распространения наркомании и связанных с ней правонарушений 10,0 тыс. руб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 xml:space="preserve">- другие вопросы в области образования 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Бюджетные ассигнования запланированы  в сумме 214026,7 тыс. руб. на 2025 год, на 2026 год  227047,7 тыс. руб., на 2027 год-241662,8 тыс. руб.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:</w:t>
      </w:r>
    </w:p>
    <w:p>
      <w:pPr>
        <w:pStyle w:val="TextBodyIndent"/>
        <w:rPr/>
      </w:pPr>
      <w:r>
        <w:rPr>
          <w:rStyle w:val="Style11"/>
          <w:szCs w:val="24"/>
        </w:rPr>
        <w:t>-компенсация педагогическим работникам за работу по подготовке и проведению ГИА на 2025 год 984,2 тыс. руб., на 2026 год 964,4 тыс. руб., на 2027 год 943,2 тыс. руб.;</w:t>
      </w:r>
    </w:p>
    <w:p>
      <w:pPr>
        <w:pStyle w:val="TextBodyIndent"/>
        <w:rPr/>
      </w:pPr>
      <w:r>
        <w:rPr>
          <w:rStyle w:val="Style11"/>
          <w:szCs w:val="24"/>
        </w:rPr>
        <w:t>- обеспечение питанием учащихся с ограниченными возможностями здоровья по 2120,4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- на мероприятия по оздоровлению и отдыху детей на 2025 год 2249,8 тыс. руб., на 2026 год 1855,4 тыс. руб. и 2027 году 1720,3 тыс. руб.;</w:t>
      </w:r>
    </w:p>
    <w:p>
      <w:pPr>
        <w:pStyle w:val="TextBodyIndent"/>
        <w:rPr/>
      </w:pPr>
      <w:r>
        <w:rPr>
          <w:rStyle w:val="Style11"/>
          <w:szCs w:val="24"/>
        </w:rPr>
        <w:t>- на содержание  деятельности комиссии по делам несовершеннолетних и защите их прав    на 2025 год-787 тыс. руб. и по 830,1 тыс. руб. на 2026 и 2027 годы;</w:t>
      </w:r>
    </w:p>
    <w:p>
      <w:pPr>
        <w:pStyle w:val="TextBodyIndent"/>
        <w:rPr/>
      </w:pPr>
      <w:r>
        <w:rPr>
          <w:rStyle w:val="Style11"/>
          <w:szCs w:val="24"/>
        </w:rPr>
        <w:t>-на содержание аппарата Управления образования Администрации Кезского района на 2025 год 5243,3 тыс. руб., на 2026 год 5763,1 тыс. руб., на 2027 год 6191,3 тыс. руб.;</w:t>
      </w:r>
    </w:p>
    <w:p>
      <w:pPr>
        <w:pStyle w:val="TextBodyIndent"/>
        <w:rPr/>
      </w:pPr>
      <w:r>
        <w:rPr>
          <w:rStyle w:val="Style11"/>
          <w:szCs w:val="24"/>
        </w:rPr>
        <w:t>- на организационно-методическое и информационное обеспечение деятельности образовательных учреждений 2680,1 тыс. руб. на 2025 год, на 2026 год 2943,1 тыс. руб., на 2027 год 3165,1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-на организацию и проведение мероприятий в области образования  по 144,9 тыс. руб.; </w:t>
      </w:r>
    </w:p>
    <w:p>
      <w:pPr>
        <w:pStyle w:val="TextBodyIndent"/>
        <w:rPr/>
      </w:pPr>
      <w:r>
        <w:rPr>
          <w:rStyle w:val="Style11"/>
          <w:szCs w:val="24"/>
        </w:rPr>
        <w:t>- на уплату налогов учреждениями образования  на 2025 год 9726,5 тыс. руб., на 2026 год 9646,5 тыс. руб., на 2027 год 9596,5 тыс. руб.;</w:t>
      </w:r>
    </w:p>
    <w:p>
      <w:pPr>
        <w:pStyle w:val="TextBodyIndent"/>
        <w:rPr/>
      </w:pPr>
      <w:r>
        <w:rPr>
          <w:rStyle w:val="Style11"/>
          <w:szCs w:val="24"/>
        </w:rPr>
        <w:t>-на проведение мероприятий по обеспечению безопасности на 2025 год 9626,4 тыс. руб.   и по 7325,6 тыс. руб. на 2026 и 2027 годы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на предоставление мер социальной поддержки педагогических работников 14981,7 тыс. руб. на 2025 год,  15574,6 тыс. руб. на 2026 год, 14855,3 тыс. руб. на 2027 год.</w:t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TextBodyIndent"/>
        <w:jc w:val="center"/>
        <w:rPr>
          <w:rStyle w:val="Style11"/>
          <w:szCs w:val="24"/>
        </w:rPr>
      </w:pPr>
      <w:r>
        <w:rPr>
          <w:b/>
          <w:bCs/>
          <w:szCs w:val="24"/>
        </w:rPr>
        <w:t>Раздел  «</w:t>
      </w:r>
      <w:r>
        <w:rPr>
          <w:b/>
          <w:bCs/>
          <w:szCs w:val="24"/>
          <w:lang w:val="ru-RU"/>
        </w:rPr>
        <w:t>Культура и кинематография</w:t>
      </w:r>
      <w:r>
        <w:rPr>
          <w:b/>
          <w:bCs/>
          <w:szCs w:val="24"/>
        </w:rPr>
        <w:t>» (0</w:t>
      </w:r>
      <w:r>
        <w:rPr>
          <w:b/>
          <w:bCs/>
          <w:szCs w:val="24"/>
          <w:lang w:val="ru-RU"/>
        </w:rPr>
        <w:t>8</w:t>
      </w:r>
      <w:r>
        <w:rPr>
          <w:b/>
          <w:bCs/>
          <w:szCs w:val="24"/>
        </w:rPr>
        <w:t>00)</w:t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TextBodyIndent"/>
        <w:rPr/>
      </w:pPr>
      <w:r>
        <w:rPr>
          <w:rStyle w:val="Style11"/>
          <w:szCs w:val="24"/>
        </w:rPr>
        <w:t>В разделе «Культура и кинематография» в проекте бюджета предусмотрены средства в сумме  на 2025 год – 159746,8 тыс. руб., на 2026 год – 85596,2 тыс. руб., на 2027 год – 87417,2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Указанные расходы распределены следующим образом: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осуществление  библиотечного обслуживания населения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 в сумме на 2025 год  в сумме 23075,0 тыс. руб., на 2026 год- 24927,5 тыс. руб.,  на 2027 год – 26259,5 тыс. руб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 на финансовое обеспечение выполнения муниципальной услуги по осуществлению библиотечного обслуживания населения и на модернизацию библиотек в части комплектации книжных фондов..</w:t>
      </w:r>
    </w:p>
    <w:p>
      <w:pPr>
        <w:pStyle w:val="TextBodyIndent"/>
        <w:rPr/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При определении объема расходов на финансовое обеспечение оказания муниципальных услуг (выполнения работ) учтены результаты оценки (мониторинга) потребности в муниципальных услугах, предоставляемых муниципальными учреждениями в соответствии с нормативными правовыми актами, исходя из доходной базы проекта бюджета.</w:t>
      </w:r>
    </w:p>
    <w:p>
      <w:pPr>
        <w:pStyle w:val="TextBodyIndent"/>
        <w:rPr/>
      </w:pPr>
      <w:r>
        <w:rPr>
          <w:rStyle w:val="Style11"/>
          <w:b/>
          <w:szCs w:val="24"/>
        </w:rPr>
        <w:t xml:space="preserve">-организация досуга, предоставление услуг организаций культуры 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 на 2025 год – 52038,4 тыс. руб., на 2026 год – 56221,4 тыс. руб., на 2027 год – 56693,2 тыс. руб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 на финансовое обеспечение выполнения муниципальной услуги по предоставлению услуг организаций  культуры в сумме 51812,4 тыс. руб. в 2025 году, 56085,9 тыс. руб. в 2026 году, 56693,2 тыс. руб. в 2027 году, на обеспечение развития и укрепления материально-технической базы домов культуры в 2025 году 505,0 тыс. руб., в 2026 году-894,5 тыс. руб., в 2027 году 829,4 тыс. руб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 на проведение капитального ремонта фасада районного Дома культуры по программе «Комплексное развитие сельских территорий»  на 2025 год предусмотрено 80820,7 тыс. руб.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другие вопросы в области культуры, кинематографии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на 2025 год в сумме  3307,5 тыс. руб., на 2026 год- 3552,8 тыс. руб., на 2027 год- 3635,1 тыс. руб.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следующие расходы:</w:t>
      </w:r>
    </w:p>
    <w:p>
      <w:pPr>
        <w:pStyle w:val="TextBodyIndent"/>
        <w:rPr/>
      </w:pPr>
      <w:r>
        <w:rPr>
          <w:rStyle w:val="Style11"/>
          <w:szCs w:val="24"/>
        </w:rPr>
        <w:t>-на реализацию установленных полномочий (функций) отдела культуры в сумме  3048,0 тыс. руб. на 2025 год, 3352,8 тыс. руб. на 2026 год, 3605,1 тыс. руб. на 2027 год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rStyle w:val="Style11"/>
          <w:szCs w:val="24"/>
        </w:rPr>
      </w:pPr>
      <w:r>
        <w:rPr>
          <w:rStyle w:val="Style11"/>
          <w:szCs w:val="24"/>
        </w:rPr>
        <w:t>-на социальную поддержку работников культуры  на 2025 год в сумме  210 тыс. руб. на 2026 год 110 тыс. руб., на 2027 год 2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rStyle w:val="Style11"/>
          <w:szCs w:val="24"/>
        </w:rPr>
      </w:pPr>
      <w:r>
        <w:rPr>
          <w:rStyle w:val="Style11"/>
          <w:szCs w:val="24"/>
        </w:rPr>
        <w:t>- на оплату налога на имущество по учреждениям культуры на 2025 год 49,5 тыс. руб., на 2026 год 90,0 тыс. руб., на 2027 год 10,0 тыс. 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/>
      </w:pPr>
      <w:r>
        <w:rPr>
          <w:b/>
          <w:szCs w:val="24"/>
        </w:rPr>
        <w:t>Раздел «Социальная политика» (10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szCs w:val="24"/>
        </w:rPr>
        <w:t>По разделу 1000 «Социальная политика» предусмотрены расходы на 2025 год в сумме 12168,2</w:t>
      </w:r>
      <w:r>
        <w:rPr>
          <w:bCs/>
          <w:szCs w:val="24"/>
        </w:rPr>
        <w:t xml:space="preserve"> тыс. рублей, на 2026 год в сумме 11445,5 тыс. рублей, на 2027 год в сумме 11145,5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доплаты к пенсиям муниципальных служащих 3869,8  тыс. руб.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на питание учащихся  из малообеспеченных семей предусмотрено 108,6 тыс. руб. ежегодн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-</w:t>
      </w:r>
      <w:r>
        <w:rPr>
          <w:color w:val="000000"/>
        </w:rPr>
        <w:t xml:space="preserve">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  64 тыс. руб. на 2025 год,  по 45,0 тыс. руб. ежегодно в плановом период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 на 2025 год 242,6 тыс. руб. и по 208,6 тыс. руб. на 2026 год  и  2027 год 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асходы по предоставлению скидки многодетным семьям от установленной платы за присмотр и уход за ребенком в образовательном учреждении, реализующем  программу дошкольного образования  958,0 тыс. руб. на 2025 год и по 1089,9 тыс. руб.  ежегодно в плановом период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за исключением расходов на осуществление деятельности специалистов  46,1 тыс. руб. в 2025 году и по 30,5 тыс. руб. на 2025 и 2027 год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предоставление мер социальной поддержки многодетным семьям (бесплатное питание для обучающихся общеобразовательных организаций) 6189 тыс. руб.  в 2025 году, на 2025 год 5757,6 тыс. руб., на 2027 год 5757,6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на софинансирование расходов по дополнительным мерам социальной поддержки по освобождению граждан РФ, призванных на военную службу по мобилизации в ВС РФ, от платы, взимаемой с родителей за присмотр и уход за детьми по 10,5 тыс. руб. ежегодно;</w:t>
      </w:r>
    </w:p>
    <w:p>
      <w:pPr>
        <w:pStyle w:val="TextBodyIndent"/>
        <w:ind w:firstLine="769"/>
        <w:rPr>
          <w:rStyle w:val="Style11"/>
          <w:szCs w:val="24"/>
        </w:rPr>
      </w:pPr>
      <w:r>
        <w:rPr>
          <w:color w:val="000000"/>
          <w:lang w:val="ru-RU"/>
        </w:rPr>
        <w:t>-</w:t>
      </w:r>
      <w:r>
        <w:rPr>
          <w:rStyle w:val="Style11"/>
          <w:szCs w:val="24"/>
        </w:rPr>
        <w:t>на реализацию проектов  инициативного бюджетирования, выдвигаемых лицами с инвалидностью  за счет средств бюджета 300,0 тыс. руб.;</w:t>
      </w:r>
    </w:p>
    <w:p>
      <w:pPr>
        <w:pStyle w:val="TextBodyIndent"/>
        <w:ind w:firstLine="769"/>
        <w:rPr/>
      </w:pPr>
      <w:r>
        <w:rPr>
          <w:rStyle w:val="Style11"/>
          <w:szCs w:val="24"/>
        </w:rPr>
        <w:t>-на социальную поддержку семей СВО по обеспечению бесплатным горячим питанием обучающихся в период обучения- 53,2 тыс. руб.</w:t>
      </w:r>
    </w:p>
    <w:p>
      <w:pPr>
        <w:pStyle w:val="Normal"/>
        <w:ind w:firstLine="708"/>
        <w:jc w:val="both"/>
        <w:rPr>
          <w:rStyle w:val="Style11"/>
          <w:color w:val="000000"/>
          <w:szCs w:val="24"/>
        </w:rPr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здел «Физическая культура и спорт» (11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/>
        <w:ind w:firstLine="709"/>
        <w:rPr/>
      </w:pPr>
      <w:r>
        <w:rPr>
          <w:szCs w:val="24"/>
        </w:rPr>
        <w:t>По разделу 1100 «Физическая культура и спорт» предусмотрены расходы на 2025 год в сумме 1119055,1</w:t>
      </w:r>
      <w:r>
        <w:rPr>
          <w:bCs/>
          <w:szCs w:val="24"/>
        </w:rPr>
        <w:t xml:space="preserve"> тыс. рублей, на 2026 год в сумме 8676,7 тыс. рублей, на 2027 год в сумме 9380,6 тыс. рублей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следующие расходы: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содержание  МБУ «Спортивно-молодежный клуб «Олимп» на 2025 год-8277,5 тыс. руб., на 2026 год-8476,6 тыс. руб., на 2027 год-8589,8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 на уплату налога на имущество  на 2025 год 536,5 тыс. руб.;</w:t>
      </w:r>
    </w:p>
    <w:p>
      <w:pPr>
        <w:pStyle w:val="TextBodyIndent"/>
        <w:rPr/>
      </w:pPr>
      <w:r>
        <w:rPr>
          <w:rStyle w:val="Style11"/>
          <w:szCs w:val="24"/>
        </w:rPr>
        <w:t>-на проведение районных спортивно-массовых мероприятий на 2025 год 50,0 тыс. руб.;</w:t>
      </w:r>
    </w:p>
    <w:p>
      <w:pPr>
        <w:pStyle w:val="TextBodyIndent"/>
        <w:rPr/>
      </w:pPr>
      <w:r>
        <w:rPr>
          <w:rStyle w:val="Style11"/>
          <w:szCs w:val="24"/>
        </w:rPr>
        <w:t>- на участие сборной Кезского района в вышестоящих соревнованиях на 2025 год 500,0 тыс. руб., на 2026 год 200,1тыс. руб., на 2027 год 790,7 тыс. руб.;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 на строительство физкультурно- оздоровительного комплекса по программе «Комплексное развитие сельских территорий»  на 2025 год предусмотрено 109691,1 тыс. руб. тыс. руб..</w:t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Style11"/>
          <w:color w:val="000000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Раздел «Обслуживание государ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(муниципального) долга» (1300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подразделе 1300 «</w:t>
      </w:r>
      <w:r>
        <w:rPr/>
        <w:t>Обслуживание государственного (муниципального) внутреннего долга</w:t>
      </w:r>
      <w:r>
        <w:rPr>
          <w:bCs/>
        </w:rPr>
        <w:t xml:space="preserve">» предусмотрены бюджетные ассигнования по </w:t>
      </w:r>
      <w:r>
        <w:rPr/>
        <w:t xml:space="preserve"> расходам на обслуживание муниципального внутреннего долга на 2025 год в сумме 2043,8</w:t>
      </w:r>
      <w:r>
        <w:rPr>
          <w:bCs/>
        </w:rPr>
        <w:t xml:space="preserve"> тыс. рублей  и по 50,0 тыс. руб. в плановом периоде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Указанные расходы определены в соответствии с заключенными соглашениями по привлечению заемных средств в 2024 году и с планируемым объемом привлечения заемных средств в 2025 году.</w:t>
      </w:r>
    </w:p>
    <w:p>
      <w:pPr>
        <w:pStyle w:val="Normal"/>
        <w:tabs>
          <w:tab w:val="clear" w:pos="708"/>
          <w:tab w:val="left" w:pos="1395" w:leader="none"/>
          <w:tab w:val="center" w:pos="496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униципальный округ Кезский район Удмуртской</w:t>
        <w:tab/>
        <w:t xml:space="preserve"> Республики» на 2025 год и на плановый период </w:t>
      </w:r>
    </w:p>
    <w:p>
      <w:pPr>
        <w:pStyle w:val="Normal"/>
        <w:jc w:val="center"/>
        <w:rPr/>
      </w:pPr>
      <w:r>
        <w:rPr>
          <w:b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Бюджет муниципального образования «Муниципальный округ Кезский район Удмуртской Республики» предусмотрен на 2025 год  и на плановый период бездефицитны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В источниках финансирования дефицита бюджета  предусмотрено привлечение долговых обязатель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по кредитам кредитных организаций в 2025 году в сумме </w:t>
        <w:br/>
        <w:t xml:space="preserve">50398,1 тыс. рублей, в 2026 году в сумме 65559,5 тыс. рублей, в </w:t>
        <w:br/>
        <w:t>2027 году в сумме 95882,1 тыс.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В источниках финансирования дефицита бюджета  предусмотрено погашение долговых обязатель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о </w:t>
      </w:r>
      <w:r>
        <w:rPr>
          <w:bCs/>
        </w:rPr>
        <w:t xml:space="preserve">кредитам кредитных организаций в 2025 году в сумме </w:t>
        <w:br/>
        <w:t xml:space="preserve"> 35236,8 тыс. рублей, в 2026 году в сумме 50398,1 тыс. рублей, в </w:t>
        <w:br/>
        <w:t>2027 году в сумме 65559,5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/>
          <w:spacing w:val="-2"/>
        </w:rPr>
        <w:t xml:space="preserve"> </w:t>
      </w:r>
      <w:r>
        <w:rPr>
          <w:bCs/>
        </w:rPr>
        <w:t>по бюджетным кредитам из  бюджета Удмуртской Республики   в 2025 и 2026 годах по 15161,3 тыс. руб. в  2027 году по  30322,6 тыс. рублей.</w:t>
      </w:r>
    </w:p>
    <w:p>
      <w:pPr>
        <w:pStyle w:val="Normal"/>
        <w:ind w:firstLine="709"/>
        <w:jc w:val="both"/>
        <w:rPr/>
      </w:pPr>
      <w:r>
        <w:rPr/>
        <w:t>Объем привлечения заемных средств соответствует ограничению, установленному статьёй 106 Бюджетного кодекса Российской Федерации, согласно которому общая сумма привлечения средств в соответствующем финансовом году не должна превышать общую сумму средств, направляемых на финансирование дефицита бюджета, и объемов погашения долговых обязательств.</w:t>
      </w:r>
    </w:p>
    <w:p>
      <w:pPr>
        <w:pStyle w:val="Normal"/>
        <w:ind w:firstLine="709"/>
        <w:jc w:val="both"/>
        <w:rPr/>
      </w:pPr>
      <w:r>
        <w:rPr/>
        <w:t>Верхний предел</w:t>
      </w:r>
      <w:r>
        <w:rPr>
          <w:sz w:val="28"/>
          <w:szCs w:val="28"/>
        </w:rPr>
        <w:t xml:space="preserve"> </w:t>
      </w:r>
      <w:r>
        <w:rPr/>
        <w:t xml:space="preserve">муниципального внутреннего долга </w:t>
      </w:r>
      <w:r>
        <w:rPr>
          <w:spacing w:val="-2"/>
        </w:rPr>
        <w:t xml:space="preserve">муниципального образования «Муниципальный округ Кезский район Удмуртской Республики» </w:t>
      </w:r>
      <w:r>
        <w:rPr/>
        <w:t xml:space="preserve"> по состоянию на 1 января 2026, 202 и 2026 годов соответствует ограничению, установленному статьёй 107 Бюджетного кодекса Российской Федерации, согласно которому объем муниципального долга не должен превышать утвержденный решением о бюджете </w:t>
      </w:r>
      <w:r>
        <w:rPr>
          <w:spacing w:val="-2"/>
        </w:rPr>
        <w:t xml:space="preserve">муниципального образования «Муниципальный округ Кезский район Удмуртской Республики» </w:t>
      </w:r>
      <w:r>
        <w:rPr/>
        <w:t xml:space="preserve"> на очередной финансовый год и плановый период общий объем доходов бюджета </w:t>
      </w:r>
      <w:r>
        <w:rPr>
          <w:spacing w:val="-2"/>
        </w:rPr>
        <w:t xml:space="preserve">муниципального образования «Муниципальный округ Кезский район Удмуртской Республики» </w:t>
      </w:r>
      <w:r>
        <w:rPr/>
        <w:t xml:space="preserve"> без учета утвержденного объема безвозмездных поступлений, и составляет в 2025 году  25,9 % объема собственных доходов бюджета, в 2026 году 24,5%, в 2027 году 22,2 %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spacing w:val="-2"/>
        </w:rPr>
        <w:t>Привлечение заимствований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 xml:space="preserve">отражается в Программах муниципальных внутренних заимствований  муниципального образования «Муниципальный округ Кезский район Удмуртской Республики» на 2025, 2026 и 2027 год, являющихся приложением к настоящему проекту Решения о бюджете. </w:t>
      </w:r>
    </w:p>
    <w:p>
      <w:pPr>
        <w:pStyle w:val="Con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роект бюджета   муниципального образования «Муниципальный округ Кезский район Удмуртской Республики» на 2025 год и на плановый период 2026 и 2027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«Муниципальный округ Кезский район Удмуртской Республики».</w:t>
      </w:r>
    </w:p>
    <w:p>
      <w:pPr>
        <w:pStyle w:val="Con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4"/>
        </w:rPr>
      </w:pPr>
      <w:r>
        <w:rPr>
          <w:rFonts w:cs="Times New Roman"/>
          <w:b/>
          <w:bCs/>
          <w:spacing w:val="-2"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чальник  управления финансов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министрации муниципального </w:t>
      </w:r>
    </w:p>
    <w:p>
      <w:pPr>
        <w:pStyle w:val="TextBody"/>
        <w:rPr/>
      </w:pPr>
      <w:r>
        <w:rPr>
          <w:szCs w:val="24"/>
        </w:rPr>
        <w:t xml:space="preserve">образования «Муниципальный округ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Кезский район Удмуртской Республики»                                                                     В. И. Тронина    </w:t>
      </w:r>
    </w:p>
    <w:p>
      <w:pPr>
        <w:pStyle w:val="Style19"/>
        <w:spacing w:lineRule="auto" w:line="288"/>
        <w:ind w:left="0" w:firstLine="709"/>
        <w:jc w:val="both"/>
        <w:rPr>
          <w:vanish/>
          <w:sz w:val="20"/>
        </w:rPr>
      </w:pPr>
      <w:r>
        <w:rPr/>
        <w:t xml:space="preserve">           </w:t>
      </w:r>
      <w:r>
        <w:rPr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b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763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implified Arabic;Times New Roman" w:hAnsi="Simplified Arabic;Times New Roman" w:cs="Simplified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plified Arabic;Times New Roman" w:hAnsi="Simplified Arabic;Times New Roman" w:cs="Simplified Arabic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plified Arabic;Times New Roman" w:hAnsi="Simplified Arabic;Times New Roman" w:cs="Simplified Arabic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plified Arabic;Times New Roman" w:hAnsi="Simplified Arabic;Times New Roman" w:cs="Simplified Arabic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5:44:00Z</dcterms:created>
  <dc:creator>Kadyrova</dc:creator>
  <dc:description/>
  <cp:keywords/>
  <dc:language>en-US</dc:language>
  <cp:lastModifiedBy>RePack by Diakov</cp:lastModifiedBy>
  <cp:lastPrinted>2024-11-13T08:18:00Z</cp:lastPrinted>
  <dcterms:modified xsi:type="dcterms:W3CDTF">2024-12-16T12:11:00Z</dcterms:modified>
  <cp:revision>534</cp:revision>
  <dc:subject/>
  <dc:title>ПОЯСНИТЕЛЬНАЯ ЗАПИСКА</dc:title>
</cp:coreProperties>
</file>