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1.12.2023 г. № 394 «О бюджете муниципального образования «Муниципальный округ Кезский район Удмуртской Республики» на 2024 и плановый период 2025 и 2026 гг.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>Проектом решения предусматривается, увеличение доходной части бюджета в сумме 10 млн.199,7 тыс.руб.за счет увеличения неналоговых доходов в сумме 6 млн.996,5 тыс.руб.,а также уточнения объема межбюджетных трансфертов, не учтенных в бюджете района в сумме 30млн.172,2 тыс.руб. и уменьшение прочих безвозмездных поступлений в сумме 26 млн.969 тыс.руб. Соответствующая корректировка по доходам производится по группе «Налоговые и неналоговые доходы» а также «Безвозмездные поступления от других бюджетов бюджетной системы Российской Федерации» и «Прочие безвозмездные поступления»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u w:val="single"/>
        </w:rPr>
        <w:t xml:space="preserve">«Неналоговые доходы» </w:t>
      </w:r>
      <w:r>
        <w:rPr>
          <w:sz w:val="22"/>
          <w:szCs w:val="22"/>
        </w:rPr>
        <w:t>в сумме 6 млн.996,5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личены суммы по самообложению за 4 кв.2024 года-7 млн.076,5 тыс.руб.,одновременно уменьшены </w:t>
      </w:r>
      <w:r>
        <w:rPr>
          <w:i/>
          <w:sz w:val="22"/>
          <w:szCs w:val="22"/>
        </w:rPr>
        <w:t>средства самообложения граждан</w:t>
      </w:r>
      <w:r>
        <w:rPr>
          <w:sz w:val="22"/>
          <w:szCs w:val="22"/>
        </w:rPr>
        <w:t xml:space="preserve"> в сумме 80 тыс.руб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«Безвозмездные поступления»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-</w:t>
      </w:r>
      <w:r>
        <w:rPr>
          <w:b/>
          <w:sz w:val="22"/>
          <w:szCs w:val="22"/>
        </w:rPr>
        <w:t xml:space="preserve">Дотации 595 тыс.руб. </w:t>
      </w:r>
      <w:r>
        <w:rPr>
          <w:sz w:val="22"/>
          <w:szCs w:val="22"/>
        </w:rPr>
        <w:t>( дотация на поддержку мер по обеспечению сбалансированности бюджетов в сумме 595 тыс.руб. на установление границ территориальных зо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убсидии </w:t>
      </w:r>
      <w:r>
        <w:rPr>
          <w:b/>
          <w:color w:val="000000"/>
          <w:sz w:val="22"/>
          <w:szCs w:val="22"/>
        </w:rPr>
        <w:t>26 млн.</w:t>
      </w:r>
      <w:r>
        <w:rPr>
          <w:b/>
          <w:sz w:val="22"/>
          <w:szCs w:val="22"/>
        </w:rPr>
        <w:t>руб.107,5 тыс.руб.</w:t>
      </w:r>
      <w:r>
        <w:rPr>
          <w:sz w:val="22"/>
          <w:szCs w:val="22"/>
        </w:rPr>
        <w:t>(увеличена субсидия на строительство жилья по КРСТ в сумме 26 млн.107,5 тыс.руб.,</w:t>
      </w:r>
      <w:r>
        <w:rPr>
          <w:sz w:val="22"/>
          <w:szCs w:val="22"/>
          <w:u w:val="single"/>
        </w:rPr>
        <w:t>одновременно уменьшена</w:t>
      </w:r>
      <w:r>
        <w:rPr>
          <w:sz w:val="22"/>
          <w:szCs w:val="22"/>
        </w:rPr>
        <w:t xml:space="preserve"> субсидия на строительство жилья по по найму в сумме 970,2 тыс.руб.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- Субвенции 3млн.696,2 тыс,руб</w:t>
      </w:r>
      <w:r>
        <w:rPr>
          <w:sz w:val="22"/>
          <w:szCs w:val="22"/>
        </w:rPr>
        <w:t>.(субвенция школам-3 млн.519тыс.руб.,реализация прав на получение общедоступного и бесплатного дошкольного образования-177,2 тыс.руб.,</w:t>
      </w:r>
      <w:r>
        <w:rPr>
          <w:i/>
          <w:sz w:val="22"/>
          <w:szCs w:val="22"/>
        </w:rPr>
        <w:t>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-Межбюджетные трансферты 743,7 тыс.руб.</w:t>
      </w:r>
      <w:r>
        <w:rPr>
          <w:sz w:val="22"/>
          <w:szCs w:val="22"/>
        </w:rPr>
        <w:t>(143,7 тыс.руб. комитет по делам ЗАГС ,600 тыс.руб. с резервного фонда Правительства УР(на смотр конкурс по строевой подготовке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>
          <w:b/>
          <w:sz w:val="22"/>
          <w:szCs w:val="22"/>
        </w:rPr>
        <w:t>Прочие безвозмездные поступления  10 тыс.руб.(</w:t>
      </w:r>
      <w:r>
        <w:rPr>
          <w:sz w:val="22"/>
          <w:szCs w:val="22"/>
        </w:rPr>
        <w:t xml:space="preserve">10 тыс.руб.на тур.слет молодежи, </w:t>
      </w:r>
      <w:r>
        <w:rPr>
          <w:sz w:val="22"/>
          <w:szCs w:val="22"/>
          <w:u w:val="single"/>
        </w:rPr>
        <w:t>уменьшили в связи с заменой доходного источника</w:t>
      </w:r>
      <w:r>
        <w:rPr>
          <w:sz w:val="22"/>
          <w:szCs w:val="22"/>
        </w:rPr>
        <w:t xml:space="preserve"> в сумме 26 млн.979тыс.руб.( проведение госуд.экспертизы «Строительство системы водоснабжения» в сумме 871,5 тыс.руб.,26 млн.107,5 тыс.руб. строительство жилья по КРСТ)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25 год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«Безвозмездные поступления»</w:t>
      </w:r>
      <w:r>
        <w:rPr/>
        <w:t xml:space="preserve">  уменьшены в сумме 30 млн.785,6 тыс.руб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-</w:t>
      </w:r>
      <w:r>
        <w:rPr>
          <w:b/>
        </w:rPr>
        <w:t>Субсидии уменьшены</w:t>
      </w:r>
      <w:r>
        <w:rPr/>
        <w:t xml:space="preserve"> в сумме 34млн.217,9 тыс.руб. на развитие сети а/в дорог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Межбюджетные трансферты</w:t>
      </w:r>
      <w:r>
        <w:rPr>
          <w:u w:val="single"/>
        </w:rPr>
        <w:t xml:space="preserve"> увеличены</w:t>
      </w:r>
      <w:r>
        <w:rPr/>
        <w:t xml:space="preserve"> в сумме 20 млн.026,6 тыс.руб.(134,5 тыс.руб.-советники директоров,16млн.594,3 тыс.руб. классное руководство,3млн.297,8 тыс.руб. безоп. образоват. учреждений, </w:t>
      </w:r>
      <w:r>
        <w:rPr>
          <w:u w:val="single"/>
        </w:rPr>
        <w:t xml:space="preserve">одновременно уменьшена </w:t>
      </w:r>
      <w:r>
        <w:rPr/>
        <w:t xml:space="preserve">сумма на классное руководство-16 млн.594,3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6 год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«Безвозмездные поступления»  </w:t>
      </w:r>
      <w:r>
        <w:rPr/>
        <w:t>уменьшены в сумме 34 млн.007,3тыс.руб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-</w:t>
      </w:r>
      <w:r>
        <w:rPr>
          <w:b/>
        </w:rPr>
        <w:t>Субсидии уменьшены</w:t>
      </w:r>
      <w:r>
        <w:rPr/>
        <w:t xml:space="preserve"> в сумме 34млн.425 тыс.руб. на развитие сети а/в дорог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Межбюджетные трансферты </w:t>
      </w:r>
      <w:r>
        <w:rPr>
          <w:u w:val="single"/>
        </w:rPr>
        <w:t>увеличены</w:t>
      </w:r>
      <w:r>
        <w:rPr/>
        <w:t xml:space="preserve"> в сумме 16 млн.804,8 тыс.руб.(417,7 тыс.руб.-советники директоров,16 млн.387,1 тыс.руб. классное руководство, </w:t>
      </w:r>
      <w:r>
        <w:rPr>
          <w:u w:val="single"/>
        </w:rPr>
        <w:t xml:space="preserve">одновременно уменьшена </w:t>
      </w:r>
      <w:r>
        <w:rPr/>
        <w:t xml:space="preserve">сумма на классное руководство-16 млн.387,1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им решением предлагается уточнить расходную часть  бюджета на сумму   10 млн. 249,7 тыс. руб. в том числе :</w:t>
      </w:r>
    </w:p>
    <w:p>
      <w:pPr>
        <w:pStyle w:val="Normal"/>
        <w:ind w:firstLine="708"/>
        <w:jc w:val="both"/>
        <w:rPr/>
      </w:pPr>
      <w:r>
        <w:rPr/>
        <w:t>- за счет направления остатков средств на начало года 50,0 тыс. руб.;</w:t>
      </w:r>
    </w:p>
    <w:p>
      <w:pPr>
        <w:pStyle w:val="Normal"/>
        <w:ind w:firstLine="708"/>
        <w:jc w:val="both"/>
        <w:rPr/>
      </w:pPr>
      <w:r>
        <w:rPr/>
        <w:t>- за счет увеличения собственных доходов бюджета на сумму 6 млн. 996,5 тыс. руб.;</w:t>
      </w:r>
    </w:p>
    <w:p>
      <w:pPr>
        <w:pStyle w:val="Normal"/>
        <w:ind w:firstLine="708"/>
        <w:jc w:val="both"/>
        <w:rPr/>
      </w:pPr>
      <w:r>
        <w:rPr/>
        <w:t>-за счет увеличения межбюджетных трансфертов, поступивших из бюджета УР на сумму 30 млн. 172,2 тыс. руб.;</w:t>
      </w:r>
    </w:p>
    <w:p>
      <w:pPr>
        <w:pStyle w:val="Normal"/>
        <w:ind w:firstLine="708"/>
        <w:jc w:val="both"/>
        <w:rPr/>
      </w:pPr>
      <w:r>
        <w:rPr/>
        <w:t>-за счет уменьшения безвозмездных поступлений на сумму 26 млн. 969 тыс. руб..</w:t>
      </w:r>
    </w:p>
    <w:p>
      <w:pPr>
        <w:pStyle w:val="Normal"/>
        <w:ind w:firstLine="708"/>
        <w:jc w:val="both"/>
        <w:rPr/>
      </w:pPr>
      <w:r>
        <w:rPr/>
        <w:t>Предлагается утвердить направленные, распоряжением Главы муниципального образования № 662 от 2 ноября 2024 г. 50,0 тыс. руб. на оплату штрафа ГИБДД.</w:t>
      </w:r>
    </w:p>
    <w:p>
      <w:pPr>
        <w:pStyle w:val="Normal"/>
        <w:jc w:val="both"/>
        <w:rPr/>
      </w:pPr>
      <w:r>
        <w:rPr/>
        <w:tab/>
        <w:t>Предлагается за счет увеличения неналоговых доходов на сумму 6996,5 тыс. руб. увеличить расходы Управления территориального развития:</w:t>
      </w:r>
    </w:p>
    <w:p>
      <w:pPr>
        <w:pStyle w:val="Normal"/>
        <w:jc w:val="both"/>
        <w:rPr/>
      </w:pPr>
      <w:r>
        <w:rPr/>
        <w:tab/>
        <w:t>- увеличить на реализацию проектов с участием средств самообложения граждан 7076,5 тыс. руб.;</w:t>
      </w:r>
    </w:p>
    <w:p>
      <w:pPr>
        <w:pStyle w:val="Normal"/>
        <w:jc w:val="both"/>
        <w:rPr/>
      </w:pPr>
      <w:r>
        <w:rPr/>
        <w:tab/>
        <w:t>-уменьшить по нереализованному  проекту с участием средств самообложения в 2024 году 80 тыс. руб.</w:t>
      </w:r>
    </w:p>
    <w:p>
      <w:pPr>
        <w:pStyle w:val="Normal"/>
        <w:jc w:val="both"/>
        <w:rPr/>
      </w:pPr>
      <w:r>
        <w:rPr/>
        <w:tab/>
        <w:t xml:space="preserve">Предлагается утвердить направленные, распоряжением Главы  № 632 от 23.10.2024 г. дотации на поддержку мер по обеспечению сбалансированности бюджетов в сумме   595 тыс. рублей на проведение работ по описанию местоположения границ территориальных зон. </w:t>
      </w:r>
    </w:p>
    <w:p>
      <w:pPr>
        <w:pStyle w:val="Normal"/>
        <w:ind w:firstLine="708"/>
        <w:jc w:val="both"/>
        <w:rPr/>
      </w:pPr>
      <w:r>
        <w:rPr/>
        <w:t>Предлагается увеличить бюджетные ассигнования на сумму 29 млн. 577,2 тыс. руб.  за счет увеличения межбюджетных трансфертов по главному распорядителю бюджетных средств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уменьшены на  25  млн.  281  тыс. руб.</w:t>
      </w:r>
      <w:r>
        <w:rPr/>
        <w:t xml:space="preserve"> в том числе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ab/>
        <w:t>-на строительство жилья по ФЦП «Комплексное развитие сельских территорий» 25 млн. 137,3 тыс. руб.(бюджетные ассигнования были открыты за счет безвозмездных поступлений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/>
        <w:tab/>
        <w:t>-на оплату труда ЗАГС 143,7 тыс. руб.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образования Администрации муниципального образования «Муниципальный округ Кезский район Удмуртской Республики» </w:t>
      </w:r>
      <w:r>
        <w:rPr/>
        <w:t xml:space="preserve">  </w:t>
      </w:r>
      <w:r>
        <w:rPr>
          <w:i/>
        </w:rPr>
        <w:t>увеличить на сумму  4 млн. 296,2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  <w:t>-</w:t>
      </w:r>
      <w:r>
        <w:rPr>
          <w:color w:val="000000"/>
        </w:rPr>
        <w:t xml:space="preserve">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177,2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3519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>
          <w:color w:val="000000"/>
        </w:rPr>
        <w:tab/>
        <w:t>- на поощрение победителей и призеров финальных этапов спартакиады «Гвардия» и по строевой подготовке «Равняемся на героев» 600 тыс. руб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>
          <w:color w:val="000000"/>
        </w:rPr>
        <w:tab/>
        <w:t>Предлагается увеличить бюджетные ассигнования в сумме 10,0 тыс. руб. по главному распорядителю Отдел культуры на проведение молодежного  турслета .</w:t>
      </w:r>
    </w:p>
    <w:p>
      <w:pPr>
        <w:pStyle w:val="Normal"/>
        <w:ind w:firstLine="708"/>
        <w:jc w:val="both"/>
        <w:rPr/>
      </w:pPr>
      <w:r>
        <w:rPr/>
        <w:t>Предлагается уменьшить бюджетные ассигнования на 2025 год в сумме 30 млн. 785,6 тыс. руб.  за счет изменений межбюджетных трансфертов по главному распорядителю бюджетных средств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уменьшены на  34  млн.  217,9  тыс. руб.</w:t>
      </w:r>
      <w:r>
        <w:rPr/>
        <w:t xml:space="preserve"> (развитие сети автомобильных дорог Удмуртской Республики)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образования Администрации муниципального образования «Муниципальный округ Кезский район Удмуртской Республики» </w:t>
      </w:r>
      <w:r>
        <w:rPr/>
        <w:t xml:space="preserve">  </w:t>
      </w:r>
      <w:r>
        <w:rPr>
          <w:i/>
        </w:rPr>
        <w:t>увеличить на сумму  3 млн. 432,3 тыс. руб.</w:t>
      </w:r>
      <w:r>
        <w:rPr/>
        <w:t>(расходы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за счет средств бюджета УР 3297,8 тыс. руб.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134,5 тыс. руб.)</w:t>
      </w:r>
    </w:p>
    <w:p>
      <w:pPr>
        <w:pStyle w:val="Normal"/>
        <w:ind w:firstLine="708"/>
        <w:jc w:val="both"/>
        <w:rPr/>
      </w:pPr>
      <w:r>
        <w:rPr/>
        <w:t>Предлагается увеличить бюджетные ассигнования на 2026 год в сумме 891,6 тыс. руб.  за счет изменений межбюджетных трансфертов по главному распорядителю бюджетных средств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уменьшены на  4  млн.  975,5  тыс. руб.</w:t>
      </w:r>
      <w:r>
        <w:rPr/>
        <w:t xml:space="preserve"> (развитие сети автомобильных дорог Удмуртской Республики уменьшены на 34424,9 тыс. руб., увеличены на реализацию мероприятий по модернизации школьных систем образования (капитальный ремонт общеобразовательных организаций) 29449,4 тыс. руб.)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образования Администрации муниципального образования «Муниципальный округ Кезский район Удмуртской Республики» </w:t>
      </w:r>
      <w:r>
        <w:rPr/>
        <w:t xml:space="preserve">  </w:t>
      </w:r>
      <w:r>
        <w:rPr>
          <w:i/>
        </w:rPr>
        <w:t>увеличить на сумму  5 млн. 867,1 тыс. руб.</w:t>
      </w:r>
      <w:r>
        <w:rPr/>
        <w:t>(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417,7 тыс. руб., на реализацию мероприятий по модернизации школьных систем образования (оснащение общеобразовательных организаций средствами обучения и воспитания) 5449,4 тыс. руб.)</w:t>
      </w:r>
    </w:p>
    <w:p>
      <w:pPr>
        <w:pStyle w:val="Normal"/>
        <w:jc w:val="both"/>
        <w:rPr/>
      </w:pPr>
      <w:r>
        <w:rPr/>
        <w:tab/>
        <w:t>Таким образом, основные характеристики бюджета муниципального образования «Кезский район» на 2024 год следующие:</w:t>
      </w:r>
    </w:p>
    <w:p>
      <w:pPr>
        <w:pStyle w:val="Normal"/>
        <w:ind w:firstLine="840"/>
        <w:jc w:val="both"/>
        <w:rPr/>
      </w:pPr>
      <w:r>
        <w:rPr/>
        <w:tab/>
        <w:t>прогнозируемый общий объем доходов на 2024 год согласно классификации доходов бюджетов Российской Федерации в сумме 1 300 231,1 тыс. руб. в том числе  объем межбюджетных трансфертов, получаемых из бюджетов бюджетной системы Российской Федерации в сумме 940 868,5 тыс. руб.;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общий объем расходов бюджета муниципального образования «Муниципальный округ Кезский район Удмуртской Республики» в сумме 1 332 275,6  тыс.  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ерхний предел муниципального долга  на 1 января  2025 года  в сумме 95 882,1 тыс. руб., в том числе по муниципальным гарантиям в сумме 0  руб.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>дефицит бюджета муниципального образования «Муниципальный округ Кезский район Удмуртской Республики» в сумме 32 044,5 тыс.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User</cp:lastModifiedBy>
  <cp:lastPrinted>2024-10-17T11:26:00Z</cp:lastPrinted>
  <dcterms:modified xsi:type="dcterms:W3CDTF">2024-12-09T10:41:00Z</dcterms:modified>
  <cp:revision>741</cp:revision>
  <dc:subject/>
  <dc:title>Пояснительная записка к проекту решения районного Совета депутатов</dc:title>
</cp:coreProperties>
</file>