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_________________ С.Н. Жигалова</w:t>
      </w:r>
    </w:p>
    <w:p>
      <w:pPr>
        <w:pStyle w:val="Normal"/>
        <w:jc w:val="right"/>
        <w:rPr/>
      </w:pPr>
      <w:r>
        <w:rPr/>
        <w:t>« ___ » ___________ 2024 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БЕСТОИМОСТИ ПЛАТНЫХ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ональной подготовке водитель автомобиля категории "В" на 2024-2025 учебный го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 «Кезская СОШ № 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4 часа теории и 1120 часов практики  за 9 месяцев, 40 обучающих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 Оплата труда педагогов                                                48525,32  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отчислениям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Материальные затраты                                                 12985,01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Накладные расходы                                                      12089,61  руб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Амортизация                                                                 3769,93  руб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5. Рентабельность                                                             2630,13   руб.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того                                                                                         80 000 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оимость обучения в месяц на 1 обучающегося  80 000/40 чел. = 20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того  стоимость 1обучения в месяц = 2000,00 руб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«Централизованная бухгалтерия»                                Е.В. Ард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</w:rPr>
        <w:t>Расчет цены на оказание платной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24"/>
          <w:szCs w:val="28"/>
        </w:rPr>
        <w:t xml:space="preserve">Профессиональная подготовка водителей автомобиля категории "В" </w:t>
      </w:r>
      <w:r>
        <w:rPr>
          <w:rFonts w:cs="Times New Roman" w:ascii="Times New Roman" w:hAnsi="Times New Roman"/>
          <w:sz w:val="18"/>
        </w:rPr>
        <w:t xml:space="preserve">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83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татей затрат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</w:t>
              <w:br/>
              <w:t xml:space="preserve">(руб.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труда основного персонала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5,3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материальных запасов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85,01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начисленной амортизации оборудования, используемого</w:t>
              <w:br/>
              <w:t xml:space="preserve">при оказании платной услуги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9,9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адные затраты, относимые на платную услугу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89,6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420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эффициент рентабельности </w:t>
              <w:tab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,1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затрат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7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на платную услугу   на одного человека в месяц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счет затрат на оплату труда персона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образова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2520"/>
        <w:gridCol w:w="1260"/>
        <w:gridCol w:w="1800"/>
        <w:gridCol w:w="1800"/>
      </w:tblGrid>
      <w:tr>
        <w:trPr>
          <w:trHeight w:val="120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яя   </w:t>
              <w:br/>
              <w:t xml:space="preserve">заработная </w:t>
              <w:br/>
              <w:t xml:space="preserve">плата в   </w:t>
              <w:br/>
              <w:t xml:space="preserve">месяц,   </w:t>
              <w:br/>
              <w:t xml:space="preserve">включая   </w:t>
              <w:br/>
              <w:t xml:space="preserve">начисления </w:t>
              <w:br/>
              <w:t xml:space="preserve">на выплаты </w:t>
              <w:br/>
              <w:t xml:space="preserve">по оплате </w:t>
              <w:br/>
              <w:t>труда (руб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Фонд   </w:t>
              <w:br/>
              <w:t xml:space="preserve">рабочего </w:t>
              <w:br/>
              <w:t xml:space="preserve">времени  </w:t>
              <w:br/>
              <w:t>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 времени</w:t>
              <w:br/>
              <w:t xml:space="preserve">на оказание </w:t>
              <w:br/>
              <w:t xml:space="preserve">платной   </w:t>
              <w:br/>
              <w:t>услуги (час.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раты на оплату   </w:t>
              <w:br/>
              <w:t>труда персонала (руб.)</w:t>
              <w:br/>
              <w:t>(5) = (2) / (3) x (4)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производственного обучения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20*25%*1,16*1,302=26468,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5,32</w:t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25,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атрат на материальные запасы</w:t>
      </w:r>
    </w:p>
    <w:p>
      <w:pPr>
        <w:pStyle w:val="ConsPlusNonformat"/>
        <w:widowControl/>
        <w:jc w:val="center"/>
        <w:rPr/>
      </w:pPr>
      <w:r>
        <w:rPr/>
        <w:t xml:space="preserve">на дополнительные образовательные услуги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620"/>
        <w:gridCol w:w="1519"/>
        <w:gridCol w:w="2981"/>
      </w:tblGrid>
      <w:tr>
        <w:trPr>
          <w:trHeight w:val="48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атериальных</w:t>
              <w:br/>
              <w:t>запасов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затрат материальных  </w:t>
              <w:br/>
              <w:t xml:space="preserve">запасов           </w:t>
              <w:b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И-92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092 расход бенз. на 1 км*70 км*53руб.=405,13 руб в месяц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,13*10%=445,64 руб. в месяц зим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реднем (445,64*5 мес.зима+405,13*4 мес. лето)/9 мес. учебы = 427,64 руб. месяц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6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ка автомобиля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1,29 руб. *1 автомобиль=2661,29 руб./9 мес. учебы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,7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части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10 руб. в год/9 мес. учебы/2 года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,11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а автомобилей 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руб*(25ч.в нед*4нед)=20000/2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 р.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детельство о профессии водителя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/9=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6 в месяц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985,01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/>
        <w:t xml:space="preserve">асчет суммы начисленной амортизации 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485"/>
        <w:gridCol w:w="1080"/>
        <w:gridCol w:w="1080"/>
        <w:gridCol w:w="1755"/>
        <w:gridCol w:w="2205"/>
      </w:tblGrid>
      <w:tr>
        <w:trPr>
          <w:trHeight w:val="9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</w:t>
              <w:br/>
              <w:t>стоимост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ая</w:t>
              <w:br/>
              <w:t xml:space="preserve">норма </w:t>
              <w:br/>
              <w:t xml:space="preserve">износа </w:t>
              <w:br/>
              <w:t xml:space="preserve">(%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ая</w:t>
              <w:br/>
              <w:t xml:space="preserve">норма  </w:t>
              <w:br/>
              <w:t>времени</w:t>
              <w:br/>
              <w:t xml:space="preserve">работы </w:t>
              <w:br/>
              <w:t xml:space="preserve">обору- </w:t>
              <w:br/>
              <w:t>дования</w:t>
              <w:br/>
              <w:t xml:space="preserve">(час.)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  <w:br/>
              <w:t>оборудования</w:t>
              <w:br/>
              <w:t xml:space="preserve">в процессе </w:t>
              <w:br/>
              <w:t xml:space="preserve">оказания  </w:t>
              <w:br/>
              <w:t xml:space="preserve">платной   </w:t>
              <w:br/>
              <w:t xml:space="preserve">услуги   </w:t>
              <w:br/>
              <w:t xml:space="preserve">(час.)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численной </w:t>
              <w:br/>
              <w:t xml:space="preserve">амортизации    </w:t>
              <w:br/>
              <w:t xml:space="preserve">(6) = (2) x (3) /  </w:t>
              <w:br/>
              <w:t xml:space="preserve">(4) * (5)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Здание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29990,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ч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21,3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721,33 руб./134ч *15ч =24371,79*0,12=2924,61/2=1462,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 автомобил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63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5,26/2=2307,63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9,93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  <w:r>
        <w:br w:type="page"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накладных затра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дополнительные образовательные услуг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60"/>
        <w:gridCol w:w="396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на административно- </w:t>
              <w:br/>
              <w:t xml:space="preserve">управленческий персонал           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00руб. затрат*10%=8000 руб. в мес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 затрат общехозяйственного  </w:t>
              <w:br/>
              <w:t>назначения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затрат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 услуг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е запас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79,23/2=4089,6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17,4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600.33 руб. в год*0,0176 (к-т платности)=60008,96/134ч. в год*15ч. в месяц=6717,42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,79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87197*0,0176=1534,66/134ч *15ч=171,79 р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9,40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70205*0,0176=6515,6/134ч *15 ч=729,4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0,62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84559,22*0,0176=5008,24/134ч *15ч=560,62 руб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04:00Z</dcterms:created>
  <dc:creator>User</dc:creator>
  <dc:description/>
  <cp:keywords/>
  <dc:language>en-US</dc:language>
  <cp:lastModifiedBy>Пашкина Татьяна Алексеевна</cp:lastModifiedBy>
  <cp:lastPrinted>2022-08-11T11:02:00Z</cp:lastPrinted>
  <dcterms:modified xsi:type="dcterms:W3CDTF">2024-08-27T04:04:00Z</dcterms:modified>
  <cp:revision>2</cp:revision>
  <dc:subject/>
  <dc:title/>
</cp:coreProperties>
</file>