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ценах (тарифах) на платные услуги, работы, оказываемые муниципальными образовательными учреждениями на 2024-2025 учебный го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дошкольных учреждения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дущего первокласс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фессиональная подготовка водитель автомобиля категории «В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Месяц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4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фессиональная подготовка водителя автомобиля категории «В» (2 год обучения,  11 класс, 5 месяцев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обучающийс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261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ыж, коньк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 (более 3-суток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бонентская плата в тренажерном, волейбольном залах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часа один челов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ТАЛО</w:t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2410"/>
        <w:gridCol w:w="23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ные образовательные услуги в дошкольных учрежде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е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будущего первокласс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день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фессиональная подготовка водителя автомобиля категории «В» (1 год обучения, 10 класс, 9 месяце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Месяц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Профессиональная подготовка водителя автомобиля категории «В» (2 год обучения,  11 класс, 5 месяце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 обучающийс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ат лыж, конь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час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размещение и проживание (более 3-суток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тки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онентская плата в тренажерном, волейбольном зал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аса один челове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4:04:00Z</dcterms:created>
  <dc:creator>User</dc:creator>
  <dc:description/>
  <cp:keywords/>
  <dc:language>en-US</dc:language>
  <cp:lastModifiedBy>Пашкина Татьяна Алексеевна</cp:lastModifiedBy>
  <cp:lastPrinted>2024-08-23T12:52:00Z</cp:lastPrinted>
  <dcterms:modified xsi:type="dcterms:W3CDTF">2024-08-27T04:04:00Z</dcterms:modified>
  <cp:revision>2</cp:revision>
  <dc:subject/>
  <dc:title/>
</cp:coreProperties>
</file>