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_________________ С.Н. Жигалова</w:t>
      </w:r>
    </w:p>
    <w:p>
      <w:pPr>
        <w:pStyle w:val="Normal"/>
        <w:jc w:val="right"/>
        <w:rPr/>
      </w:pPr>
      <w:r>
        <w:rPr/>
        <w:t>« ___ » ___________ 2024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БЕСТОИМОСТИ ПЛА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й подготовке водитель автомобиля категории "В" на 2024-2025 учебный го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 «Кезская СОШ № 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4 часа теории и 1120 часов практики  за 5 месяцев, 40 обучаю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 Оплата труда педагогов                                                87345,57  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отчислениям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Материальные затраты                                                 13922,58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кладные расходы                                                      18489,61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Амортизация                                                                 24242,24  руб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Рентабельность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ого                                                                                         144 000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имость обучения в месяц на 1 обучающегося  144 000/40 чел. = 36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ого  стоимость 1обучения в месяц = 3600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«Централизованная бухгалтерия»                                Е.В. Ард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</w:rPr>
        <w:t>Расчет цены на оказание плат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4"/>
          <w:szCs w:val="28"/>
        </w:rPr>
        <w:t xml:space="preserve">Профессиональная подготовка водителей автомобиля категории "В" </w:t>
      </w:r>
      <w:r>
        <w:rPr>
          <w:rFonts w:cs="Times New Roman" w:ascii="Times New Roman" w:hAnsi="Times New Roman"/>
          <w:sz w:val="18"/>
        </w:rPr>
        <w:t xml:space="preserve">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ей затрат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5,5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материальных запасов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22,58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ной амортизации оборудования, используемого</w:t>
              <w:br/>
              <w:t xml:space="preserve">при оказании платной услуг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2,2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затраты, относимые на платную услугу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89,6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2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рентабельности </w:t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трат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на платную услугу   на одного человека в месяц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оплату труда персона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образовате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1260"/>
        <w:gridCol w:w="1800"/>
        <w:gridCol w:w="1800"/>
      </w:tblGrid>
      <w:tr>
        <w:trPr>
          <w:trHeight w:val="12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  </w:t>
              <w:br/>
              <w:t xml:space="preserve">заработная </w:t>
              <w:br/>
              <w:t xml:space="preserve">плата в   </w:t>
              <w:br/>
              <w:t xml:space="preserve">месяц,   </w:t>
              <w:br/>
              <w:t xml:space="preserve">включая   </w:t>
              <w:br/>
              <w:t xml:space="preserve">начисления </w:t>
              <w:br/>
              <w:t xml:space="preserve">на выплаты </w:t>
              <w:br/>
              <w:t xml:space="preserve">по оплате </w:t>
              <w:br/>
              <w:t>труда 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>(ча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времени</w:t>
              <w:br/>
              <w:t xml:space="preserve">на оказание </w:t>
              <w:br/>
              <w:t xml:space="preserve">платной   </w:t>
              <w:br/>
              <w:t>услуги (ча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  </w:t>
              <w:br/>
              <w:t>труда персонала (руб.)</w:t>
              <w:br/>
              <w:t>(5) = (2) /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0*25%*1,16*1,302=26468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5,57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45,5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материальные запасы</w:t>
      </w:r>
    </w:p>
    <w:p>
      <w:pPr>
        <w:pStyle w:val="ConsPlusNonformat"/>
        <w:widowControl/>
        <w:jc w:val="center"/>
        <w:rPr/>
      </w:pPr>
      <w:r>
        <w:rPr/>
        <w:t xml:space="preserve">на дополнительные образовательные услуги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620"/>
        <w:gridCol w:w="1519"/>
        <w:gridCol w:w="2981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атериальных</w:t>
              <w:br/>
              <w:t>запасов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трат материальных  </w:t>
              <w:br/>
              <w:t xml:space="preserve">запасов       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-92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92 расход бенз. на 1 км*70 км*53руб.=405,13 руб в месяц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13*10%=445,64 руб. в месяц зим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нем (445,64*5 мес.зима+405,13*4 мес. лето)/5 мес. учебы = 769,74 руб. месяц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,7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ка автомобиля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29 руб. *1 автомобиль=2661,29 руб./5 мес. учебы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,26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части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5,8 руб. в год/5 мес. учебы/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,58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автомобилей 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руб*(25ч.в нед*4нед)=20000/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 р.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рофессии водителя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5=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р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922,58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/>
        <w:t xml:space="preserve">асчет суммы начисленной амортизации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080"/>
        <w:gridCol w:w="1080"/>
        <w:gridCol w:w="1755"/>
        <w:gridCol w:w="220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  <w:br/>
              <w:t>сто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</w:t>
              <w:br/>
              <w:t xml:space="preserve">норма </w:t>
              <w:br/>
              <w:t xml:space="preserve">износа </w:t>
              <w:br/>
              <w:t xml:space="preserve">(%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  <w:br/>
              <w:t xml:space="preserve">норма  </w:t>
              <w:br/>
              <w:t>времени</w:t>
              <w:br/>
              <w:t xml:space="preserve">работы </w:t>
              <w:br/>
              <w:t xml:space="preserve">обору- </w:t>
              <w:br/>
              <w:t>дования</w:t>
              <w:br/>
              <w:t xml:space="preserve">(час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 xml:space="preserve">(час.)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численной </w:t>
              <w:br/>
              <w:t xml:space="preserve">амортизации    </w:t>
              <w:br/>
              <w:t xml:space="preserve">(6) = (2) x (3) /  </w:t>
              <w:br/>
              <w:t xml:space="preserve">(4) * (5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дани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2999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ч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21,3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21,33 руб./134ч *27ч =24371,79*0,12=43869,22/2=21934,61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автомоби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5,26/2=2307,6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42,24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кладных затра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образовате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9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на административно- </w:t>
              <w:br/>
              <w:t xml:space="preserve">управленческий персонал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4000руб. затрат*10%=14400 руб. в мес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общехозяйственного  </w:t>
              <w:br/>
              <w:t>назначе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затра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услуг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79,23/2=4089,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7,4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600.33 руб. в год*0,0176 (к-т платности)=60008,96/134ч. в год*15ч. в месяц=6717,42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,7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7197*0,0176=1534,66/134ч *15ч=171,79 р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,4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0205*0,0176=6515,6/134ч *15 ч=729,4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6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4559,22*0,0176=5008,24/134ч *15ч=560,62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04:00Z</dcterms:created>
  <dc:creator>User</dc:creator>
  <dc:description/>
  <cp:keywords/>
  <dc:language>en-US</dc:language>
  <cp:lastModifiedBy>Пашкина Татьяна Алексеевна</cp:lastModifiedBy>
  <cp:lastPrinted>2022-08-11T11:02:00Z</cp:lastPrinted>
  <dcterms:modified xsi:type="dcterms:W3CDTF">2024-08-27T04:04:00Z</dcterms:modified>
  <cp:revision>2</cp:revision>
  <dc:subject/>
  <dc:title/>
</cp:coreProperties>
</file>