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6240</wp:posOffset>
            </wp:positionV>
            <wp:extent cx="548640" cy="548640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тогах выполнения прогнозного плана (программы) приватизации муниципального имущества в 2024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план приватизации имущества муниципального образования  «Муниципальный  округ Кезский  район Удмуртской Республики» на 2024 год, руководствуясь  Федеральным законом от 21 декабря 2002 года  № 178-ФЗ «О приватизации государственного и муниципального имущества», Уставом муниципального образования «Муниципальный  округ Кезский район Удмуртской  Республики»,  Совет депутатов муниципального образования «Муниципальный  округ Кезский район Удмуртской  Республики»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. Утвердить </w:t>
      </w:r>
      <w:hyperlink w:anchor="sub_100">
        <w:r>
          <w:rPr>
            <w:rStyle w:val="InternetLink"/>
          </w:rPr>
          <w:t>прилагаемый отчет об итогах выполнения прогнозного план</w:t>
        </w:r>
      </w:hyperlink>
      <w:r>
        <w:rPr/>
        <w:t>а (программы) приватизации муниципального имущества муниципального образования «Муниципальный округ Кезский  район Удмуртской  Республики» на  2024.</w:t>
      </w:r>
    </w:p>
    <w:p>
      <w:pPr>
        <w:pStyle w:val="Normal"/>
        <w:ind w:firstLine="709"/>
        <w:jc w:val="both"/>
        <w:rPr/>
      </w:pPr>
      <w:r>
        <w:rPr/>
        <w:t>2.  Опубликовать настоящее решение в сети «Интернет» на официальном сайте Администрации муниципального образования «Муниципальный округ Кезский район Удмуртской Республики» kez.udmurt.ru и официальном сайте Российской Федерации new.torgi.gov.ru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муниципального образования «Муниципальный</w:t>
      </w:r>
    </w:p>
    <w:p>
      <w:pPr>
        <w:pStyle w:val="Normal"/>
        <w:rPr/>
      </w:pPr>
      <w:r>
        <w:rPr/>
        <w:t>округ Кезский район Удмуртской Республики»</w:t>
        <w:tab/>
        <w:t xml:space="preserve">                                             Т. В. Гу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__ 2025 года</w:t>
      </w:r>
    </w:p>
    <w:p>
      <w:pPr>
        <w:pStyle w:val="Normal"/>
        <w:rPr/>
      </w:pPr>
      <w:r>
        <w:rPr/>
        <w:t xml:space="preserve">№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решением    районного Сов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>депутатов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от _____________№______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об итогах выполнения прогнозного плана (программы) приватизации имущества, находящегося в муниципальной собственности муниципального образования «Муниципальный округ Кезский район Удмуртской Республики»  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нозный план (программа) приватизации муниципального имущества </w:t>
      </w:r>
    </w:p>
    <w:p>
      <w:pPr>
        <w:pStyle w:val="Normal"/>
        <w:jc w:val="both"/>
        <w:rPr/>
      </w:pPr>
      <w:r>
        <w:rPr/>
        <w:t>подлежащего приватизации в 2024 году утвержденный  16 февраля 2024 года № 411 с изменениями от 19  апреля 2024 года № 457 с  изменениями  от 25 октября 2024 года № 486, включено 20 объектов  муниципального  имущества с учетом 2023  года (таблица 1).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2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иные основные сре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ходы от продажи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здание площадью 101,3 кв. м.  с кадастровым номером 18:12:051055:371 по адресу:</w:t>
            </w:r>
            <w:r>
              <w:rPr/>
              <w:t xml:space="preserve"> </w:t>
            </w:r>
            <w:r>
              <w:rPr>
                <w:bCs/>
                <w:color w:val="343434"/>
                <w:shd w:fill="FFFFFF" w:val="clear"/>
              </w:rPr>
              <w:t>Удмуртская  Республика, Кезский район, п. Кез, ул. Герцена, д.14а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здание площадью 2582,4 кв. м.  с кадастровым номером 18:12:051055:241 по адресу:</w:t>
            </w:r>
            <w:r>
              <w:rPr/>
              <w:t xml:space="preserve"> </w:t>
            </w:r>
            <w:r>
              <w:rPr>
                <w:bCs/>
                <w:color w:val="343434"/>
                <w:shd w:fill="FFFFFF" w:val="clear"/>
              </w:rPr>
              <w:t>Удмуртская  Республика, Кезский район, п. Кез, ул. Герцена, д.14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Нежилое здание площадью 52,1 кв. м. с кадастровым номером 18:12:124001:213 по адресу: Удмуртская Республика, Кезский район, д.  Тортым, пер. Церковный, д.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здание площадью 81 кв. м.  с кадастровым номером 18:12:081001:419 по адресу: Удмуртская Республика, Кезский район, д. Мысы, ул. Центральная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343434"/>
                <w:shd w:fill="FFFFFF" w:val="clear"/>
              </w:rPr>
              <w:t>Нежилое здание площадью 149,8 кв. м.  с кадастровым номером 18:12:081001:353 по адресу: Удмуртская Республика, Кезский район, д. Мысы, ул. Школьная,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здание площадью 32,8 кв. м.  с кадастровым номером 18:12:061001:979 по адресу: Удмуртская Республика, Кезский район, с. Кулига, Ленина, 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 xml:space="preserve">Нежилое   здание площадью 685,6 кв.  м. с кадастровым номером 18:12:112001:39 с земельным участком площадью </w:t>
            </w:r>
            <w:r>
              <w:rPr>
                <w:color w:val="000000"/>
                <w:shd w:fill="FFFFFF" w:val="clear"/>
              </w:rPr>
              <w:t>1 397 кв. м с кадастровым   номером 18:12:112001: 391 по адресу Удмуртская Республика, Кезский район, д.  Сыга-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41,8 доли (в простых дробях 37946/90611) в уставном капитале ООО «Кезская ДСПМ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Древесина породы ель 03,94 куб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Древесина породы пихта 12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Многоквартирный дом с кадастровым номером 18:12:051028: 997,</w:t>
            </w:r>
            <w:r>
              <w:rPr>
                <w:sz w:val="22"/>
                <w:szCs w:val="22"/>
              </w:rPr>
              <w:t xml:space="preserve"> по адресу: УР, Кезский район, п. Кез, ул. Ленина, д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Многоквартирный дом с кадастровым номером 18:12:051029:177, </w:t>
            </w:r>
            <w:r>
              <w:rPr>
                <w:sz w:val="22"/>
                <w:szCs w:val="22"/>
              </w:rPr>
              <w:t>по адресу: УР, Кезский район, п. Кез, ул. Октябрьская, д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кадастровым номером 18:12:051038: 61, по адресу: УР, Кезский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. Кез, ул. Тургенева,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кадастровым номером 18:12:065001:703 по адресу: УР, Кезский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зьма, ул. Рабочая, д.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п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кадастровым номером 18:12:065001:703 по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зьма, ул. Рабочая, д.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Здание с кадастровым номером 18:12:051001:887 по адресу: УР, Кезский район,  п. Кез, ул. Советская, д.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кадастровым номером 18:12:065001:642 по адресу: УР, Кезский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зьма, ул. Комсомольская, д.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кадастровым номером 18:12:061001:1192 по адресу: УР, Кезский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лига, ул. Кезская, д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кадастровым номером 18:12:061001:1190 по адресу: УР,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лига, ул. Советская, д. 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3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62,5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з 20 объектов, включенных в План приватизации муниципального имущества с учетом 2023 года, реализовано 6 объект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От приватизации муниципального имущества в 2024 году в бюджет муниципального образования «Муниципальный округ Кезский район Удмуртской Республики» поступило 1 162 501 (один миллион сто шестьдесят две тысячи пятьсот одна тысяча рублей) 00 копее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48:00Z</dcterms:created>
  <dc:creator>Дом</dc:creator>
  <dc:description/>
  <cp:keywords/>
  <dc:language>en-US</dc:language>
  <cp:lastModifiedBy>Пашкина Татьяна Алексеевна</cp:lastModifiedBy>
  <cp:lastPrinted>2009-03-02T12:51:00Z</cp:lastPrinted>
  <dcterms:modified xsi:type="dcterms:W3CDTF">2025-03-13T05:44:00Z</dcterms:modified>
  <cp:revision>24</cp:revision>
  <dc:subject/>
  <dc:title>                                                                       </dc:title>
</cp:coreProperties>
</file>