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right="4534" w:hanging="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right="4534" w:hanging="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б утверждении Положения «О порядке и условиях приватизации  муниципального имущества муниципального образования «Кезский район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firstLine="709"/>
        <w:jc w:val="both"/>
        <w:rPr>
          <w:b/>
          <w:b/>
          <w:lang w:val="ru-RU" w:eastAsia="ru-RU"/>
        </w:rPr>
      </w:pPr>
      <w:r>
        <w:rPr>
          <w:lang w:val="ru-RU" w:eastAsia="ru-RU"/>
        </w:rPr>
        <w:t xml:space="preserve">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руководствуясь Уставом муниципального образования «Кезский район», </w:t>
      </w:r>
      <w:r>
        <w:rPr>
          <w:b/>
          <w:lang w:val="ru-RU" w:eastAsia="ru-RU"/>
        </w:rPr>
        <w:t>Районный</w:t>
      </w:r>
      <w:r>
        <w:rPr>
          <w:lang w:val="ru-RU" w:eastAsia="ru-RU"/>
        </w:rPr>
        <w:t xml:space="preserve"> </w:t>
      </w:r>
      <w:r>
        <w:rPr>
          <w:b/>
          <w:lang w:val="ru-RU" w:eastAsia="ru-RU"/>
        </w:rPr>
        <w:t>Совет депутатов РЕШАЕТ:</w:t>
      </w:r>
    </w:p>
    <w:p>
      <w:pPr>
        <w:pStyle w:val="Normal"/>
        <w:tabs>
          <w:tab w:val="clear" w:pos="708"/>
          <w:tab w:val="left" w:pos="10915" w:leader="none"/>
        </w:tabs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1. Утвердить Положение «О порядке и условиях приватизации муниципального имущества муниципального образования «Кезский район». 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>2. Настоящее решение вступает в силу с момента его официального опубликования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3 августа  2019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5670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Утверждено</w:t>
      </w:r>
    </w:p>
    <w:p>
      <w:pPr>
        <w:pStyle w:val="Normal"/>
        <w:ind w:left="5670" w:hanging="0"/>
        <w:rPr/>
      </w:pPr>
      <w:r>
        <w:rPr>
          <w:rFonts w:eastAsia="Calibri"/>
          <w:lang w:val="ru-RU" w:eastAsia="ru-RU"/>
        </w:rPr>
        <w:t>решением районного Совета депутатов муниципального образования  «Кезский район»</w:t>
      </w:r>
    </w:p>
    <w:p>
      <w:pPr>
        <w:pStyle w:val="Normal"/>
        <w:ind w:left="5670" w:hanging="0"/>
        <w:rPr>
          <w:rFonts w:eastAsia="Calibri"/>
          <w:color w:val="332E2D"/>
          <w:spacing w:val="2"/>
          <w:lang w:val="ru-RU" w:eastAsia="ru-RU"/>
        </w:rPr>
      </w:pPr>
      <w:r>
        <w:rPr>
          <w:rFonts w:eastAsia="Times New Roman"/>
          <w:lang w:val="ru-RU" w:eastAsia="ru-RU"/>
        </w:rPr>
        <w:t xml:space="preserve"> </w:t>
      </w:r>
      <w:r>
        <w:rPr>
          <w:rFonts w:eastAsia="Calibri"/>
          <w:lang w:val="ru-RU" w:eastAsia="ru-RU"/>
        </w:rPr>
        <w:t>от 23.08.2019 № 225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Calibri"/>
          <w:b/>
          <w:b/>
          <w:caps/>
          <w:color w:val="332E2D"/>
          <w:spacing w:val="2"/>
          <w:lang w:val="ru-RU" w:eastAsia="ru-RU"/>
        </w:rPr>
      </w:pPr>
      <w:r>
        <w:rPr>
          <w:rFonts w:eastAsia="Calibri"/>
          <w:b/>
          <w:caps/>
          <w:color w:val="332E2D"/>
          <w:spacing w:val="2"/>
          <w:lang w:val="ru-RU"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caps/>
          <w:lang w:val="ru-RU" w:eastAsia="ru-RU"/>
        </w:rPr>
      </w:pPr>
      <w:r>
        <w:rPr>
          <w:b/>
          <w:caps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О ПОРЯДКЕ И УСЛОВИЯХ ПРИВАТИЗАЦИИ</w:t>
      </w:r>
    </w:p>
    <w:p>
      <w:pPr>
        <w:pStyle w:val="Normal"/>
        <w:autoSpaceDE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МУНИЦИПАЛЬНОГО ИМУЩЕСТВА</w:t>
      </w:r>
    </w:p>
    <w:p>
      <w:pPr>
        <w:pStyle w:val="Normal"/>
        <w:autoSpaceDE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МУНИЦИПАЛЬНОГО ОБРАЗОВАНИЯ «КЕЗСКИЙ РАЙОН»</w:t>
      </w:r>
    </w:p>
    <w:p>
      <w:pPr>
        <w:pStyle w:val="Normal"/>
        <w:autoSpaceDE w:val="false"/>
        <w:ind w:firstLine="54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I. ОБЩИЕ ПОЛОЖЕНИЯ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.1. Настоящее Положение о порядке и условиях приватизации муниципального имущества муниципального образования «Кезский район» (далее - Положение) разработано в соответствии с Конституцией Российской Федерации, Гражданским кодексом Российской Федерации, Федеральным законом от 21.12.2001 года № 178-ФЗ «О приватизации государственного и муниципального имущества», Федеральным законом от 06.10.2003 года № 131-ФЗ «Об общих принципах организации местного самоуправления в Российской Федерации», Федеральным законом от 29.07.1998 года № 135-ФЗ «Об оценочной деятельности в Российской Федерации»,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Уставом муниципального образования «Кезский район» и устанавливает порядок и условия приватизации муниципального имущества муниципального образования «Кезский район»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.2. Приватизация муниципального имущества муниципального образования «Кезский район» осуществляется в соответствии с законодательством Российской Федерации о приватизации, настоящим Положением, Прогнозным планом приватизации муниципального имущества муниципального образования «Кезский район» и другими правовыми актами органов местного самоуправления муниципального образования «Кезский район»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Продавцом муниципального имущества от имени муниципального образования «Кезский район» выступает Отдел имущественных отношений  Администрации муниципального образования «Кезский район» (далее – Продавец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II. ПОРЯДОК ПОДГОТОВКИ И ПРИНЯТИЯ РЕШЕНИЯ ОБ УСЛОВИЯХ</w:t>
      </w:r>
    </w:p>
    <w:p>
      <w:pPr>
        <w:pStyle w:val="Normal"/>
        <w:autoSpaceDE w:val="false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РИВАТИЗАЦИИ МУНИЦИПАЛЬНОГО ИМУЩЕСТВА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2.1. Решения об условиях приватизации муниципального имущества муниципального образования «Кезский район» принимаются  Администрацией муниципального образования «Кезский район» в соответствии с прогнозным планом приватизации муниципального образования   «Кезский район» на соответствующий год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2.2. Решение об условиях приватизации объектов собственности муниципального образования «Кезский район» содержит следующие сведения: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наименование объекта собственности муниципального образования «Кезский район»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способ приватизации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форма подачи предложения о цене (если объект муниципальной собственности продается на аукционе)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условия конкурса (если объект муниципальной собственности продается на конкурсе)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начальная  цена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срок рассрочки платежа (в случае ее предоставления)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перечень обременений (ограничений) имущества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иные необходимые для приватизации сведения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2.3.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-состав подлежащего приватизации имущественного комплекса унитарного предприятия, определенный в соответствии со </w:t>
      </w:r>
      <w:hyperlink r:id="rId3">
        <w:r>
          <w:rPr>
            <w:rStyle w:val="InternetLink"/>
            <w:lang w:val="ru-RU" w:eastAsia="ru-RU"/>
          </w:rPr>
          <w:t>статьей 11</w:t>
        </w:r>
      </w:hyperlink>
      <w:r>
        <w:rPr>
          <w:lang w:val="ru-RU" w:eastAsia="ru-RU"/>
        </w:rPr>
        <w:t xml:space="preserve"> Федерального закона от 21.12.2001 года № 178-ФЗ «О приватизации государственного и муниципального имущества» (далее – Закон)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размер уставного капитала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номинальная стоимость доли участника общества с ограниченной ответственностью - муниципального образования «Кезский район».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2.4.При продаже доли в уставном капитале общества с ограниченной ответственностью, принадлежащей муниципальному образованию «Кезский район», также указываются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полное наименование, адрес (место нахождения) общества с ограниченной ответственностью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 размер уставного капитала хозяйственного общества, номинальная стоимость доли в уставном капитале общества с ограниченной ответственностью, принадлежащей  муниципальному образованию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перечень видов основной продукции (работ, услуг), производство которой осуществляется обществом с ограниченной ответственностью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условия конкурса при продаже долей в уставном капитале общества с ограниченной ответственностью на конкурсе.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 xml:space="preserve">2.5. Решение об условиях приватизации муниципального имущества принимается в соответствии с прогнозным планом приватизации муниципального образования   «Кезский район» нормативным правовым актом Администрации муниципального образования «Кезский район» и подлежит обязательному размещению  на официальном сайте муниципального образования «Кезский район»  в информационно-телекоммуникационной сети «Интернет», официальном сайте РФ </w:t>
      </w:r>
      <w:hyperlink r:id="rId4">
        <w:r>
          <w:rPr>
            <w:rStyle w:val="InternetLink"/>
            <w:lang w:eastAsia="ru-RU"/>
          </w:rPr>
          <w:t>www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eastAsia="ru-RU"/>
          </w:rPr>
          <w:t>torgi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eastAsia="ru-RU"/>
          </w:rPr>
          <w:t>gov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eastAsia="ru-RU"/>
          </w:rPr>
          <w:t>ru</w:t>
        </w:r>
      </w:hyperlink>
      <w:r>
        <w:rPr>
          <w:lang w:val="ru-RU" w:eastAsia="ru-RU"/>
        </w:rPr>
        <w:t xml:space="preserve"> в сети «Интернет»»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2.6. Несостоявшаяся продажа муниципального имущества влечет за собой изменение решения об условиях приватизации этого муниципального имущества в части способа приватизации и условий, связанных с указанным способом, либо принятие решения о приватизации этого муниципального имущества тем же способом и на тех же условиях, либо отмену решения об условиях приватизации в порядке, установленном для подготовки и принятия решений об условиях приватизации, в двухмесячный срок со дня признания продажи муниципального имущества несостоявшейся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III. ИНФОРМАЦИОННОЕ ОБЕСПЕЧЕНИЕ ПРИВАТИЗАЦИИ</w:t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МУНИЦИПАЛЬНОГО ИМУЩЕСТВА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3.1. На основании решения об условиях приватизации муниципального имущества Продавец организует подготовку и публикацию информационных сообщений о продаже и об итогах продажи муниципального имущества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3.2. Информационное сообщение о продаже муниципального имущества должно содержать сведения, указанные в Федеральном законе  № 178-ФЗ от 21.12.2001 года «О приватизации государственного и муниципального имущества», а также сведения, перечень которых установлен нормативными правовыми актами Правительства РФ, и иные сведения, перечень которых установлен продавцом муниципального имущества.</w:t>
      </w:r>
    </w:p>
    <w:p>
      <w:pPr>
        <w:pStyle w:val="Normal"/>
        <w:ind w:firstLine="684"/>
        <w:jc w:val="both"/>
        <w:rPr>
          <w:lang w:val="ru-RU" w:eastAsia="ru-RU"/>
        </w:rPr>
      </w:pPr>
      <w:r>
        <w:rPr>
          <w:lang w:val="ru-RU" w:eastAsia="ru-RU"/>
        </w:rPr>
        <w:t xml:space="preserve">Информационное сообщение о продаже муниципального имущества должно быть размещено на  официальном сайте муниципального образования «Кезский район»  в информационно-телекоммуникационной  сети «Интернет», на официальном сайте РФ </w:t>
      </w:r>
      <w:hyperlink r:id="rId5">
        <w:r>
          <w:rPr>
            <w:rStyle w:val="InternetLink"/>
            <w:lang w:eastAsia="ru-RU"/>
          </w:rPr>
          <w:t>www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eastAsia="ru-RU"/>
          </w:rPr>
          <w:t>torgi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eastAsia="ru-RU"/>
          </w:rPr>
          <w:t>gov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eastAsia="ru-RU"/>
          </w:rPr>
          <w:t>ru</w:t>
        </w:r>
      </w:hyperlink>
      <w:r>
        <w:rPr>
          <w:lang w:val="ru-RU" w:eastAsia="ru-RU"/>
        </w:rPr>
        <w:t xml:space="preserve"> в сети «Интернет»</w:t>
      </w:r>
      <w:r>
        <w:rPr>
          <w:b/>
          <w:bCs/>
          <w:color w:val="000000"/>
          <w:lang w:val="ru-RU" w:eastAsia="ru-RU"/>
        </w:rPr>
        <w:t xml:space="preserve"> </w:t>
      </w:r>
      <w:r>
        <w:rPr>
          <w:bCs/>
          <w:color w:val="000000"/>
          <w:lang w:val="ru-RU" w:eastAsia="ru-RU"/>
        </w:rPr>
        <w:t xml:space="preserve">не менее чем за тридцать дней до дня осуществления продажи указанного имущества, если иное не предусмотрено </w:t>
      </w:r>
      <w:r>
        <w:rPr>
          <w:lang w:val="ru-RU" w:eastAsia="ru-RU"/>
        </w:rPr>
        <w:t>Федеральным законом  №178-ФЗ от 21.12.2001 года «О приватизации государственного и муниципального имущества».</w:t>
      </w:r>
      <w:r>
        <w:rPr>
          <w:bCs/>
          <w:color w:val="000000"/>
          <w:lang w:val="ru-RU" w:eastAsia="ru-RU"/>
        </w:rPr>
        <w:t xml:space="preserve"> Решение об условиях приватизации муниципального имущества размещается в открытом доступе на официальном сайте в сети «Интернет» в течение десяти дней со дня принятия этого решения.</w:t>
      </w:r>
    </w:p>
    <w:p>
      <w:pPr>
        <w:pStyle w:val="Normal"/>
        <w:ind w:firstLine="708"/>
        <w:jc w:val="both"/>
        <w:rPr/>
      </w:pPr>
      <w:r>
        <w:rPr>
          <w:lang w:val="ru-RU" w:eastAsia="ru-RU"/>
        </w:rPr>
        <w:t xml:space="preserve">3.3. Информационное сообщение об итогах  продажи муниципального имущества должно содержать сведения, указанные в Федеральном законе № 178-ФЗ от                           21.12.2001 года  «О приватизации государственного и муниципального имущества» и должно быть  размещено на официальном сайте МО «Кезский район» в информационно-телекоммуникационной  сети «Интернет», официальном сайте РФ </w:t>
      </w:r>
      <w:hyperlink r:id="rId6">
        <w:r>
          <w:rPr>
            <w:rStyle w:val="InternetLink"/>
            <w:lang w:eastAsia="ru-RU"/>
          </w:rPr>
          <w:t>www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eastAsia="ru-RU"/>
          </w:rPr>
          <w:t>torgi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eastAsia="ru-RU"/>
          </w:rPr>
          <w:t>gov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eastAsia="ru-RU"/>
          </w:rPr>
          <w:t>ru</w:t>
        </w:r>
      </w:hyperlink>
      <w:r>
        <w:rPr>
          <w:lang w:val="ru-RU" w:eastAsia="ru-RU"/>
        </w:rPr>
        <w:t xml:space="preserve"> в сети «Интернет»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IV. ПРЕОБРАЗОВАНИЕ МУНИЦИПАЛЬНОГО УНИТАРНОГО ПРЕДПРИЯТИЯ</w:t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В  ОБЩЕСТВО С ОГРАНИЧЕННОЙ ОТВЕТСТВЕННОСТЬЮ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4.1. Преобразование муниципального унитарного предприятия в общество с ограниченной ответственностью осуществляется в порядке, предусмотренном Федеральным законом от 21.12.2001 года № 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V. ПРОДАЖА МУНИЦИПАЛЬНОГО ИМУЩЕСТВА НА АУКЦИОНЕ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5.1 Организация продажи муниципального имущества на аукционе</w:t>
      </w:r>
      <w:r>
        <w:rPr>
          <w:color w:val="FF0000"/>
          <w:lang w:val="ru-RU" w:eastAsia="ru-RU"/>
        </w:rPr>
        <w:t xml:space="preserve"> </w:t>
      </w:r>
      <w:r>
        <w:rPr>
          <w:lang w:val="ru-RU" w:eastAsia="ru-RU"/>
        </w:rPr>
        <w:t>осуществляется в порядке, предусмотренном Федеральным законом от 21.12.2001 года № 178-ФЗ «О приватизации государственного и муниципального имущества»,</w:t>
      </w:r>
      <w:r>
        <w:rPr>
          <w:color w:val="FF0000"/>
          <w:lang w:val="ru-RU" w:eastAsia="ru-RU"/>
        </w:rPr>
        <w:t xml:space="preserve"> </w:t>
      </w:r>
      <w:r>
        <w:rPr>
          <w:lang w:val="ru-RU" w:eastAsia="ru-RU"/>
        </w:rPr>
        <w:t>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autoSpaceDE w:val="false"/>
        <w:ind w:firstLine="567"/>
        <w:jc w:val="both"/>
        <w:rPr>
          <w:color w:val="FF0000"/>
          <w:lang w:val="ru-RU" w:eastAsia="ru-RU"/>
        </w:rPr>
      </w:pPr>
      <w:r>
        <w:rPr>
          <w:color w:val="FF0000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VI. ПРОДАЖА МУНИЦИПАЛЬНОГО ИМУЩЕСТВА НА КОНКУРСЕ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.1. Организация продажи муниципального имущества на конкурсе осуществляется в порядке, предусмотренном Федеральным законом от 21.12.2001 № 178-ФЗ «О приватизации государственного и муниципального имущества» (далее – Федеральный закон о приватизации),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постановлением Правительства РФ от 12.08.2002 № 584 «Об утверждении Положения о проведении конкурса по продаже государственного или муниципального имущества»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.2. Для подготовки экономического обоснования условий конкурса муниципальные унитарные предприятия или общества с ограниченной ответственностью предоставляют Продавцу сведения о финансово-экономических показателях работы предприятия или общества соответственно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Перечень финансово-экономических показателей и срок их предоставления устанавливаются Продавцом в каждом конкретном случае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.3. Продавец в срок не более одного месяца со дня получения сведений, указанных в пункте 6.2. настоящего Положения, подготавливает экономическое обоснование условий конкурса, срок их исполнения и порядок подтверждения победителем конкурса исполнения таких условий. Срок выполнения условий конкурса не может превышать один год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.4. Условия конкурса принимаются в соответствии с пунктом 2.3. настоящего Положения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.5. Контроль за исполнением условий конкурса осуществляется Продавцом в соответствии с Положением о проведении конкурса по продаже государственного или муниципального имущества, утвержденным постановлением Правительством РФ от 12.08.2002 года  № 584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.6. Победитель конкурса в срок, установленный договором купли-продажи муниципального имущества на конкурсе, представляет Продавцу сводный (итоговый) отчет об исполнении условий конкурса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.7. Проверка фактического исполнения условий конкурса на основании представленного сводного (итогового) отчета осуществляется комиссией по контролю за выполнением условий конкурса (далее - Комиссия)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Комиссия создается Продавцом в срок не позднее пяти дней со дня получения итогового отчета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Продавец разрабатывает и утверждает регламент работы Комиссии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В состав Комиссии включаются представители Продавца и по мере необходимости представители соответствующих управлений и отделов Администрации района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Комиссия осуществляет проверку исполнения победителем условий конкурса в двухмесячный срок со дня получения сводного (итогового) отчета. Результат работы Комиссии оформляется актом в соответствии с Положением о проведении конкурса по продаже государственного или муниципального имущества, утвержденным постановлением Правительством РФ от 12.08.2002 года № 584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.8. В случае неисполнения или ненадлежащего исполнения победителем конкурса  условий конкурса договор купли-продажи подлежит расторжению в порядке, установленном  Законом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.9. При продаже на конкурсе доли в уставном капитале общества с ограниченной ответственностью победитель конкурса до перехода к нему права собственности на указанные доли осуществляет голосование в органах управления этого общества по своему усмотрению, за исключением вопросов, указанных в п.19 ст.20  Закона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Победитель конкурса не позднее чем за 30 дней до дня осуществления голосования обращается к Продавцу с заявлением, в котором должно быть указано: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дата голосования в органах управления общества с ограниченной ответственностью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перечень вопросов, по которым состоится голосование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Продавец в пятидневный срок с момента поступления заявления покупателя согласовывает перечень вопросов и порядок голосования, результаты направляет заявителю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.10. При продаже имущественного комплекса муниципального унитарного предприятия до перехода к победителю конкурса права собственности указанное предприятие вправе совершать сделки и иные действия, указанные в статье 14  Закона, только при наличии предварительного согласования с продавцом и победителем конкурса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Муниципальное унитарное предприятие обращается к Продавцу с заявлением, в котором должно быть указано, какие сделки либо действия, планируемые предприятием к совершению, необходимо согласовать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Продавец направляет победителю конкурса заказным письмом с уведомлением сообщение о поступившем заявлении муниципального унитарного предприятия и сообщает о дате и месте совместного рассмотрения заявления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Отсутствие при рассмотрении победителя конкурса, надлежащим образом уведомленного о месте и времени рассмотрения заявления, не является препятствием к рассмотрению заявления. В этом случае решение о согласовании заявления предприятия принимается Продавцом единолично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Продавец и победитель конкурса обладают по одному голосу при голосовании по вопросу о разрешении муниципальному унитарному предприятию совершать сделки или действия, указанные в его заявлении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поры, возникшие при равенстве голосов (продавца и победителя конкурса) при голосовании о согласовании сделок и действий предприятия, разрешаются с использованием согласительных процедур, а в случае недостижения согласия - в суде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Протокол о результатах рассмотрения Продавцом и победителем конкурса заявления муниципального унитарного предприятия направляется заявителю.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VII. ПРОДАЖА МУНИЦИПАЛЬНОГО ИМУЩЕСТВА ПОСРЕДСТВОМ</w:t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УБЛИЧНОГО ПРЕДЛОЖЕНИЯ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7.1. Организация продажи муниципального имущества посредством публичного предложения осуществляется в порядке, предусмотренном Федеральным законом от 21.12.2001 года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VIII. ПРОДАЖА МУНИЦИПАЛЬНОГО ИМУЩЕСТВА </w:t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БЕЗ ОБЪЯВЛЕНИЯ ЦЕНЫ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8.1. Организация подготовки и проведения продажи муниципального имущества без объявления цены осуществляется в порядке, предусмотренном   Законом  и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IX. ВНЕСЕНИЕ МУНИЦИПАЛЬНОГО ИМУЩЕСТВА В КАЧЕСТВЕ ВКЛАДА</w:t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В УСТАВНЫЕ КАПИТАЛЫ  АКЦИОНЕРНЫХ ОБЩЕСТВ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9.1. Внесение муниципального имущества в качестве вклада в уставный капитал  акционерного обществ осуществляется в порядке, установленном нормами гражданского законодательства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X. РАЗМЕР И ВИДЫ ЗАТРАТ НА ОРГАНИЗАЦИЮ                                                                  И ПРОВЕДЕНИЕ ПРИВАТИЗАЦИИ, ПОРЯДОК ОПЛАТЫ                                                МУНИЦИПАЛЬНОГО ИМУЩЕСТВА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0.1. Затраты на организацию и проведение  процедуры приватизации муниципального имущества предусматриваются в бюджете муниципального образования «Кезский район» на соответствующий год и направляются на: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оценку муниципального имущества в соответствии с законодательством РФ об оценочной деятельности для определения его рыночной стоимости и установления начальной цены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организацию продажи муниципального имущества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рекламирование, а также публикацию информационных сообщений о продаже и результатах сделок приватизации муниципального имущества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совершенствование материально-технической базы продаж муниципального имущества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осуществление деятельности по учету и контролю выполнения покупателем имущества своих обязательств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- иные цели в соответствии со сметой расходов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0.2. Оплата приобретаемого покупателем муниципального имущества производится единовременно в течение 30 календарных дней с даты подписания договора купли-продажи муниципального имущества. 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Решение о предоставлении рассрочки может быть принято в случае продажи муниципального имущества без объявления цены в соответствии с  Законом. Срок рассрочки не может быть более чем один год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Право собственности на муниципальное имущество, приобретенное в рассрочку, переходит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Факт оплаты имущества подтверждается выпиской со счета Продавц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0.3. Контроль за порядком и своевременностью перечисления денежных средств, полученных от продажи муниципального имущества в бюджет муниципального образования «Кезский район» осуществляется Отделом имущественных отношений Администрации МО «Кезский район»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_________________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7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9CB6AE50559B89E9CF2ADD5FA2479AEAB5527D5CECAB4A0FA0D1108028393614399F95219D741A1C7541BA9ACB0E15E20AC52956CFF46DQ870L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44:00Z</dcterms:created>
  <dc:creator>user</dc:creator>
  <dc:description/>
  <dc:language>en-US</dc:language>
  <cp:lastModifiedBy>User</cp:lastModifiedBy>
  <cp:lastPrinted>2018-06-25T16:23:00Z</cp:lastPrinted>
  <dcterms:modified xsi:type="dcterms:W3CDTF">2019-08-27T13:48:00Z</dcterms:modified>
  <cp:revision>5</cp:revision>
  <dc:subject/>
  <dc:title/>
</cp:coreProperties>
</file>