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Проект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РАЙОННЫЙ  СОВЕТ  ДЕПУТАТОВ МУНИЦИПАЛЬНОГО</w:t>
      </w:r>
    </w:p>
    <w:p>
      <w:pPr>
        <w:pStyle w:val="Normal"/>
        <w:jc w:val="center"/>
        <w:rPr/>
      </w:pPr>
      <w:r>
        <w:rPr/>
        <w:t>ОБРАЗОВАНИЯ «КЕЗ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 в решение районного Совета депутатов муниципального образования «Кезский район» от 18 декабря 2018 года № 184 «О бюджете муниципального образования «Кезский район» на 2019 год и плановый период 2020 и 2021 годов»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Руководствуясь Бюджетным Кодексом Российской Федерации, Уставом муниципального образования «Кезский район» районный Совет депутатов решает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Внести в  решение Районного Совета депутатов муниципального образования «Кезский район» от 18 декабря 2018 года № 184 «О бюджете муниципального образования «Кезский район» на 2019 год и плановый период 2020 и 2021 годов» следующие изменения: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Часть 1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1. Утвердить основные характеристики бюджета муниципального образования «Кезский район» (далее местный бюджет) на 2019 год:</w:t>
      </w:r>
    </w:p>
    <w:p>
      <w:pPr>
        <w:pStyle w:val="Normal"/>
        <w:spacing w:lineRule="auto" w:line="276"/>
        <w:ind w:firstLine="840"/>
        <w:jc w:val="both"/>
        <w:rPr/>
      </w:pPr>
      <w:r>
        <w:rPr/>
        <w:t>прогнозируемый общий объем   доходов на 2019 год согласно классификации доходов бюджетов Российской Федерации в сумме 1 194 739,1 тыс. руб. в том числе  объем межбюджетных трансфертов, получаемых из бюджетов бюджетной системы Российской Федерации в сумме 1 032 254,9 тыс. руб. согласно приложению 1 к настоящему решению;</w:t>
      </w:r>
    </w:p>
    <w:p>
      <w:pPr>
        <w:pStyle w:val="Normal"/>
        <w:spacing w:lineRule="auto" w:line="276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Кезский район» в сумме  1 214 390,7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0 года  в сумме  53497 тыс. руб., в том числе по муниципальным гарантиям в сумме 0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предельный объем муниципального долга на 2019 год в сумме 90300 тыс. руб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дефицит бюджета муниципального образования «Кезский район» в сумме 19651,6  тыс. руб.».</w:t>
      </w:r>
    </w:p>
    <w:p>
      <w:pPr>
        <w:pStyle w:val="Normal"/>
        <w:spacing w:lineRule="auto" w:line="276"/>
        <w:jc w:val="both"/>
        <w:rPr/>
      </w:pPr>
      <w:r>
        <w:rPr/>
        <w:tab/>
        <w:t>1.2. Приложения № 1,2,7,9,11,15,19,21  изложить в новой редакции (прилагаютс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Опубликовать настоящее решение путем его размещения на официальном сайте муниципального образования «Кезский райо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районного Совета</w:t>
      </w:r>
    </w:p>
    <w:p>
      <w:pPr>
        <w:pStyle w:val="Normal"/>
        <w:jc w:val="both"/>
        <w:rPr/>
      </w:pPr>
      <w:r>
        <w:rPr/>
        <w:t>депутатов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»                                                                                                                            Р. Ф. Муфт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. Кез  </w:t>
      </w:r>
    </w:p>
    <w:p>
      <w:pPr>
        <w:pStyle w:val="Normal"/>
        <w:jc w:val="both"/>
        <w:rPr/>
      </w:pPr>
      <w:r>
        <w:rPr/>
        <w:t>___   октября  2019 года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овано: </w:t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 «Кезский район»                                                                                                       И. 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«Кезский район»                                                                                                          В.И. Тро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Администрация (бухгалтерия), Управление финансов, Управление образованием, Отдел культуры Разместить на сайте</w:t>
      </w:r>
    </w:p>
    <w:sectPr>
      <w:type w:val="nextPage"/>
      <w:pgSz w:w="11906" w:h="16838"/>
      <w:pgMar w:left="540" w:right="38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8:00Z</dcterms:created>
  <dc:creator>Шкляева Н В</dc:creator>
  <dc:description/>
  <cp:keywords/>
  <dc:language>en-US</dc:language>
  <cp:lastModifiedBy>User</cp:lastModifiedBy>
  <cp:lastPrinted>2019-08-19T14:32:00Z</cp:lastPrinted>
  <dcterms:modified xsi:type="dcterms:W3CDTF">2019-10-08T11:17:00Z</dcterms:modified>
  <cp:revision>216</cp:revision>
  <dc:subject/>
  <dc:title>                </dc:title>
</cp:coreProperties>
</file>