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О передаче объектов  недвижимого имущества в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муниципального образования «Кузьмин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ередать безвозмездно в собственность муниципального образования «Кузьминское», исключив из состава имущества казны муниципального образования «Кезский район», объекты недвижимого имущества в количестве 2 единиц, (согласно приложению)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ы приема-передачи недвижимого имущества, передаваемого в собственность муниципального образования «Кузьминское», составленный по состоянию на 1  ноября 2019 год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у недвижимого имущества, указанного в части 1 настоящего решени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«Кезский район» в трехдневный срок со дня принятия настоящего решения внести соответствующие изменения в Реестре муниципального имущества муниципального образования «Кезский район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31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5400" w:hanging="0"/>
        <w:jc w:val="both"/>
        <w:rPr/>
      </w:pPr>
      <w:r>
        <w:rPr>
          <w:szCs w:val="20"/>
          <w:lang w:val="ru-RU" w:eastAsia="ru-RU"/>
        </w:rPr>
        <w:t xml:space="preserve">Приложение к решению районного Совета депутатов муниципального образования «Кезский район»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>от  18.10.2019 № 231</w:t>
      </w:r>
    </w:p>
    <w:p>
      <w:pPr>
        <w:pStyle w:val="Normal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0"/>
        <w:gridCol w:w="2127"/>
        <w:gridCol w:w="1271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Наименование объекта/кадастро-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Площадь, кв.м\про-тяжен-ность в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од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 стоимость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Здание  кухни (кадастровый номер 18:12:065001:704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УР, с. Кузьма, ул. Рабочая, д.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        </w:t>
            </w:r>
            <w:r>
              <w:rPr>
                <w:szCs w:val="20"/>
                <w:lang w:val="ru-RU"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Л-0,23 кВ уличное  освещение от КТП № 268, КТ № 2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Удмуртская Республика, Кезский район, с. Кузьма, ул. Кооперативная, Пушкина, Рабоч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5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right="-113" w:hanging="0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5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,00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sectPr>
      <w:headerReference w:type="default" r:id="rId3"/>
      <w:type w:val="nextPage"/>
      <w:pgSz w:w="11906" w:h="16838"/>
      <w:pgMar w:left="1701" w:right="1304" w:gutter="0" w:header="709" w:top="76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24:00Z</dcterms:created>
  <dc:creator>user</dc:creator>
  <dc:description/>
  <dc:language>en-US</dc:language>
  <cp:lastModifiedBy>User</cp:lastModifiedBy>
  <cp:lastPrinted>2018-06-25T16:23:00Z</cp:lastPrinted>
  <dcterms:modified xsi:type="dcterms:W3CDTF">2019-10-21T12:26:00Z</dcterms:modified>
  <cp:revision>3</cp:revision>
  <dc:subject/>
  <dc:title/>
</cp:coreProperties>
</file>