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О передаче объекта недвижимого имущества в собственность 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муниципального образования «Кабалудское»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ru-RU"/>
        </w:rPr>
        <w:t xml:space="preserve">    </w:t>
      </w:r>
      <w:r>
        <w:rPr>
          <w:rFonts w:eastAsia="Calibri"/>
          <w:lang w:val="ru-RU"/>
        </w:rPr>
        <w:t xml:space="preserve">В соответствии с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51 Федерального закона от 6 октября 2003 года № 131-ФЗ «Об общих принципах организации местного самоуправления в Российской Федерации», Положением об Отделе имущественных отношений Администрации муниципального образования «Кезский район», утвержденным решением районного Совета депутатов муниципального образования «Кезский район» от 26 октября 2012 года № 69, руководствуясь Уставом муниципального образования «Кезский район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 xml:space="preserve">: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ередать безвозмездно в собственность муниципального образования «Кабалудское», исключив из состава имущества казны муниципального образования «Кезский район», объект недвижимого имущества в количестве 1 единицы, (согласно приложению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Администрации муниципального образования «Кезский район» подписать от имени муниципального образования «Кезский район» и утвердить акт приема-передачи недвижимого имущества, передаваемого в собственность муниципального образования «Кабалудское», составленный по состоянию на 1 ноября 2019 год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тделу учета, отчетности и заработной платы Администрации муниципального образования «Кезский район» в сроки, установленные законодательством Российской Федерации, отразить на счетах бухгалтерского учета соответствующие изменения по объекту недвижимого имущества, указанного в пункте 1 настоящего решения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Отделу имущественных отношений Администрации муниципального образования «Кезский район»    в    трехдневный    срок    со   дня принятия настоящего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решения внести соответствующие изменения в Реестре муниципального имущества муниципального образования «Кезский район»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32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ind w:left="5400" w:hanging="0"/>
        <w:jc w:val="both"/>
        <w:rPr/>
      </w:pPr>
      <w:r>
        <w:rPr>
          <w:szCs w:val="20"/>
          <w:lang w:val="ru-RU" w:eastAsia="ru-RU"/>
        </w:rPr>
        <w:t xml:space="preserve">Приложение к решению районного Совета депутатов муниципального образования «Кезский район»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от 18.10.2019 № 232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2"/>
        <w:gridCol w:w="2492"/>
        <w:gridCol w:w="1417"/>
        <w:gridCol w:w="1276"/>
        <w:gridCol w:w="1417"/>
      </w:tblGrid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Протяжен-ность, в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lang w:val="ru-RU" w:eastAsia="ru-RU"/>
              </w:rPr>
              <w:t>Инвентар-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в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 -0,23 кВ уличное освещение от  КТП  </w:t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 xml:space="preserve">205   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Удмуртская Республика, Кезский район, с.Каблуд,. ул.Комсомольская, Пролетарская, Кооперативная, Центральная, Ивано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2026 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7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right="-113" w:hanging="0"/>
              <w:rPr>
                <w:rFonts w:ascii="Calibri" w:hAnsi="Calibri" w:eastAsia="Calibri" w:cs="Calibri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7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sectPr>
      <w:headerReference w:type="default" r:id="rId3"/>
      <w:type w:val="nextPage"/>
      <w:pgSz w:w="11906" w:h="16838"/>
      <w:pgMar w:left="1701" w:right="1191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7:00Z</dcterms:created>
  <dc:creator>user</dc:creator>
  <dc:description/>
  <dc:language>en-US</dc:language>
  <cp:lastModifiedBy>User</cp:lastModifiedBy>
  <cp:lastPrinted>2018-06-25T16:23:00Z</cp:lastPrinted>
  <dcterms:modified xsi:type="dcterms:W3CDTF">2019-10-21T12:41:00Z</dcterms:modified>
  <cp:revision>3</cp:revision>
  <dc:subject/>
  <dc:title/>
</cp:coreProperties>
</file>