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lang w:val="ru-RU"/>
        </w:rPr>
        <w:tab/>
      </w:r>
      <w:r>
        <w:rPr>
          <w:rFonts w:eastAsia="Calibri"/>
          <w:b/>
          <w:lang w:val="ru-RU"/>
        </w:rPr>
        <w:t xml:space="preserve">О передаче объекта недвижимого имущества в собственность 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муниципального образования «Кез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В соответствии с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 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 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 xml:space="preserve">Передать безвозмездно в собственность муниципального образования «Кезское», исключив из состава имущества казны муниципального образования «Кезский район», объект недвижимого имущества в количестве 1 единицы, первоначальной балансовой стоимостью </w:t>
      </w:r>
      <w:r>
        <w:rPr>
          <w:rFonts w:eastAsia="Calibri"/>
          <w:szCs w:val="22"/>
          <w:lang w:val="ru-RU"/>
        </w:rPr>
        <w:t xml:space="preserve">1062882,64 </w:t>
      </w:r>
      <w:r>
        <w:rPr>
          <w:rFonts w:eastAsia="Calibri"/>
          <w:lang w:val="ru-RU"/>
        </w:rPr>
        <w:t>(Один миллион шестьдесят две тысячи восемьсот восемьдесят два) рубля 64 копейки. (согласно приложе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 приема-передачи движимого имущества, передаваемого в собственность муниципального образования «Кезское», составленный по состоянию на 01 ноября 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у недвижимого имущества, указанного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 xml:space="preserve">Отделу имущественных отношений Администрации муниципального образования «Кезский район»    в    трехдневный    срок    со  дня  принятия настоящего </w:t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56" w:before="0" w:after="16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решения внести соответствующие изменения в Реестре муниципального имущества муниципального образования «Кезский район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34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/>
      </w:pPr>
      <w:r>
        <w:rPr>
          <w:szCs w:val="20"/>
          <w:lang w:val="ru-RU" w:eastAsia="ru-RU"/>
        </w:rPr>
        <w:t xml:space="preserve">Приложение к решению районного Совета депутатов муниципального образования «Кезский район»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от 18.10.2019 № 234 </w:t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ind w:left="540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4"/>
        <w:gridCol w:w="1417"/>
        <w:gridCol w:w="1276"/>
        <w:gridCol w:w="1417"/>
      </w:tblGrid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lang w:val="ru-RU" w:eastAsia="ru-RU"/>
              </w:rPr>
              <w:t>Протяжен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lang w:val="ru-RU" w:eastAsia="ru-RU"/>
              </w:rPr>
              <w:t>Инвентар-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0" w:right="-113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ети уличного освящения п. Кез от: КТП-188, КТП-18, КТП-325, КТП-328, ТП-20, ТП-25, ТП-26, КТП-40, КТП-2, КТП-5, КТП-7, КТП-39, ТП-11, КТП-304, ТП-128, КТП-292, КТП-315, КТП-38, КТП-288, КТП-33, КТП-29, КТП-35, КТП-14, КТП-24, ЗТП-127, КТП-17 по адресу: УР, пос. Кез, ул. Новая, К-Маркса, Суворова, Коммунальная, Н-Курченко, Газеты Звезда, Сосновая, Еловая, Вятская, Б-Городок, Владыкина, Короленко, Механизаторов, Советская, Солнечная, Дачная, Есенина, Кабельная, Базисная, Прудовая, Родниковая, Веткомплекс, Весенняя, Лесовозная, Логовая, Ломоносова, Пионерская, Некрасова, Свердлова, Калинина, Жукова, Элеваторская, Заречная, Первомайская, Ленина, Кооперативная, Кирова, Пушкина, Осипенко, Рабочая, Чапаева, Луппова, Красногеройская, Красногвардейская, Коммунаров, Труда, Гоголя, Кезская, Свободы, Матросова, Пролетарская, 70 лет Октября, Трактовая, Поселковая, Гвардейская, Карбышева, Кленовая, Советской Армии, Б-Кезская, Ракетная, Юбилейная, Азина, Удмуртская, Верещагина, Сенобазная, Мира, Комсомольская, Герцена, Малокезская, Ключевая, Ардашева, Мичурина, Дружбы, Демократическая, Садовая, 40 лет Победы, Братская, Кольцова, Маяковского, Макарова, 50 лет Победы, Чайковского, Адямигуртская, Ижевская, О.Поскребышева, Сыгинская, Космонавтов, Бисерова, Энергетиков, Пихтовая, Аникинская, 1-я Лесная, Лесная, Подлесная, Западная, Школьная, Академика Морозова, 46-й стрелковой бригады, Октябрьская, Совхозная, Интернациональная, Юдина, Ангарская, Льнозаводская, переулок Гвардейский, Карбышева, Удмуртский, Ключевой, Макарова, Первомайский, Юдина.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49881 пог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77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62882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right="-113" w:hanging="0"/>
              <w:rPr>
                <w:rFonts w:ascii="Calibri" w:hAnsi="Calibri" w:eastAsia="Calibri" w:cs="Calibri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ru-RU"/>
              </w:rPr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75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62882,64</w:t>
            </w:r>
          </w:p>
        </w:tc>
      </w:tr>
    </w:tbl>
    <w:p>
      <w:pPr>
        <w:pStyle w:val="Normal"/>
        <w:jc w:val="center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sectPr>
      <w:headerReference w:type="default" r:id="rId3"/>
      <w:type w:val="nextPage"/>
      <w:pgSz w:w="11906" w:h="16838"/>
      <w:pgMar w:left="1701" w:right="1191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8:00Z</dcterms:created>
  <dc:creator>user</dc:creator>
  <dc:description/>
  <dc:language>en-US</dc:language>
  <cp:lastModifiedBy>User</cp:lastModifiedBy>
  <cp:lastPrinted>2018-06-25T16:23:00Z</cp:lastPrinted>
  <dcterms:modified xsi:type="dcterms:W3CDTF">2019-10-21T12:48:00Z</dcterms:modified>
  <cp:revision>2</cp:revision>
  <dc:subject/>
  <dc:title/>
</cp:coreProperties>
</file>