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план приватизации муниципального образования  «Кезский район»  на 2019 год, утвержденный решением  районного Совета депутатов  муниципального образования «Кезский район»  от 13 октября 2017 года  №108, в редакции изменений, внесенных  решением Районного Совета депутатов  от 23 августа 2019 года № 22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уководствуясь Федеральным законом от 21 декабря 2002 года № 178-ФЗ «О приватизации государственного и муниципального имущества», Уставом   муниципального    образования   «Кезский район»,  Районный  Совет  депутатов </w:t>
      </w:r>
      <w:r>
        <w:rPr>
          <w:b/>
          <w:lang w:val="ru-RU"/>
        </w:rPr>
        <w:t>РЕШАЕТ</w:t>
      </w:r>
      <w:r>
        <w:rPr>
          <w:lang w:val="ru-RU"/>
        </w:rPr>
        <w:t xml:space="preserve"> :</w:t>
      </w:r>
    </w:p>
    <w:p>
      <w:pPr>
        <w:pStyle w:val="Normal"/>
        <w:ind w:firstLine="567"/>
        <w:jc w:val="both"/>
        <w:rPr/>
      </w:pPr>
      <w:r>
        <w:rPr>
          <w:lang w:val="ru-RU"/>
        </w:rPr>
        <w:t>1. Внести в план приватизации муниципального образования  «Кезский район»  на 2019 год, утвержденный решением  районного Совета депутатов  муниципального образования «Кезский район»  от 13 октября 2017 года  №108, в редакции изменений, внесенных  решением Районного Совета депутатов  от 23 августа 2019 года № 226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дополнить объекты продажи муниципального имущества в 2019 год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1559"/>
        <w:gridCol w:w="213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 недвижимост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ые осно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сновные характеристики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ед. измер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ре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алансодержате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оружение водозаборное (кадастровый номер 18:12:051021:407) земельным участком (кадастровый номер 18:12:051021:405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убина скважины- 190 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ощадь земельного участка- 31 кв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, п. Кез, ул. Владыкина, 4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МО «Кезский район»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Контроль за исполнением настоящего решения возложить на Отдел имущественных отношений Администрации муниципального образования «Кезский район»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35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19:00Z</dcterms:created>
  <dc:creator>user</dc:creator>
  <dc:description/>
  <dc:language>en-US</dc:language>
  <cp:lastModifiedBy>User</cp:lastModifiedBy>
  <cp:lastPrinted>2019-10-21T16:19:00Z</cp:lastPrinted>
  <dcterms:modified xsi:type="dcterms:W3CDTF">2019-10-21T12:19:00Z</dcterms:modified>
  <cp:revision>2</cp:revision>
  <dc:subject/>
  <dc:title/>
</cp:coreProperties>
</file>