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кандидатурах для занесения на Доску  поч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>
          <w:lang w:val="ru-RU"/>
        </w:rPr>
      </w:pPr>
      <w:r>
        <w:rPr>
          <w:lang w:val="ru-RU"/>
        </w:rPr>
        <w:t xml:space="preserve">Руководствуясь Положением о Доске почета муниципального образования «Кезский район», утвержденным решением районного Совета депутатов  муниципального образования «Кезский район» от 5 июня 2012 года № 311,  за  большой вклад в социально-экономическое развитие муниципального образования «Кезский район»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567"/>
        <w:jc w:val="both"/>
        <w:rPr>
          <w:lang w:val="ru-RU"/>
        </w:rPr>
      </w:pPr>
      <w:r>
        <w:rPr>
          <w:lang w:val="ru-RU"/>
        </w:rPr>
        <w:t>Занести на Доску почета муниципального образования «Кезский район» следующие кандидатуры: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/>
      </w:pPr>
      <w:r>
        <w:rPr>
          <w:lang w:val="ru-RU"/>
        </w:rPr>
        <w:t>-  трудовой коллектив Кезского производственного участка «Балезинолес» филиала АУ УР «Удмуртлес» – руководитель Валиев Андрей Васильевич;</w:t>
        <w:tab/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/>
      </w:pPr>
      <w:r>
        <w:rPr>
          <w:lang w:val="ru-RU"/>
        </w:rPr>
        <w:t>- трудовой коллектив муниципального бюджетного учреждения культуры «Кезский Дом культуры «ЛЕСПРОМХОЗ» –  директор Сердюк Ирина Владимировна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/>
      </w:pPr>
      <w:r>
        <w:rPr>
          <w:lang w:val="ru-RU"/>
        </w:rPr>
        <w:t xml:space="preserve">- трудовой коллектив Сельскохозяйственного производственного кооператива (колхоз) «Гулейшур», председатель Дорофеев Владимир Николаевич;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firstLine="567"/>
        <w:jc w:val="both"/>
        <w:rPr/>
      </w:pPr>
      <w:r>
        <w:rPr>
          <w:lang w:val="ru-RU"/>
        </w:rPr>
        <w:t>- Ардашева Михаила Павловича, тракториста Сельскохозяйственного производственного кооператива (колхоз) «Искра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>
          <w:lang w:val="ru-RU"/>
        </w:rPr>
      </w:pPr>
      <w:r>
        <w:rPr>
          <w:lang w:val="ru-RU"/>
        </w:rPr>
        <w:t>-  Воронцову Надежду Сергеевну, члена Президиума Кезского районного Совета ветеранов войны и труда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>
          <w:lang w:val="ru-RU"/>
        </w:rPr>
      </w:pPr>
      <w:r>
        <w:rPr>
          <w:lang w:val="ru-RU"/>
        </w:rPr>
        <w:t>- Докучаева Владимира Анатольевича, учителя ОБЖ муниципального бюджетного образовательного учреждения «Кезская средняя общеобразовательная школа №1» Кезского района Удмуртской Республики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>
          <w:lang w:val="ru-RU"/>
        </w:rPr>
      </w:pPr>
      <w:r>
        <w:rPr>
          <w:lang w:val="ru-RU"/>
        </w:rPr>
        <w:t>- Долгову Елену Петровну, заведующую детским поликлиническим отделением бюджетного учреждения здравоохранения Удмуртской Республики «Кезская районная больница Министерства здравоохранения Удмуртской Республики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>
          <w:lang w:val="ru-RU"/>
        </w:rPr>
      </w:pPr>
      <w:r>
        <w:rPr>
          <w:lang w:val="ru-RU"/>
        </w:rPr>
        <w:t>- Емельянова Константина Васильевича, слесаря аварийно-восстановительных работ ООО «Кезское ПКХ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/>
      </w:pPr>
      <w:r>
        <w:rPr>
          <w:lang w:val="ru-RU"/>
        </w:rPr>
        <w:t>-  Касимову Людмилу Васильевну, директора индивидуального предпринимателя Жилина Н.В.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>
          <w:lang w:val="ru-RU"/>
        </w:rPr>
      </w:pPr>
      <w:r>
        <w:rPr>
          <w:lang w:val="ru-RU"/>
        </w:rPr>
        <w:t>- Лекомцеву Лилию Николаевну, инструктора по физической культуре муниципального бюджетного дошкольного образовательного учреждения «Детский сад «Семицветик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>
          <w:lang w:val="ru-RU"/>
        </w:rPr>
      </w:pPr>
      <w:r>
        <w:rPr>
          <w:lang w:val="ru-RU"/>
        </w:rPr>
        <w:t>-  Олина Юрия Геннадьевича, аппаратчика пастеризации и охлаждения молока ОАО «Милком» производственной площадки «Кезский сырзавод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567"/>
        <w:jc w:val="both"/>
        <w:rPr>
          <w:lang w:val="ru-RU"/>
        </w:rPr>
      </w:pPr>
      <w:r>
        <w:rPr>
          <w:lang w:val="ru-RU"/>
        </w:rPr>
        <w:t xml:space="preserve">-  Роготневу Татьяну Владимировну, помощника судьи Кезского районного суда Удмуртской Республик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36</w:t>
      </w:r>
    </w:p>
    <w:sectPr>
      <w:headerReference w:type="default" r:id="rId3"/>
      <w:type w:val="nextPage"/>
      <w:pgSz w:w="11906" w:h="16838"/>
      <w:pgMar w:left="1701" w:right="1134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07:00Z</dcterms:created>
  <dc:creator>user</dc:creator>
  <dc:description/>
  <dc:language>en-US</dc:language>
  <cp:lastModifiedBy>User</cp:lastModifiedBy>
  <cp:lastPrinted>2018-06-25T16:23:00Z</cp:lastPrinted>
  <dcterms:modified xsi:type="dcterms:W3CDTF">2019-10-21T09:14:00Z</dcterms:modified>
  <cp:revision>4</cp:revision>
  <dc:subject/>
  <dc:title/>
</cp:coreProperties>
</file>