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jc w:val="center"/>
        <w:rPr/>
      </w:pPr>
      <w:r>
        <w:rPr>
          <w:rFonts w:eastAsia="Calibri"/>
          <w:lang w:val="ru-RU"/>
        </w:rPr>
        <w:t>О</w:t>
      </w:r>
      <w:r>
        <w:rPr>
          <w:rFonts w:eastAsia="Calibri"/>
          <w:b/>
          <w:lang w:val="ru-RU"/>
        </w:rPr>
        <w:t xml:space="preserve"> внесении изменений в Положение о денежном содержании муниципальных служащих муниципального образования «Кезский район»</w:t>
      </w:r>
    </w:p>
    <w:p>
      <w:pPr>
        <w:pStyle w:val="Normal"/>
        <w:ind w:firstLine="567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В соответствии с постановлением Правительства Удмуртской Республики от 30 августа 2019 года № 395 «О повышении денежного содержания (оплата труда) работников органов государственной власти Удмуртской Республики и органов местного самоуправления в Удмуртской Республике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  <w:lang w:val="ru-RU"/>
        </w:rPr>
        <w:t>Внести в Положение о денежном содержании муниципальных служащих муниципального образования «Кезский район», утвержденное  решением Районного Совета депутатов от 16 июня 2017 года № 86,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ложение № 1 к Положению о денежном содержании муниципальных служащих муниципального образования «Кезский район» изложить в новой редакции (прилагается);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ложение № 3 к Положению о денежном содержании муниципальных служащих муниципального образования «Кезский район» излож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Действие настоящего Решения распространяется на правоотношения, возникшие с 1 октября 2019 год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>Рекомендовать органам местного самоуправления сельских поселений принять соответствующие нормативные акты об увеличении с 1 октября 2019 года  размеров должностных окладов Глав муниципальных образований сельских поселений и муниципальных служащих муниципальных образований сельских поселений в 1,043 раз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lang w:val="ru-RU"/>
        </w:rPr>
        <w:t>Контроль  за исполнением   настоящего  Решения возложить на руководителя аппарата  Администрации муниципального образования «Кезский район»  Н.В. Авдеенко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3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                                                                                           к Положению о денежном содержании муниципальных служащих муниципального</w:t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езский район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азмеры должностных окладов муниципальных служащих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870"/>
        <w:gridCol w:w="233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u w:val="single"/>
                <w:lang w:val="ru-RU"/>
              </w:rPr>
            </w:pPr>
            <w:r>
              <w:rPr>
                <w:rFonts w:eastAsia="Calibri"/>
                <w:i/>
                <w:u w:val="single"/>
                <w:lang w:val="ru-RU"/>
              </w:rPr>
              <w:t>№</w:t>
            </w:r>
            <w:r>
              <w:rPr>
                <w:rFonts w:eastAsia="Times New Roman"/>
                <w:i/>
                <w:u w:val="single"/>
                <w:lang w:val="ru-RU"/>
              </w:rPr>
              <w:t xml:space="preserve"> </w:t>
            </w:r>
            <w:r>
              <w:rPr>
                <w:rFonts w:eastAsia="Calibri"/>
                <w:i/>
                <w:u w:val="single"/>
                <w:lang w:val="ru-RU"/>
              </w:rPr>
              <w:t>п/п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/>
                <w:i/>
                <w:u w:val="single"/>
                <w:lang w:val="ru-RU"/>
              </w:rPr>
            </w:pPr>
            <w:r>
              <w:rPr>
                <w:rFonts w:eastAsia="Calibri"/>
                <w:i/>
                <w:u w:val="single"/>
                <w:lang w:val="ru-RU"/>
              </w:rPr>
              <w:t>Наименование долж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/>
                <w:i/>
                <w:u w:val="single"/>
                <w:lang w:val="ru-RU"/>
              </w:rPr>
            </w:pPr>
            <w:r>
              <w:rPr>
                <w:rFonts w:eastAsia="Calibri"/>
                <w:i/>
                <w:u w:val="single"/>
                <w:lang w:val="ru-RU"/>
              </w:rPr>
              <w:t>Должностной оклад, руб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eastAsia="Calibri"/>
                <w:b/>
                <w:i/>
                <w:u w:val="single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  <w:t>Высшая группа должностей муниципальной служб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Первый заместитель главы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101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Заместитель главы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968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Руководитель аппара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94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Начальник управления, наделенного правами юридического лиц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79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  <w:t>Главная группа должностей муниципальной служб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Начальник управл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777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Заместитель начальника управл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634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Начальник отдела, наделенного правами юридического лиц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619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Начальник отдел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619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  <w:t>Ведущая группа должностей муниципальной служб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Начальник отдела в управлен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619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Заместитель начальника отдел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553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Заместитель начальника  отдела в управлен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553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Начальник сектор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49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  <w:t>Старшая группа должностей муниципальной служб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Главный специалист-экспер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463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Ведущий специалист-экспер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429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Специалист-экспер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394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Старший специалис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36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  <w:t>Младшая группа должностей муниципальной служб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u w:val="single"/>
                <w:lang w:val="ru-RU"/>
              </w:rPr>
            </w:pPr>
            <w:r>
              <w:rPr>
                <w:rFonts w:eastAsia="Calibri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Специалист 1 категор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327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Специалист 2 категор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u w:val="single"/>
                <w:lang w:val="ru-RU"/>
              </w:rPr>
              <w:t>319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3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Специалис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  <w:lang w:val="ru-RU"/>
              </w:rPr>
            </w:pPr>
            <w:r>
              <w:rPr>
                <w:rFonts w:eastAsia="Calibri"/>
                <w:u w:val="single"/>
                <w:lang w:val="ru-RU"/>
              </w:rPr>
              <w:t>3110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ConsPlusNormal"/>
        <w:widowControl/>
        <w:ind w:left="5640" w:hanging="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4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№ 3                                                                                           к Положению о денежном содержании муниципальных служащих муниципального</w:t>
      </w:r>
    </w:p>
    <w:p>
      <w:pPr>
        <w:pStyle w:val="ConsPlusNormal"/>
        <w:widowControl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езский район»</w:t>
      </w:r>
    </w:p>
    <w:p>
      <w:pPr>
        <w:pStyle w:val="Normal"/>
        <w:spacing w:before="0" w:after="0"/>
        <w:ind w:left="1069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Размеры </w:t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ежемесячной надбавки к должностному окладу за классный чин муниципальным служащим</w:t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262"/>
        <w:gridCol w:w="1908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/>
              </w:rPr>
            </w:pPr>
            <w:r>
              <w:rPr>
                <w:rFonts w:eastAsia="Calibri"/>
                <w:i/>
                <w:lang w:val="ru-RU"/>
              </w:rPr>
              <w:t>№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Calibri"/>
                <w:i/>
                <w:lang w:val="ru-RU"/>
              </w:rPr>
              <w:t>п/п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/>
                <w:i/>
                <w:lang w:val="ru-RU"/>
              </w:rPr>
            </w:pPr>
            <w:r>
              <w:rPr>
                <w:rFonts w:eastAsia="Calibri"/>
                <w:i/>
                <w:lang w:val="ru-RU"/>
              </w:rPr>
              <w:t>Классный ч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/>
                <w:i/>
                <w:lang w:val="ru-RU"/>
              </w:rPr>
            </w:pPr>
            <w:r>
              <w:rPr>
                <w:rFonts w:eastAsia="Calibri"/>
                <w:i/>
                <w:lang w:val="ru-RU"/>
              </w:rPr>
              <w:t>Размер выплаты, руб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1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2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2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305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3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286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1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26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2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243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3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226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1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20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2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183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3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165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1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157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2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13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3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122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1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105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2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96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5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3 клас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ru-RU"/>
              </w:rPr>
              <w:t>7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1:00Z</dcterms:created>
  <dc:creator>user</dc:creator>
  <dc:description/>
  <dc:language>en-US</dc:language>
  <cp:lastModifiedBy>User</cp:lastModifiedBy>
  <cp:lastPrinted>2018-06-25T16:23:00Z</cp:lastPrinted>
  <dcterms:modified xsi:type="dcterms:W3CDTF">2019-10-21T09:37:00Z</dcterms:modified>
  <cp:revision>5</cp:revision>
  <dc:subject/>
  <dc:title/>
</cp:coreProperties>
</file>