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Положение об Управлении образованием Администрации муниципального образования «Кезский район», утвержденное решением районного Совета депутатов муниципального образования «Кезский район» № 125  от 10 июля 2013 года </w:t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lang w:val="ru-RU"/>
        </w:rPr>
        <w:tab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, Уставом муниципального образования «Кезский район», Районный Совет депутатов  </w:t>
      </w:r>
      <w:r>
        <w:rPr>
          <w:b/>
          <w:lang w:val="ru-RU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lang w:val="ru-RU"/>
        </w:rPr>
        <w:t>Внести в Положение об Управлении образованием Администрации муниципального образования «Кезский район», утвержденное решением Районного Совета депутатов муниципального образования «Кезский район» от 10 июля 2013 года № 125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>в пункте 1.2. слова «Указами и Распоряжениями Президента Удмуртской Республики» заменить словами «Указами и Распоряжениями Главы Удмуртской Республик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>пункт 3.30. дополнить подпунктами следующего содержания:</w:t>
      </w:r>
    </w:p>
    <w:p>
      <w:pPr>
        <w:pStyle w:val="Normal"/>
        <w:ind w:firstLine="540"/>
        <w:jc w:val="both"/>
        <w:rPr/>
      </w:pPr>
      <w:r>
        <w:rPr>
          <w:lang w:val="ru-RU"/>
        </w:rPr>
        <w:t>«3.30.1. Организует в установленном порядке документационное и информационное обеспечение комиссии по делам несовершеннолетних и защите их пра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3.30.2. Ведет прием граждан, несовершеннолетних, их законных представителей, принимает участие в решении жалоб и вопросов, принимает участие, в пределах своей компетенции, в выявлении несовершеннолетних, находящихся в социально опасном положении, нуждающихся в помощи государства, родителей (лиц, их заменяющих), не обеспечивающих надлежащих условий для воспитания, содержания, обучения детей, отрицательно влияющих на их поведение, допускающих жестокое обращение с детьм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3.30.3. Организует и ведет в установленном порядке учет несовершеннолетних, находящихся в социально опасном положении, а также не посещающих или систематически пропускающих по неуважительным причинам занятия в муниципальных образовательных учреждениях; принимает меры по их воспитанию и получению ими основного общего образования»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lang w:val="ru-RU"/>
        </w:rPr>
        <w:t>Начальнику Управления образованием Администрации муниципального образования «Кезский район» (О.В. Главатских) обеспечить государственную регистрацию изменений, вносимых в Положение об Управлении образованием Администрации муниципального образования «Кезский район» в порядке и сроки, предусмотренные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октября 2019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41</w:t>
      </w:r>
    </w:p>
    <w:sectPr>
      <w:headerReference w:type="default" r:id="rId3"/>
      <w:type w:val="nextPage"/>
      <w:pgSz w:w="11906" w:h="16838"/>
      <w:pgMar w:left="170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51:00Z</dcterms:created>
  <dc:creator>user</dc:creator>
  <dc:description/>
  <dc:language>en-US</dc:language>
  <cp:lastModifiedBy>User</cp:lastModifiedBy>
  <cp:lastPrinted>2018-06-25T16:23:00Z</cp:lastPrinted>
  <dcterms:modified xsi:type="dcterms:W3CDTF">2019-10-21T05:55:00Z</dcterms:modified>
  <cp:revision>4</cp:revision>
  <dc:subject/>
  <dc:title/>
</cp:coreProperties>
</file>