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О передаче объектов  движимого имущества в собственность 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муниципального образования «Кузьминское»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В соответствии с частью 11.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51 Федерального закона от 6 октября 2003 года №131-ФЗ «Об общих принципах организации местного самоуправления в Российской Федерации», Положением об Отделе имущественных отношений Администрации муниципального образования «Кезский район», утвержденным решением районного Совета депутатов муниципального образования «Кезский район» от 26 октября 2012 года №69, руководствуясь Уставом муниципального образования «Кезский район»,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 xml:space="preserve">: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Передать безвозмездно в собственность муниципального образования «Кузьминское», исключив из состава имущества казны муниципального образования «Кезский район», объекты движимого имущества в количестве 2 наименований, первоначальной балансовой стоимостью 7 (Семь) рублей 00  копеек (согласно приложению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Администрации муниципального образования «Кезский район» подписать от имени муниципального образования «Кезский район» и утвердить акт приема-передачи движимого имущества, передаваемого в собственность муниципального образования «Кузьминское», составленный по состоянию на 1 декабря  2019 год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Отделу учета, отчетности и заработной платы Администрации муниципального образования «Кезский район» в сроки, установленные законодательством Российской Федерации, отразить на счетах бухгалтерского учета соответствующие изменения по объектам движимого имущества, указанного в пункте 1 настоящего решения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Отделу имущественных отношений Администрации муниципального образования «Кезский район» в трехдневный срок со дня принятия настоящего решения</w:t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lineRule="auto" w:line="256" w:before="0" w:after="160"/>
        <w:contextualSpacing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  <w:lang w:val="ru-RU"/>
        </w:rPr>
        <w:t>внести соответствующие изменения в Реестре муниципального имущества муниципального образования «Кезский район»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декабря  2019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>от 18.12.2019 № 250</w:t>
      </w:r>
    </w:p>
    <w:p>
      <w:pPr>
        <w:pStyle w:val="Normal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442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де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вая 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а ж/б СВ -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а деревян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Приставка  ж/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од АС-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2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од АС-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1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Разъединит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аб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right="-113" w:hanging="0"/>
              <w:rPr>
                <w:rFonts w:ascii="Calibri" w:hAnsi="Calibri" w:eastAsia="Calibri" w:cs="Calibri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ru-RU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5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,00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sectPr>
      <w:headerReference w:type="default" r:id="rId3"/>
      <w:type w:val="nextPage"/>
      <w:pgSz w:w="11906" w:h="16838"/>
      <w:pgMar w:left="1701" w:right="992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48:00Z</dcterms:created>
  <dc:creator>user</dc:creator>
  <dc:description/>
  <dc:language>en-US</dc:language>
  <cp:lastModifiedBy>User</cp:lastModifiedBy>
  <cp:lastPrinted>2018-06-25T16:23:00Z</cp:lastPrinted>
  <dcterms:modified xsi:type="dcterms:W3CDTF">2019-12-19T05:50:00Z</dcterms:modified>
  <cp:revision>4</cp:revision>
  <dc:subject/>
  <dc:title/>
</cp:coreProperties>
</file>