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О передаче объекта движимого имущества в собственность 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муниципального образования «Кезское»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В соответствии с 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51 Федерального закона от 6 октября 2003 года № 131-ФЗ «Об общих принципах организации местного самоуправления в Российской Федерации», Положением об Отделе имущественных отношений Администрации муниципального образования «Кезский район», утвержденным решением районного Совета депутатов муниципального образования «Кезский район» от 26 октября 2012 года № 69, руководствуясь Уставом муниципального образования «Кезский район», Районный Совет депутатов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 xml:space="preserve">: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Передать безвозмездно в собственность муниципального образования «Кезское», исключив из состава имущества казны муниципального образования «Кезский район», объекты движимого имущества в количестве 22 единиц, первоначальной балансовой стоимостью 887813</w:t>
      </w:r>
      <w:r>
        <w:rPr>
          <w:rFonts w:eastAsia="Calibri"/>
          <w:szCs w:val="22"/>
          <w:lang w:val="ru-RU"/>
        </w:rPr>
        <w:t xml:space="preserve"> </w:t>
      </w:r>
      <w:r>
        <w:rPr>
          <w:rFonts w:eastAsia="Calibri"/>
          <w:lang w:val="ru-RU"/>
        </w:rPr>
        <w:t>(Восемьсот восемьдесят семь тысяч восемьсот тринадцать ) рублей 70 копеек. (согласно приложен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Администрации муниципального образования «Кезский район» подписать от имени муниципального образования «Кезский район» и утвердить акт приема-передачи движимого имущества, передаваемого в собственность муниципального образования «Кезское», составленный по состоянию на 1 декабря  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Отделу учета, отчетности и заработной платы Администрации муниципального образования «Кезский район» в сроки, установленные законодательством Российской Федерации, отразить на счетах бухгалтерского учета соответствующие изменения по объектам  движимого имущества, указанных в пункте 1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Отделу имущественных отношений Администрации муниципального образования  «Кезский район»    в    трехдневный    срок    со  дня    принятия настоящего</w:t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0" w:after="160"/>
        <w:ind w:left="567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0" w:after="160"/>
        <w:ind w:left="567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0" w:after="160"/>
        <w:ind w:left="567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0" w:after="160"/>
        <w:ind w:left="567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0" w:after="160"/>
        <w:ind w:left="567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lang w:val="ru-RU"/>
        </w:rPr>
        <w:t>решения внести соответствующие изменения в Реестре  объектов муниципальной собственности  муниципального образования «Кезский район»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декабря  2019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Приложение </w:t>
      </w:r>
    </w:p>
    <w:p>
      <w:pPr>
        <w:pStyle w:val="Normal"/>
        <w:ind w:left="5400" w:hanging="0"/>
        <w:jc w:val="both"/>
        <w:rPr/>
      </w:pPr>
      <w:r>
        <w:rPr>
          <w:szCs w:val="20"/>
          <w:lang w:val="ru-RU" w:eastAsia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от  18.12.2019 № 251 </w:t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417"/>
        <w:gridCol w:w="2268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единиц,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Горизонтальная гимнастическая скамья с фиксацией 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35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353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Горизонтальная гимнастическая  скамья  к которойприкреплена измерительная линейка ( «+» «-«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0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мост для выполнения испытания «Сгибание – разгибание рук в упоре лежа на полу» с платформой ф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143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143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Мишень на стойках круглая для выполнения испытания «Метание теннисного мяча  в цель (дистанция 6 м), диаметр отверстия 90 с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03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03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Мишень на стойках  квадратная  для тестирования  инвалидов, габариты отверстия 1,5 х1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чный тренажер «Гиперэкстенз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4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9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личный тренажер «Жим от пле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1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чный тренажер «Приседание/шр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6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60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чный тренажер «Гребная тя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3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31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чный тренажер «Жим леж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317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34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личный тренажер «Скамья для пр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4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липтический тренаж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8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82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чный тренажер «Степп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3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32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ая ст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6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ольшие брусья воркаут с упорами для отжим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7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ход с изменениями выс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7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7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-образный рук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7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укоятки для тренировки мышц верхнего плечевого поя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2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нохватовый  ту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0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ведская ст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77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Турник –перекладина с регулируемой высотой от 90 см до 260 см для выполнения испытания «Подтягивание из виса на высокой/ низкой перекладине» и для тестирования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9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99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мни для подтяг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3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right="-113" w:hanging="0"/>
              <w:rPr/>
            </w:pPr>
            <w:r>
              <w:rPr/>
            </w:r>
          </w:p>
        </w:tc>
        <w:tc>
          <w:tcPr>
            <w:tcW w:w="7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>
                <w:b/>
                <w:b/>
              </w:rPr>
            </w:pPr>
            <w:r>
              <w:rPr>
                <w:b/>
              </w:rPr>
              <w:t>887813,7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2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43:00Z</dcterms:created>
  <dc:creator>user</dc:creator>
  <dc:description/>
  <dc:language>en-US</dc:language>
  <cp:lastModifiedBy>User</cp:lastModifiedBy>
  <cp:lastPrinted>2018-06-25T16:23:00Z</cp:lastPrinted>
  <dcterms:modified xsi:type="dcterms:W3CDTF">2019-12-19T05:44:00Z</dcterms:modified>
  <cp:revision>3</cp:revision>
  <dc:subject/>
  <dc:title/>
</cp:coreProperties>
</file>