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утверждении плана работы районного Совета депутатов муниципального </w:t>
      </w:r>
    </w:p>
    <w:p>
      <w:pPr>
        <w:pStyle w:val="Normal"/>
        <w:jc w:val="center"/>
        <w:rPr/>
      </w:pPr>
      <w:r>
        <w:rPr>
          <w:b/>
          <w:lang w:val="ru-RU"/>
        </w:rPr>
        <w:t>образования «Кезский район»  на 2020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Руководствуясь Регламентом районного Совета депутатов муниципального образования «Кезский район», Районный Совет депутатов </w:t>
      </w:r>
      <w:r>
        <w:rPr>
          <w:b/>
          <w:lang w:val="ru-RU"/>
        </w:rPr>
        <w:t>РЕША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spacing w:lineRule="auto" w:line="276" w:before="0" w:after="200"/>
        <w:ind w:left="0" w:firstLine="567"/>
        <w:jc w:val="both"/>
        <w:rPr/>
      </w:pPr>
      <w:r>
        <w:rPr>
          <w:lang w:val="ru-RU"/>
        </w:rPr>
        <w:t>Утвердить план работы районного Совета депутатов муниципального образования «Кезский район» на 2020  год (прилагается)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8 декабря  2019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5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98"/>
        <w:ind w:left="5387" w:hanging="0"/>
        <w:rPr>
          <w:bCs/>
          <w:spacing w:val="3"/>
          <w:lang w:val="ru-RU"/>
        </w:rPr>
      </w:pPr>
      <w:r>
        <w:rPr>
          <w:bCs/>
          <w:spacing w:val="3"/>
          <w:lang w:val="ru-RU"/>
        </w:rPr>
        <w:t xml:space="preserve">Утвержден </w:t>
      </w:r>
    </w:p>
    <w:p>
      <w:pPr>
        <w:pStyle w:val="Normal"/>
        <w:widowControl w:val="false"/>
        <w:spacing w:lineRule="exact" w:line="298"/>
        <w:ind w:left="5387" w:hanging="0"/>
        <w:rPr/>
      </w:pPr>
      <w:r>
        <w:rPr>
          <w:bCs/>
          <w:spacing w:val="3"/>
          <w:lang w:val="ru-RU"/>
        </w:rPr>
        <w:t xml:space="preserve">решением районного Совета депутатов муниципального образования «Кезский район» </w:t>
      </w:r>
    </w:p>
    <w:p>
      <w:pPr>
        <w:pStyle w:val="Normal"/>
        <w:widowControl w:val="false"/>
        <w:spacing w:lineRule="exact" w:line="298"/>
        <w:ind w:left="5387" w:hanging="0"/>
        <w:rPr>
          <w:bCs/>
          <w:spacing w:val="3"/>
          <w:lang w:val="ru-RU"/>
        </w:rPr>
      </w:pPr>
      <w:r>
        <w:rPr>
          <w:bCs/>
          <w:spacing w:val="3"/>
          <w:lang w:val="ru-RU"/>
        </w:rPr>
        <w:t>от 18.12.2019 № 254</w:t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Cs/>
          <w:spacing w:val="3"/>
          <w:sz w:val="22"/>
          <w:szCs w:val="22"/>
          <w:lang w:val="ru-RU"/>
        </w:rPr>
      </w:pPr>
      <w:r>
        <w:rPr>
          <w:bCs/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  <w:t>ПЛАН РАБОТЫ</w:t>
      </w:r>
    </w:p>
    <w:p>
      <w:pPr>
        <w:pStyle w:val="Normal"/>
        <w:widowControl w:val="false"/>
        <w:spacing w:lineRule="exact" w:line="298"/>
        <w:ind w:left="120" w:hanging="0"/>
        <w:jc w:val="center"/>
        <w:rPr/>
      </w:pPr>
      <w:r>
        <w:rPr>
          <w:b/>
          <w:bCs/>
          <w:spacing w:val="3"/>
          <w:sz w:val="22"/>
          <w:szCs w:val="22"/>
          <w:lang w:val="ru-RU"/>
        </w:rPr>
        <w:t>районного Совета депутатов муниципального образования «Кезский район»</w:t>
      </w:r>
    </w:p>
    <w:p>
      <w:pPr>
        <w:pStyle w:val="Normal"/>
        <w:widowControl w:val="false"/>
        <w:spacing w:lineRule="exact" w:line="298"/>
        <w:ind w:left="120" w:hanging="0"/>
        <w:jc w:val="center"/>
        <w:rPr/>
      </w:pPr>
      <w:r>
        <w:rPr>
          <w:b/>
          <w:bCs/>
          <w:spacing w:val="3"/>
          <w:sz w:val="22"/>
          <w:szCs w:val="22"/>
          <w:lang w:val="ru-RU"/>
        </w:rPr>
        <w:t>шестого созыва на 2020 год</w:t>
      </w:r>
    </w:p>
    <w:p>
      <w:pPr>
        <w:pStyle w:val="Normal"/>
        <w:widowControl w:val="false"/>
        <w:spacing w:lineRule="exact" w:line="298"/>
        <w:ind w:left="120" w:hanging="0"/>
        <w:jc w:val="center"/>
        <w:rPr>
          <w:b/>
          <w:b/>
          <w:bCs/>
          <w:spacing w:val="3"/>
          <w:sz w:val="22"/>
          <w:szCs w:val="22"/>
          <w:lang w:val="ru-RU"/>
        </w:rPr>
      </w:pPr>
      <w:r>
        <w:rPr>
          <w:b/>
          <w:bCs/>
          <w:spacing w:val="3"/>
          <w:sz w:val="22"/>
          <w:szCs w:val="22"/>
          <w:lang w:val="ru-RU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8"/>
        <w:gridCol w:w="4508"/>
        <w:gridCol w:w="54"/>
        <w:gridCol w:w="1842"/>
        <w:gridCol w:w="3632"/>
      </w:tblGrid>
      <w:tr>
        <w:trPr>
          <w:trHeight w:val="61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№</w:t>
            </w:r>
          </w:p>
          <w:p>
            <w:pPr>
              <w:pStyle w:val="Normal"/>
              <w:widowControl w:val="false"/>
              <w:spacing w:lineRule="exact" w:line="230" w:before="60" w:after="0"/>
              <w:ind w:left="2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Мероприяти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Срок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Ответственные</w:t>
            </w:r>
          </w:p>
        </w:tc>
      </w:tr>
      <w:tr>
        <w:trPr>
          <w:trHeight w:val="87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13" w:right="219" w:firstLine="142"/>
              <w:jc w:val="center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Организация и проведение заседаний сессии Совета депутатов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3-я пятница месяца на реже 1 раз в 3 месяц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31" w:right="132" w:hanging="0"/>
              <w:jc w:val="center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Председатель Районного Совета депутатов</w:t>
            </w:r>
          </w:p>
        </w:tc>
      </w:tr>
      <w:tr>
        <w:trPr>
          <w:trHeight w:val="82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13" w:right="219" w:firstLine="142"/>
              <w:jc w:val="center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Заседание Президиума Совета депутатов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по мере необходимост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31" w:right="132" w:hanging="0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Председатель Районного Совета депутатов</w:t>
            </w:r>
          </w:p>
        </w:tc>
      </w:tr>
      <w:tr>
        <w:trPr>
          <w:trHeight w:val="71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13" w:right="219" w:firstLine="142"/>
              <w:jc w:val="center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Заседание постоянных комиссий Совета депутатов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по мере необходимост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31" w:right="132" w:hanging="0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Председатель Районного Совета депутатов, председатели комиссий</w:t>
            </w:r>
          </w:p>
        </w:tc>
      </w:tr>
      <w:tr>
        <w:trPr>
          <w:trHeight w:val="86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13" w:right="219" w:firstLine="142"/>
              <w:jc w:val="center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Заседание депутатских фракций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Не реже 1 раз в 3 месяц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31" w:right="132" w:hanging="0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Председатель Районного Совета депутатов, руководители фракций</w:t>
            </w:r>
          </w:p>
        </w:tc>
      </w:tr>
      <w:tr>
        <w:trPr>
          <w:trHeight w:val="61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 w:before="0" w:after="60"/>
              <w:ind w:left="220" w:hanging="0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13" w:right="219" w:firstLine="142"/>
              <w:jc w:val="center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Депутатские слушани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По мере необходимост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31" w:right="132" w:hanging="0"/>
              <w:jc w:val="center"/>
              <w:rPr>
                <w:b/>
                <w:b/>
                <w:bCs/>
                <w:color w:val="000000"/>
                <w:spacing w:val="3"/>
                <w:sz w:val="22"/>
                <w:szCs w:val="22"/>
                <w:lang w:val="ru-RU" w:eastAsia="ru-RU"/>
              </w:rPr>
            </w:pPr>
            <w:r>
              <w:rPr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Председатель Районного Совета депутатов</w:t>
            </w:r>
          </w:p>
        </w:tc>
      </w:tr>
      <w:tr>
        <w:trPr>
          <w:trHeight w:val="30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right="132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right="132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22"/>
                <w:szCs w:val="22"/>
                <w:lang w:val="ru-RU" w:eastAsia="ru-RU"/>
              </w:rPr>
              <w:t>Вопросы, вносимые на рассмотрение районного Совета депутатов</w:t>
            </w:r>
          </w:p>
        </w:tc>
      </w:tr>
      <w:tr>
        <w:trPr>
          <w:trHeight w:val="88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.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  деятельности районного Совета депутатов муниципального образования «Кезский район» в 2019 году</w:t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феврал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Председатель Районного  Совета депутатов</w:t>
            </w:r>
          </w:p>
        </w:tc>
      </w:tr>
      <w:tr>
        <w:trPr>
          <w:trHeight w:val="114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.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тчет Главы муниципального образования «Кезский рай</w:t>
              <w:softHyphen/>
              <w:t>он» о результатах своей дея</w:t>
              <w:softHyphen/>
              <w:t>тельности и деятельности Ад</w:t>
              <w:softHyphen/>
              <w:t>министрации района за 2019 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феврал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31" w:right="132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Глава муниципального образования «Кезский рай</w:t>
              <w:softHyphen/>
              <w:t>он»</w:t>
            </w:r>
          </w:p>
        </w:tc>
      </w:tr>
      <w:tr>
        <w:trPr>
          <w:trHeight w:val="133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20" w:hanging="0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6.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u w:val="single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 w:eastAsia="ru-RU"/>
              </w:rPr>
              <w:t>Информационный час:</w:t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б основных результатах дея</w:t>
              <w:softHyphen/>
              <w:t>тельности отделения МВД Рос</w:t>
              <w:softHyphen/>
              <w:t>сии по Кезскому району за 2019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феврал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чальник МО МВД РФ по Кез</w:t>
              <w:softHyphen/>
              <w:t>скому району</w:t>
            </w:r>
          </w:p>
        </w:tc>
      </w:tr>
      <w:tr>
        <w:trPr>
          <w:trHeight w:val="117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.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б итогах исполнения Прогноза социально-экономического развития муниципального образова</w:t>
              <w:softHyphen/>
              <w:t xml:space="preserve">ния «Кезский район»  за 2019 год 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ар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Заместитель  главы Администрации  МО «Кезский район» по развитию сельских территорий  </w:t>
            </w:r>
          </w:p>
        </w:tc>
      </w:tr>
      <w:tr>
        <w:trPr>
          <w:trHeight w:val="90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20" w:hanging="0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6.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б исполнении бюджета муниципального обра</w:t>
              <w:softHyphen/>
              <w:t>зования «Кезский район» за 2019 год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ар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чальник Управления финансов Администрации МО «Кезский район»</w:t>
            </w:r>
          </w:p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0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.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 расходовании средств резервного фонда Администрации муниципального образования «Кезский район» за 2019 год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ар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уководитель Аппарата Администрации МО «Кезский район»  </w:t>
            </w:r>
          </w:p>
        </w:tc>
      </w:tr>
      <w:tr>
        <w:trPr>
          <w:trHeight w:val="18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220" w:hanging="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6.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u w:val="single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 w:eastAsia="ru-RU"/>
              </w:rPr>
              <w:t>Информационный час:</w:t>
            </w:r>
          </w:p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lang w:val="ru-RU"/>
              </w:rPr>
              <w:t>Реализация  в  национального  проекта «Культура» и   партийного проекта «Культура малой Родины» в учреждениях культуры МО «Кезский район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ар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Начальник отдела культуры</w:t>
            </w:r>
          </w:p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99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8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8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б исполнении бюджета муниципального обра</w:t>
              <w:softHyphen/>
              <w:t>зования «Кезский район» за  1 квартал 2020 год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май 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Начальник Управления финансов Администрации МО «Кезский район»  </w:t>
            </w:r>
          </w:p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40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8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9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 расходовании средств резервного фонда Администрации муниципального образования «Кезский район» за 1 квартал 2020 год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ма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уководитель Аппарата Администрации МО «Кезский район»  </w:t>
            </w:r>
          </w:p>
        </w:tc>
      </w:tr>
      <w:tr>
        <w:trPr>
          <w:trHeight w:val="127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10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б исполнении прогноза социально-экономического раз</w:t>
              <w:softHyphen/>
              <w:t>вития муниципального образо</w:t>
              <w:softHyphen/>
              <w:t>вания «Кезский район» на 2019-2020 годы в первом полу</w:t>
              <w:softHyphen/>
              <w:t>годии 2020 года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авгу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Заместитель главы Администрации МО «Кезский район»    по развитию сельских территорий  </w:t>
            </w:r>
          </w:p>
        </w:tc>
      </w:tr>
      <w:tr>
        <w:trPr>
          <w:trHeight w:val="99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8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1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б исполнении бюджета муниципального образования «Кезский район» в первом полугодии 2020 г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гу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ачальник Управления финансов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Администрации МО «Кезский район»  </w:t>
            </w:r>
          </w:p>
        </w:tc>
      </w:tr>
      <w:tr>
        <w:trPr>
          <w:trHeight w:val="127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8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1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 расходовании средств резервного фонда Администрации муниципального образования «Кезский район» за 1 полугодие  2020 год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авгу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уководитель Аппарата Администрации МО «Кезский район»  </w:t>
            </w:r>
          </w:p>
        </w:tc>
      </w:tr>
      <w:tr>
        <w:trPr>
          <w:trHeight w:val="71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4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1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2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 присвоении звания «Почет</w:t>
              <w:softHyphen/>
              <w:t xml:space="preserve">ный гражданин Кезского района». 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ктябр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Руководитель Аппарата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Администрации МО «Кезский район»  </w:t>
            </w:r>
          </w:p>
        </w:tc>
      </w:tr>
      <w:tr>
        <w:trPr>
          <w:trHeight w:val="100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4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1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302"/>
              <w:ind w:left="113" w:right="219" w:firstLine="142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 занесении кандидатур на Доску Почета муниципального образования «Кезский район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ктябр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Руководитель Аппарата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Администрации МО «Кезский район»  </w:t>
            </w:r>
          </w:p>
        </w:tc>
      </w:tr>
      <w:tr>
        <w:trPr>
          <w:trHeight w:val="126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1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б исполнении прогноза социально-экономического раз</w:t>
              <w:softHyphen/>
              <w:t>вития муниципального образо</w:t>
              <w:softHyphen/>
              <w:t>вания «Кезский район» за девять месяцев 2020 года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оябр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Заместитель главы Администрации МО «Кезский район»  по развитию сельских территорий  </w:t>
            </w:r>
          </w:p>
        </w:tc>
      </w:tr>
      <w:tr>
        <w:trPr>
          <w:trHeight w:val="100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16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б исполнении бюджета муниципального образования «Кезский район»  за девять месяцев 2020 г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оябр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ачальник Управления финансов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Администрации МО «Кезский район»  </w:t>
            </w:r>
          </w:p>
        </w:tc>
      </w:tr>
      <w:tr>
        <w:trPr>
          <w:trHeight w:val="1126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17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219" w:firstLine="142"/>
              <w:jc w:val="both"/>
              <w:rPr>
                <w:color w:val="000000"/>
                <w:sz w:val="22"/>
                <w:szCs w:val="22"/>
                <w:u w:val="single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 расходовании средств резервного фонда Администрации муниципального образования «Кезский район» за  девять месяцев  2020 год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оябр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уководитель Аппарата Администрации МО «Кезский район»  </w:t>
            </w:r>
          </w:p>
        </w:tc>
      </w:tr>
      <w:tr>
        <w:trPr>
          <w:trHeight w:val="127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18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219" w:firstLine="142"/>
              <w:jc w:val="both"/>
              <w:rPr>
                <w:color w:val="000000"/>
                <w:sz w:val="22"/>
                <w:szCs w:val="22"/>
                <w:u w:val="single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 w:eastAsia="ru-RU"/>
              </w:rPr>
              <w:t>Информационный час:</w:t>
            </w:r>
          </w:p>
          <w:p>
            <w:pPr>
              <w:pStyle w:val="Normal"/>
              <w:widowControl w:val="false"/>
              <w:shd w:fill="FFFFFF" w:val="clear"/>
              <w:ind w:left="113" w:right="219" w:firstLine="142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О реализации нацпроекта «Демография» на территории муниципального образования «Кезский район»  в 2020 году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оябр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98"/>
              <w:ind w:left="131" w:right="132" w:hanging="0"/>
              <w:jc w:val="both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Заместитель главы Администрации  МО «Кезский район»  по социальному развитию</w:t>
            </w:r>
          </w:p>
        </w:tc>
      </w:tr>
      <w:tr>
        <w:trPr>
          <w:trHeight w:val="746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19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 прогнозе социально-</w:t>
              <w:softHyphen/>
              <w:t>экономического развития МО «Кезский район» на 2021-2023 годы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декабр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Заместитель главы Администрации МО «Кезский район»   по развитию сельских территорий  </w:t>
            </w:r>
          </w:p>
        </w:tc>
      </w:tr>
      <w:tr>
        <w:trPr>
          <w:trHeight w:val="84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20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 бюджете МО «Кезский район» на 2021 год и на плановый период 2022-2023 годы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декабр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ачальник Управления финансов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Администрации МО «Кезский район»  </w:t>
            </w:r>
          </w:p>
        </w:tc>
      </w:tr>
      <w:tr>
        <w:trPr>
          <w:trHeight w:val="157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2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б одобрении Соглашения меж</w:t>
              <w:softHyphen/>
              <w:t>ду Администрацией муниципального образования «Кезский район» и администрациями сельских поселений Кезского района о передаче отдельных полномочий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декабр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ервый заместитель главы Ад</w:t>
              <w:softHyphen/>
              <w:t xml:space="preserve">министрации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МО «Кезский район»  </w:t>
            </w:r>
          </w:p>
          <w:p>
            <w:pPr>
              <w:pStyle w:val="Normal"/>
              <w:widowControl w:val="false"/>
              <w:shd w:fill="FFFFFF" w:val="clear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19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22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 плане работы районного Со</w:t>
              <w:softHyphen/>
              <w:t>вета депутатов на 2021 год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декабр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Председатель Районного Совета депутатов </w:t>
            </w:r>
          </w:p>
        </w:tc>
      </w:tr>
      <w:tr>
        <w:trPr>
          <w:trHeight w:val="996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2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 внесении изменений в норма</w:t>
              <w:softHyphen/>
              <w:t>тивные правовые акты районного Совета депутатов МО «Кезский район»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 мере необходи</w:t>
              <w:softHyphen/>
              <w:t>мост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Администрация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МО «Кезский район»  </w:t>
            </w:r>
          </w:p>
          <w:p>
            <w:pPr>
              <w:pStyle w:val="Normal"/>
              <w:widowControl w:val="false"/>
              <w:ind w:left="131" w:right="132" w:hanging="0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</w:r>
          </w:p>
        </w:tc>
      </w:tr>
      <w:tr>
        <w:trPr>
          <w:trHeight w:val="1206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24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 внесении изменений в Устав муниципального образования «Кезский район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 мере изменения законодательства о местном само</w:t>
              <w:softHyphen/>
              <w:t>управлени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едседатель Районного Совета депутатов</w:t>
            </w:r>
          </w:p>
        </w:tc>
      </w:tr>
      <w:tr>
        <w:trPr>
          <w:trHeight w:val="110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40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6.25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 ходе выполнения отдельных решений районного Совета де</w:t>
              <w:softHyphen/>
              <w:t>путатов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 мере необходи</w:t>
              <w:softHyphen/>
              <w:t>мост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едседатель Районного Совета депутатов</w:t>
            </w:r>
          </w:p>
        </w:tc>
      </w:tr>
      <w:tr>
        <w:trPr>
          <w:trHeight w:val="30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shd w:fill="FFFFFF" w:val="clear"/>
                <w:lang w:val="ru-RU"/>
              </w:rPr>
            </w:r>
          </w:p>
        </w:tc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31" w:right="1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pacing w:val="3"/>
                <w:sz w:val="22"/>
                <w:szCs w:val="22"/>
                <w:shd w:fill="FFFFFF" w:val="clear"/>
                <w:lang w:val="ru-RU"/>
              </w:rPr>
              <w:t>7. Другие мероприятия</w:t>
            </w:r>
          </w:p>
        </w:tc>
      </w:tr>
      <w:tr>
        <w:trPr>
          <w:trHeight w:val="1205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7.1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Участие в работе сессий пред</w:t>
              <w:softHyphen/>
              <w:t>ставительных органов муници</w:t>
              <w:softHyphen/>
              <w:t>пальных образований - сельских посел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 мере необходи</w:t>
              <w:softHyphen/>
              <w:t>мост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едседатель Районно</w:t>
              <w:softHyphen/>
              <w:t>го Совета депутатов, депутаты Районного Совета депутатов</w:t>
            </w:r>
          </w:p>
        </w:tc>
      </w:tr>
      <w:tr>
        <w:trPr>
          <w:trHeight w:val="896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Встречи депутатов с избирате</w:t>
              <w:softHyphen/>
              <w:t>лями с целью их информирова</w:t>
              <w:softHyphen/>
              <w:t>ния о депутатской деятельности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в течение года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едседатель Районно</w:t>
              <w:softHyphen/>
              <w:t>го Совета депутатов, депутаты Районного Совета депутатов</w:t>
            </w:r>
          </w:p>
        </w:tc>
      </w:tr>
      <w:tr>
        <w:trPr>
          <w:trHeight w:val="61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3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ием избирателей Председате</w:t>
              <w:softHyphen/>
              <w:t>лем районного Совета депутатов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еженедельно по четвергам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едседатель Районно</w:t>
              <w:softHyphen/>
              <w:t>го Совета депутатов</w:t>
            </w:r>
          </w:p>
        </w:tc>
      </w:tr>
      <w:tr>
        <w:trPr>
          <w:trHeight w:val="90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ием избирателей депутатами районного Совета депутатов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в соответствии с утвержденным графиком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Депутаты Районного Совета депутатов</w:t>
            </w:r>
          </w:p>
        </w:tc>
      </w:tr>
      <w:tr>
        <w:trPr>
          <w:trHeight w:val="79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Семинары – совещания  с  главами сельских по</w:t>
              <w:softHyphen/>
              <w:t>селений по вопросам исполне</w:t>
              <w:softHyphen/>
              <w:t>ния полномочий ОМС сельских поселений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 графику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Руководитель Аппарата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Администрации МО «Кезский район»  </w:t>
            </w:r>
          </w:p>
        </w:tc>
      </w:tr>
      <w:tr>
        <w:trPr>
          <w:trHeight w:val="325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рганизационное и документа</w:t>
              <w:softHyphen/>
              <w:t>ционное обеспечение подготов</w:t>
              <w:softHyphen/>
              <w:t>ки и проведе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78" w:leader="none"/>
              </w:tabs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Сессий Районного Совета депу</w:t>
              <w:softHyphen/>
              <w:t>та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заседаний Президиума Район</w:t>
              <w:softHyphen/>
              <w:t>ного Совета депута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заседаний постоянных комис</w:t>
              <w:softHyphen/>
              <w:t>сий районного Совета депута</w:t>
              <w:softHyphen/>
              <w:t>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9" w:leader="none"/>
              </w:tabs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убличных слушаний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26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в течение года согласно плану ра</w:t>
              <w:softHyphen/>
              <w:t>боты районного Совета депутатов и планов работы ко</w:t>
              <w:softHyphen/>
              <w:t>миссий на 2097 год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ачальник отдела информатизации и взаимодействия с представительными органами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Администрации МО «Кезский район»  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 </w:t>
            </w:r>
          </w:p>
        </w:tc>
      </w:tr>
      <w:tr>
        <w:trPr>
          <w:trHeight w:val="131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7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казание консультативной и ме</w:t>
              <w:softHyphen/>
              <w:t>тодической помощи сельским советам депутатов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 мере необходи</w:t>
              <w:softHyphen/>
              <w:t>мост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ачальник отдела информатизации и взаимодействия с представительными органами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Администрации МО «Кезский район»  </w:t>
            </w:r>
          </w:p>
        </w:tc>
      </w:tr>
      <w:tr>
        <w:trPr>
          <w:trHeight w:val="86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8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казание консультативной и ме</w:t>
              <w:softHyphen/>
              <w:t>тодической помощи Молодеж</w:t>
              <w:softHyphen/>
              <w:t>ному парламенту МО «Кез</w:t>
              <w:softHyphen/>
              <w:t>ский район»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 мере необходимост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Депутаты Районного Совета депутатов</w:t>
            </w:r>
          </w:p>
        </w:tc>
      </w:tr>
      <w:tr>
        <w:trPr>
          <w:trHeight w:val="999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9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оведение информационных дней в районе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 отельному графику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Руководитель Аппарата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Администрации МО «Кезский район»  </w:t>
            </w:r>
          </w:p>
        </w:tc>
      </w:tr>
      <w:tr>
        <w:trPr>
          <w:trHeight w:val="27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10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оведение публичных слуша</w:t>
              <w:softHyphen/>
              <w:t>ний по обсуждению проектов решений районного Совета де</w:t>
              <w:softHyphen/>
              <w:t>путатов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45" w:leader="none"/>
              </w:tabs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б исполнении бюджета МО «Кезский район» за  2019 го</w:t>
              <w:softHyphen/>
              <w:t>д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624" w:leader="none"/>
              </w:tabs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 плане социально</w:t>
              <w:softHyphen/>
              <w:t>-экономического развития МО «Кезский район» на 2020 год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ind w:left="113" w:right="219" w:firstLine="142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 бюджете МО «Кезский район» на 2020 год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7" w:leader="none"/>
              </w:tabs>
              <w:ind w:left="113" w:right="219" w:firstLine="142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о внесении изменений в Устав МО «Кезский район»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март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оябр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оябрь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 мере необходи</w:t>
              <w:softHyphen/>
              <w:t>мост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Заместители главы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Администрации МО «Кезский район»  </w:t>
            </w:r>
          </w:p>
        </w:tc>
      </w:tr>
      <w:tr>
        <w:trPr>
          <w:trHeight w:val="891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11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Участие в районных социально значимых мероприятиях, а так</w:t>
              <w:softHyphen/>
              <w:t>же мероприятиях, посвященных знаменательным датам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 отдельным пла</w:t>
              <w:softHyphen/>
              <w:t>нам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едседатель Районно</w:t>
              <w:softHyphen/>
              <w:t>го Совета депутатов, депутаты</w:t>
            </w:r>
          </w:p>
        </w:tc>
      </w:tr>
      <w:tr>
        <w:trPr>
          <w:trHeight w:val="719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1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Работа с обращениями граждан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 мере их поступ</w:t>
              <w:softHyphen/>
              <w:t>лени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едседатель Районно</w:t>
              <w:softHyphen/>
              <w:t>го Совета депутатов</w:t>
            </w:r>
          </w:p>
        </w:tc>
      </w:tr>
      <w:tr>
        <w:trPr>
          <w:trHeight w:val="126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1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Размещение информации на официальном сайте ОМС МО «Кезский район»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стоянно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Начальник отдела информатизации и взаимодействия с представительными органами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Администрации МО «Кезский район»  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 </w:t>
            </w:r>
          </w:p>
        </w:tc>
      </w:tr>
      <w:tr>
        <w:trPr>
          <w:trHeight w:val="13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1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Ведение реестра правовых актов районного Совета депутатов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стоянно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31" w:right="132" w:hanging="0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Начальник отдела информатизации и взаимодействия с представительными органами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Администрации МО «Кезский район» </w:t>
            </w: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,  ОМС района</w:t>
            </w:r>
          </w:p>
        </w:tc>
      </w:tr>
      <w:tr>
        <w:trPr>
          <w:trHeight w:val="100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60" w:hanging="0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7.1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219" w:firstLine="142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роведение правовой, антикор</w:t>
              <w:softHyphen/>
              <w:t>рупционной экспертизы проек</w:t>
              <w:softHyphen/>
              <w:t>тов нормативных правовых ак</w:t>
              <w:softHyphen/>
              <w:t>тов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остоянно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1" w:right="132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 xml:space="preserve">Отдел правовой и кадровой  работы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Администрации МО «Кезский район»  </w:t>
            </w:r>
          </w:p>
          <w:p>
            <w:pPr>
              <w:pStyle w:val="Normal"/>
              <w:widowControl w:val="false"/>
              <w:ind w:left="131" w:right="132" w:hanging="0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ind w:right="-114" w:hanging="0"/>
        <w:jc w:val="right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</w:r>
    </w:p>
    <w:p>
      <w:pPr>
        <w:pStyle w:val="Normal"/>
        <w:ind w:right="-11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11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0"/>
          <w:szCs w:val="20"/>
          <w:lang w:val="ru-RU" w:eastAsia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2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09:00Z</dcterms:created>
  <dc:creator>user</dc:creator>
  <dc:description/>
  <dc:language>en-US</dc:language>
  <cp:lastModifiedBy>User</cp:lastModifiedBy>
  <cp:lastPrinted>2018-06-25T16:23:00Z</cp:lastPrinted>
  <dcterms:modified xsi:type="dcterms:W3CDTF">2019-12-19T07:09:00Z</dcterms:modified>
  <cp:revision>2</cp:revision>
  <dc:subject/>
  <dc:title/>
</cp:coreProperties>
</file>