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иведении некоторых решений районного Совета депутатов муниципального образования «Кезский район» в соответствие с требованиями антикоррупционного законодательств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2008 года № 273-ФЗ «О противодействии коррупции»,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оном Удмуртской Республики от 19 июня 2017 года № 37-РЗ «</w:t>
      </w:r>
      <w:r>
        <w:rPr>
          <w:rFonts w:cs="Times New Roman" w:ascii="Times New Roman" w:hAnsi="Times New Roman"/>
          <w:sz w:val="24"/>
          <w:szCs w:val="24"/>
        </w:rPr>
        <w:t xml:space="preserve">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 руководствуясь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тавом муниципального образования «Кезский район», </w:t>
      </w:r>
      <w:r>
        <w:rPr>
          <w:rFonts w:cs="Times New Roman" w:ascii="Times New Roman" w:hAnsi="Times New Roman"/>
          <w:sz w:val="24"/>
          <w:szCs w:val="24"/>
        </w:rPr>
        <w:t xml:space="preserve">Районный Совет депутатов 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lang w:val="ru-RU" w:eastAsia="ru-RU"/>
        </w:rPr>
      </w:pPr>
      <w:r>
        <w:rPr>
          <w:lang w:val="ru-RU" w:eastAsia="zh-CN"/>
        </w:rPr>
        <w:t>Утвердить П</w:t>
      </w:r>
      <w:r>
        <w:rPr>
          <w:bCs/>
          <w:lang w:val="ru-RU" w:eastAsia="zh-CN"/>
        </w:rPr>
        <w:t>орядок</w:t>
      </w:r>
      <w:r>
        <w:rPr>
          <w:lang w:val="ru-RU"/>
        </w:rPr>
        <w:t xml:space="preserve"> принятия решения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40" w:before="0" w:after="0"/>
        <w:ind w:left="0" w:right="26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ложение 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об основаниях и порядке сообщения лицом, замещающим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, утвержденное решением районного Совета депутатов муниципального образования «Кезский район» от 25 августа 2017 года № 97 следующие изменения:</w:t>
      </w:r>
    </w:p>
    <w:p>
      <w:pPr>
        <w:pStyle w:val="Style20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240" w:before="0" w:after="0"/>
        <w:ind w:left="993" w:right="26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Часть 5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5. В случае возникновения личной заинтересованности должностное лицо обязано сообщить об этом, подав уведомление по форме согласно приложению к настоящему Положению (далее – уведомление) в Президиум районного Совета депутатов муниципального образования «Кезский район» (далее - Президиум Районного Совета депутатов).»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ь 9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9. Уведомление подается должностным лицом через начальника отдела информатизации и взаимодействия с представительными органами  Администрации муниципального образования «Кезский район» (далее – начальник отдела). В случае отсутствия  начальника отдела уведомление подается руководителю Аппарата Администрации муниципального образования «Кезский район».»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ь 14 изложить в следующей редакци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14. Начальник отдела  в течение одного рабочего дня со дня регистрации уведомления направляет его  Председателю районного Совета депутатов муниципального образования «Кезский район».» 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ь 15 изложить в следующей редакции: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5. По итогам рассмотрения  уведомления должностного лица о возникновении личной заинтересованности при исполнении должностных обязанностей, которая  приводит или может привести к конфликту интересов Президиум Районного Совета депутатов  принимает одно из следующих решений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 xml:space="preserve">1) признать, что при исполнении должностным лицом   должностных обязанностей конфликт интересов отсутствует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 xml:space="preserve">2) признать, что при исполнении должностным лицом  должностных обязанностей личная заинтересованность приводит или может привести к конфликту интересов. В этом случае Президиум Районного Совета депутатов  рекомендует должностному лицу  принять меры по урегулированию конфликта интересов или по недопущению его возникновения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>3) признать, что должностное лицо   не соблюдало требования об урегулировании конфликта интересов. В этом случае Президиум Районного Совета депутатов  рекомендует районному Совету депутатов муниципального образования «Кезский район»  применить к должностному лицу  конкретную меру ответственности.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lang w:val="ru-RU"/>
        </w:rPr>
        <w:t>5) часть 16 признать утратившей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lang w:val="ru-RU"/>
        </w:rPr>
        <w:t>Обнародовать настоящее решение путем его размещения на официальном сайте муниципального образования «Кезский район» в сети Интернет</w:t>
      </w:r>
      <w:r>
        <w:rPr>
          <w:lang w:val="ru-RU" w:eastAsia="zh-CN"/>
        </w:rPr>
        <w:t>.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7 марта 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Утверждено </w:t>
      </w:r>
    </w:p>
    <w:p>
      <w:pPr>
        <w:pStyle w:val="Normal"/>
        <w:ind w:left="5670" w:hanging="0"/>
        <w:rPr>
          <w:color w:val="FF0000"/>
          <w:lang w:val="ru-RU"/>
        </w:rPr>
      </w:pPr>
      <w:r>
        <w:rPr>
          <w:lang w:val="ru-RU"/>
        </w:rPr>
        <w:t>решением районного Совета депутатов муниципального образования «Кезский район»     от 27.03.2020 № 272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lang w:val="ru-RU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b/>
          <w:lang w:val="ru-RU"/>
        </w:rPr>
        <w:t>, указанных в части 7.3-1 статьи 40 Федерального закона № 131-ФЗ от 6 октября 2003 года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оцедуру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sz w:val="24"/>
          <w:szCs w:val="24"/>
        </w:rPr>
        <w:t>, указанных в части 7.3-1 статьи 40 Федерального закона № 131-ФЗ от 6 октября 2003 год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бщих принципах организации местного самоуправления в Российской Федерации», по результатам проверки достоверности и полноты, представленных 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, допустившему несоблюдение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могут быть применены меры ответственности в соответствии с Законом Удмуртской Республики от 19 июня 2017 года № 37-РЗ </w:t>
      </w:r>
      <w:r>
        <w:rPr>
          <w:lang w:val="ru-RU" w:eastAsia="zh-CN"/>
        </w:rPr>
        <w:t>«</w:t>
      </w:r>
      <w:r>
        <w:rPr>
          <w:lang w:val="ru-RU"/>
        </w:rPr>
        <w:t>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 xml:space="preserve">3. Вопрос о применении меры ответственности к </w:t>
      </w:r>
      <w:r>
        <w:rPr>
          <w:rStyle w:val="Blk"/>
          <w:color w:val="000000"/>
          <w:lang w:val="ru-RU"/>
        </w:rPr>
        <w:t>депутату представительного органа муниципального образования, члену выборного органа местного самоуправления, выборного должностного лица местного самоуправления предварительно рассматривается на заседании Президиума районного Совета депутатов муниципального образования «Кезский район» (далее – Президиум Районного Совета депутат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 xml:space="preserve">4. Президиум </w:t>
      </w:r>
      <w:r>
        <w:rPr>
          <w:rStyle w:val="Blk"/>
          <w:color w:val="000000"/>
          <w:lang w:val="ru-RU"/>
        </w:rPr>
        <w:t>Районного Совета депутатов</w:t>
      </w:r>
      <w:r>
        <w:rPr>
          <w:color w:val="000000"/>
          <w:lang w:val="ru-RU"/>
        </w:rPr>
        <w:t xml:space="preserve"> оценивает фактические обстоятельства, являющиеся основанием для применения меры ответственности к депутату </w:t>
      </w:r>
      <w:r>
        <w:rPr>
          <w:rStyle w:val="Blk"/>
          <w:color w:val="000000"/>
          <w:lang w:val="ru-RU"/>
        </w:rPr>
        <w:t xml:space="preserve">представительного органа муниципального образования, члену выборного органа местного самоуправления, выборного должностного лица местного самоуправления. </w:t>
      </w:r>
      <w:r>
        <w:rPr>
          <w:color w:val="000000"/>
          <w:lang w:val="ru-RU"/>
        </w:rPr>
        <w:t xml:space="preserve">По результатам заседания Президиума </w:t>
      </w:r>
      <w:r>
        <w:rPr>
          <w:rStyle w:val="Blk"/>
          <w:color w:val="000000"/>
          <w:lang w:val="ru-RU"/>
        </w:rPr>
        <w:t>Районного Совета депутатов</w:t>
      </w:r>
      <w:r>
        <w:rPr>
          <w:color w:val="000000"/>
          <w:lang w:val="ru-RU"/>
        </w:rPr>
        <w:t xml:space="preserve"> готовится соответствующее заключение, которое озвучивается на заседании сессии районного Совета депутатов муниципального образования «Кезский район» (далее – Районный Совет депутат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5. </w:t>
      </w:r>
      <w:r>
        <w:rPr>
          <w:color w:val="000000"/>
          <w:lang w:val="ru-RU"/>
        </w:rPr>
        <w:t>Районный Совет депутатов</w:t>
      </w:r>
      <w:r>
        <w:rPr>
          <w:lang w:val="ru-RU"/>
        </w:rPr>
        <w:t xml:space="preserve"> обязан рассмотреть заявление уполномоченного органа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 в установленные законом сро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6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По результатам рассмотрения вопроса о применении меры ответственности, </w:t>
      </w:r>
      <w:r>
        <w:rPr>
          <w:color w:val="000000"/>
          <w:lang w:val="ru-RU"/>
        </w:rPr>
        <w:t>Районный Совет депутатов</w:t>
      </w:r>
      <w:r>
        <w:rPr>
          <w:lang w:val="ru-RU"/>
        </w:rPr>
        <w:t xml:space="preserve"> вправе принять решение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ы ответственности, не указанной в заявлении уполномоченного органа, но предусмотренной действующим законодательством, или досрочно прекратить полномочия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. Решение </w:t>
      </w:r>
      <w:r>
        <w:rPr>
          <w:color w:val="000000"/>
          <w:lang w:val="ru-RU"/>
        </w:rPr>
        <w:t>Районного Совета депутатов</w:t>
      </w:r>
      <w:r>
        <w:rPr>
          <w:lang w:val="ru-RU"/>
        </w:rPr>
        <w:t xml:space="preserve"> о применении меры ответственности не указанной в заявлении уполномоченного органа, но предусмотренной действующим законодательством  должно быть мотивированны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7</w:t>
      </w:r>
      <w:r>
        <w:rPr>
          <w:lang w:val="ru-RU"/>
        </w:rPr>
        <w:t xml:space="preserve">. В случае принятия по результатам рассмотрения заявления уполномоченного органа, решения об отказе в применении меры ответственности, указанное решение должно быть мотивировано с указанием обоснования отсутствия в действиях (бездействии)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фактов несоблюдения ограничений, запретов, неисполнения обязанностей, которые установлены Федеральным </w:t>
      </w:r>
      <w:hyperlink r:id="rId6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8. При принятии решения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, </w:t>
      </w:r>
      <w:r>
        <w:rPr>
          <w:color w:val="000000"/>
          <w:lang w:val="ru-RU"/>
        </w:rPr>
        <w:t>Районный Совет депутатов</w:t>
      </w:r>
      <w:r>
        <w:rPr>
          <w:lang w:val="ru-RU"/>
        </w:rPr>
        <w:t xml:space="preserve"> должен учитывать следующие обстоятельства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лицом, замещающим муниципальную должность, требований законодательства о противодействии коррупции впервые или неоднократно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смягчающих обстоятельств, к которым относятся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зукоризненное соблюдение лицом, замещающим муниципальную должность,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бровольное сообщение лицом, замещающим муниципальную должность, о совершенном нарушении требований законодательства о противодействии коррупции до начала проверк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йствие проверяемого осуществляемым в ходе проверки мероприятиям, направленным на всестороннее изучение предмета проверки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обстоятельства, свидетельствующие о существенности или несущественности допущенных лицом, замещающим муниципальную должность, нарушений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ешения о применении меры ответственности, об отказе в применении меры ответственности, о досрочном прекращении полномочий в отношении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принимаются большинством голосов от установленной Уставом численности депутатов, и оформляется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рассмотрения вопроса о применении меры ответственности, в течение 5 дней со дня его принятия направляется Главе Удмуртской Республики, подлежит официальному опубликованию и размещается на сайте муниципального образования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sectPr>
      <w:headerReference w:type="default" r:id="rId9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846F7E44A581AE36E516DAED6C579D6C799EC9C76467A05310EFDFF3161E1E83398D12CB3D7433717BD15F4EAES9H" TargetMode="External"/><Relationship Id="rId4" Type="http://schemas.openxmlformats.org/officeDocument/2006/relationships/hyperlink" Target="consultantplus://offline/ref=9A846F7E44A581AE36E516DAED6C579D6D7190CAC46267A05310EFDFF3161E1E83398D12CB3D7433717BD15F4EAES9H" TargetMode="External"/><Relationship Id="rId5" Type="http://schemas.openxmlformats.org/officeDocument/2006/relationships/hyperlink" Target="consultantplus://offline/ref=9A846F7E44A581AE36E516DAED6C579D6C799EC9C76667A05310EFDFF3161E1E83398D12CB3D7433717BD15F4EAES9H" TargetMode="External"/><Relationship Id="rId6" Type="http://schemas.openxmlformats.org/officeDocument/2006/relationships/hyperlink" Target="consultantplus://offline/ref=CA4F3657E5165C54FE3B57923F3EE24612760EADE5C1ED481A151251A81A31A3943CE1BCA9B47617CB36147287TEcDH" TargetMode="External"/><Relationship Id="rId7" Type="http://schemas.openxmlformats.org/officeDocument/2006/relationships/hyperlink" Target="consultantplus://offline/ref=CA4F3657E5165C54FE3B57923F3EE246137E00AEE6C7ED481A151251A81A31A3943CE1BCA9B47617CB36147287TEcDH" TargetMode="External"/><Relationship Id="rId8" Type="http://schemas.openxmlformats.org/officeDocument/2006/relationships/hyperlink" Target="consultantplus://offline/ref=CA4F3657E5165C54FE3B57923F3EE24612760EADE5C3ED481A151251A81A31A3943CE1BCA9B47617CB36147287TEcDH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user</dc:creator>
  <dc:description/>
  <cp:keywords/>
  <dc:language>en-US</dc:language>
  <cp:lastModifiedBy>user</cp:lastModifiedBy>
  <cp:lastPrinted>2018-06-25T16:23:00Z</cp:lastPrinted>
  <dcterms:modified xsi:type="dcterms:W3CDTF">2020-03-28T15:15:00Z</dcterms:modified>
  <cp:revision>147</cp:revision>
  <dc:subject/>
  <dc:title/>
</cp:coreProperties>
</file>