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О внесении изменений в  Положение  об общественном Совете муниципального образования «Кезский район», утвержденное решением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районного Совета депутатов муниципального образования «Кезский район» от 26 марта 2010 года № 405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целях реализации прав общественных объединений, предусмотренных Федеральным законом от 19 мая 1995 года № 82-ФЗ «Об общественных объединениях», Федеральным законом от 6 октября 2003 года № 131-ФЗ «Об общих принципах организации местного самоуправления в Российской Федерации», Законом Удмуртской Республики от 11 ноября 2003 года № 49-ФЗ «О взаимодействии органов государственной власти с негосударственными некоммерческими организациями», руководствуясь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в Положение об общественном совете муниципального образования «Кезский район», утвержденное решением районного Совета депутатов муниципального образования «Кезский район» от 26 марта 2010 года № 405 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)  часть 1.5 изложить в следующей редакции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1.5  Совет избирается один раз в четыре года.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7 марта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73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7:00Z</dcterms:created>
  <dc:creator>user</dc:creator>
  <dc:description/>
  <cp:keywords/>
  <dc:language>en-US</dc:language>
  <cp:lastModifiedBy>user</cp:lastModifiedBy>
  <cp:lastPrinted>2018-06-25T16:23:00Z</cp:lastPrinted>
  <dcterms:modified xsi:type="dcterms:W3CDTF">2020-03-28T15:18:00Z</dcterms:modified>
  <cp:revision>147</cp:revision>
  <dc:subject/>
  <dc:title/>
</cp:coreProperties>
</file>