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Р Е Ш Е Н И Е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РАЙОННОГО  СОВЕТА  ДЕПУТАТОВ МУНИЦИПАЛЬНОГ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БРАЗОВАНИЯ «КЕЗСКИЙ РАЙОН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/>
        <w:t>«Кезский район» за  первое полугодие 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районным Советом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«Кезский район»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За первое полугодие 2020 года поступило доходов 416,6 млн. руб. при плане 1 029,3 млн. руб., что составляет 40,5  %. Налоговых и неналоговых доходов поступило 79,5 млн. руб. при плане 175,4 млн. руб. Расходная часть бюджета выполнена на 37,1%. Кредиторская задолженность  составляет  18,0 млн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езский район», районный Совет депутатов решает:</w:t>
      </w:r>
    </w:p>
    <w:p>
      <w:pPr>
        <w:pStyle w:val="TextBodyIndent"/>
        <w:rPr/>
      </w:pPr>
      <w:r>
        <w:rPr/>
        <w:t xml:space="preserve"> </w:t>
      </w:r>
      <w:r>
        <w:rPr/>
        <w:t>1. Прилагаемую информацию  об исполнении бюджета муниципального образования «Кезский район» за первое полугодие  2020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районного</w:t>
      </w:r>
    </w:p>
    <w:p>
      <w:pPr>
        <w:pStyle w:val="Normal"/>
        <w:jc w:val="both"/>
        <w:rPr/>
      </w:pPr>
      <w:r>
        <w:rPr/>
        <w:t>Совета депутатов муниципального</w:t>
      </w:r>
    </w:p>
    <w:p>
      <w:pPr>
        <w:pStyle w:val="Normal"/>
        <w:jc w:val="both"/>
        <w:rPr/>
      </w:pPr>
      <w:r>
        <w:rPr/>
        <w:t>образования «Кезский район»                                                                           Р. Ф. Муфтах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0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Кезский район»                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МО «Кезский район»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       </w:t>
      </w:r>
    </w:p>
    <w:p>
      <w:pPr>
        <w:pStyle w:val="Normal"/>
        <w:rPr/>
      </w:pPr>
      <w:r>
        <w:rPr/>
        <w:t>Разместить на сайт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50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0-08-12T11:30:00Z</dcterms:modified>
  <cp:revision>29</cp:revision>
  <dc:subject/>
  <dc:title>                </dc:title>
</cp:coreProperties>
</file>