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районного Совета депутатов муниципального образования «Ке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Ке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За  1 полугодие 2020 года доходы бюджета муниципального района составили 416млн.  570 тыс. руб. или 40,5 % объема, утвержденного на 2020 год (уточненный план  1млрд. 29 млн. 264 тыс.руб.). По сравнению с аналогичным периодом прошлого  2019 года поступление доходов увеличилось на 53 млн. 185 тыс. руб. (за счет роста безвозмездных поступлений).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79млн. 499тыс. руб. при плане 175млн. 404,4 тыс. руб. или 45,3 % от годовых назначений. В сравнении с аналогичным периодом прошлого года собственные доходы снизились на 1,4 % или на 1 млн.162 тыс.руб.   Доля поступлений собственных доходов в бюджете района составила  19,1 %. Доля собственных доходов за 1 полугодие 2019 года составляла 22,2 %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 xml:space="preserve">В структуре налоговых и неналоговых доходов наибольший удельный вес занимают поступления по </w:t>
      </w:r>
      <w:r>
        <w:rPr>
          <w:b/>
          <w:i/>
        </w:rPr>
        <w:t>налогу на доходы физических лиц</w:t>
      </w:r>
      <w:r>
        <w:rPr/>
        <w:t>, доля которых в общей сумме поступлений собственных доходов  составила 76,6 %. За отчетный период объем поступлений уменьшился на 1 млн.739 тыс. руб. по сравнению с 1полугодием 2019 года. Снижение к уровню прошлого года составило 2,8 %.( Наибольшее снижение за 1 полугодие  наблюдается у ООО «Фабрика Мебели» в связи с сокращением рабочих мест 36 чел. и модернизацией производства выпадающие доходы составили 900 тыс.руб. По ПК «Кезская МСО» в связи с сокращением работ бюджет недополучил 600 тыс.руб.,по ЗАО «СТУ» выпадающие доходы составили 300 тыс.руб. 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1 полугодие 2020 года поступило 7млн.836 тыс. руб., за 1 полугодие 2019 года 8млн.795 тыс.руб.  темп роста  89,1%.(</w:t>
      </w:r>
      <w:r>
        <w:fldChar w:fldCharType="begin"/>
      </w:r>
      <w:r>
        <w:rPr/>
        <w:instrText xml:space="preserve"> LINK Excel.Sheet.12 "\\\\Konsul\\администрация\\Экономика\\Ковязина\\Управление фин\\приложение доходы.xlsx" "Лист1!R13C8" \a \f 5 \h  \* MERGEFORMAT </w:instrText>
      </w:r>
      <w:bookmarkStart w:id="0" w:name="_1657000404"/>
      <w:bookmarkEnd w:id="0"/>
      <w:r>
        <w:rPr/>
      </w:r>
      <w:r>
        <w:rPr/>
        <w:fldChar w:fldCharType="separate"/>
      </w:r>
      <w:r>
        <w:rPr/>
        <w:t>Снижение нормативов отчислений акцизов (2019 г-0,4308,2020 год-0,429</w:t>
      </w:r>
      <w:r>
        <w:rPr>
          <w:sz w:val="20"/>
          <w:szCs w:val="20"/>
        </w:rPr>
        <w:t>9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b/>
          <w:i/>
        </w:rPr>
        <w:t>Налог на совокупный доход</w:t>
      </w:r>
      <w:r>
        <w:rPr/>
        <w:t xml:space="preserve"> исполнен в сумме 3 млн.756 тыс.руб.,за аналогичный период прошлого года в сумме 3 млн.123 тыс.руб. Темп роста к уровню прошлого года составил 120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добычу полезных ископаемых</w:t>
      </w:r>
      <w:r>
        <w:rPr/>
        <w:t xml:space="preserve"> за анализируемый период исполнен в сумме 225,2 тыс.руб.,за аналогичный период 2019 года в сумме 1,6 тыс.руб. Увеличение поступлений связано с тем, что платежи носят нерегулярный характе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Государственная пошлина</w:t>
      </w:r>
      <w:r>
        <w:rPr/>
        <w:t xml:space="preserve"> за 1 полугодие 2020 года исполнена в сумме 576 тыс.руб. за 1 полугодие 2019 года 530,7 тыс.руб..Темп роста составил 108,5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>
          <w:b/>
          <w:i/>
        </w:rPr>
        <w:t>Поступления от доходов от использования имущества</w:t>
      </w:r>
      <w:r>
        <w:rPr/>
        <w:t>, находящегося в муниципальной собственности увеличились по сравнению с аналогичным периодом прошлого года на 414 тыс.руб.(Исполнение за 1 полугодие 2020 года составило-3 млн. 162 тыс.руб.,поступления за 1 полугодие 2019 года-2 млн.748 тыс.руб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1 полугодие 2020 года составила 354,6 тыс.руб. исполнение за аналогичный период 2019 года составило 261,7 тыс.руб. Темп роста составил 135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Отмечается  рост поступлений в бюджет района по сравнению с 1 полугодием 2019 годом </w:t>
      </w:r>
      <w:r>
        <w:rPr>
          <w:b/>
          <w:i/>
        </w:rPr>
        <w:t xml:space="preserve">доходов от продажи материальных и нематериальных активов </w:t>
      </w:r>
      <w:r>
        <w:rPr/>
        <w:t>на сумму 952,2 тыс. руб. В 1 полугодие 2020 года продано здание по ул.Советской,  согласно плана приватизации.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300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/>
              <w:t xml:space="preserve">        </w:t>
            </w:r>
            <w:r>
              <w:rPr/>
              <w:t xml:space="preserve">В анализируемом периоде существенное снижение отмечается </w:t>
            </w:r>
            <w:r>
              <w:rPr>
                <w:b/>
                <w:i/>
              </w:rPr>
              <w:t>по штрафам, санкциям, возмещением ущерба</w:t>
            </w:r>
            <w:r>
              <w:rPr/>
              <w:t>. Исполнение 1 квартал 2019 года составило 719,4 тыс.руб.,исполнение за аналогичный период 2020 года-360,4 тыс.руб.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огласно новой редакции ст.46 Бюджетного кодекса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 2020 года уплаченные суммы за административные правонарушения должны поступать в полном объеме в тот бюджет, из которого осуществляется финансовое обеспечение органа, налагающего штраф)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доимка по основным платежам в бюджет района по доходам администратора Межрайонная ИФНС № 2  за  1 полугодие 2020 года увеличилась  на 815 тыс. руб. и составила 1386 тыс. руб.(наибольший рост задолженности по налогу на доходы физических лиц отмечается у ПК «Кезская МСО» в сумме 770,7 тыс.руб.,ООО «Труженник» 682,9 тыс.руб.,ООО «АГРО МИР -242,5 тыс.руб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189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доход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 01.01.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 01.07.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лог на добычу полезных ископаемых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right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1890"/>
                        <w:gridCol w:w="1890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доход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01.01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01.07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ог на добычу полезных ископаемых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righ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доимка по основным платежам в бюджет района по доходам администратора  Отдела имущественных отношений за 1 полугодие 2020 года  увеличилась на 517 тыс.руб. и составила 3 млн.909 тыс.руб.(наибольший рост задолженности по арендной плате отмечается у ООО «Кезский льнозавод»-352,9 тыс.руб.,по ПК «Кезская МСО» -564,3 тыс.руб.,394,5 тыс.руб.-Кезское Райпо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90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189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доход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 01.01.20 г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 01.04.20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получаемые в виде арендной платы, гос. собственность на которые не разграничен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9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сдачи в аренду имуществ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9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9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7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1890"/>
                        <w:gridCol w:w="1890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доход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01.01.20 г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01.04.20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получаемые в виде арендной платы, гос. собственность на которые не разграничен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9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сдачи в аренду имуществ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9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 отчетный период в бюджет района поступило безвозмездных трансфертов  от других бюджетов бюджетной системы Российской Федерации в общей сумме 337млн. 071 тыс. руб. (при плане 853млн. 860 тыс. руб.) </w:t>
      </w:r>
    </w:p>
    <w:p>
      <w:pPr>
        <w:pStyle w:val="Normal"/>
        <w:ind w:firstLine="708"/>
        <w:jc w:val="both"/>
        <w:rPr/>
      </w:pPr>
      <w:r>
        <w:rPr/>
        <w:t xml:space="preserve">Сверх сумм утвержденных первоначально бюджетом из вышестоящих бюджетов доведено плановых назначений </w:t>
      </w:r>
      <w:r>
        <w:rPr>
          <w:b/>
        </w:rPr>
        <w:t>148 млн. 346,2</w:t>
      </w:r>
      <w:r>
        <w:rPr/>
        <w:t xml:space="preserve"> тыс.руб. в том числе: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  <w:i/>
        </w:rPr>
        <w:t>дотация на сбалансированность</w:t>
      </w:r>
      <w:r>
        <w:rPr/>
        <w:t xml:space="preserve"> </w:t>
      </w:r>
      <w:r>
        <w:rPr>
          <w:b/>
        </w:rPr>
        <w:t>22 млн.280,7 тыс</w:t>
      </w:r>
      <w:r>
        <w:rPr/>
        <w:t>.руб;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- </w:t>
      </w:r>
      <w:r>
        <w:rPr>
          <w:b/>
          <w:i/>
        </w:rPr>
        <w:t>прочие дотации</w:t>
      </w:r>
      <w:r>
        <w:rPr/>
        <w:t xml:space="preserve"> 980 тыс.руб.;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  <w:i/>
        </w:rPr>
        <w:t>субсидий 118 млн.694,8тыс. руб</w:t>
      </w:r>
      <w:r>
        <w:rPr/>
        <w:t xml:space="preserve">.-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-</w:t>
      </w:r>
      <w:r>
        <w:rPr>
          <w:b/>
          <w:i/>
        </w:rPr>
        <w:t>субвенций-2 млн.439,4 тыс.руб</w:t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 xml:space="preserve">  </w:t>
      </w:r>
      <w:r>
        <w:rPr>
          <w:b/>
          <w:i/>
        </w:rPr>
        <w:t>-прочих межбюджетных трансфертов 3951,3 тыс. руб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hanging="0"/>
        <w:rPr>
          <w:sz w:val="24"/>
        </w:rPr>
      </w:pPr>
      <w:r>
        <w:rPr>
          <w:b/>
          <w:szCs w:val="28"/>
        </w:rPr>
        <w:tab/>
      </w:r>
      <w:r>
        <w:rPr>
          <w:sz w:val="24"/>
        </w:rPr>
        <w:t>Расходная часть бюджета района исполнена на 385 млн. 91,2 тыс. руб.,  или  37,1 % от утвержденных годовых назначений.  По сравнению с аналогичным периодом 2019 года расходы увеличились  на 27,9 млн. тыс. руб.</w:t>
      </w:r>
    </w:p>
    <w:p>
      <w:pPr>
        <w:pStyle w:val="TextBodyIndent"/>
        <w:ind w:firstLine="708"/>
        <w:rPr/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hanging="0"/>
        <w:rPr>
          <w:sz w:val="24"/>
        </w:rPr>
      </w:pPr>
      <w:r>
        <w:rPr>
          <w:szCs w:val="28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Муниципальное образование «Кезский район» в 2020 году участвует в реализации в 4 национальных проектах. На реализацию исполнения мероприятий национальных проектов   выделено бюджетных ассигнований в сумме 95,5 млн. руб., исполнение за первое полугодие составило 35,2 млн. руб. </w:t>
      </w:r>
    </w:p>
    <w:p>
      <w:pPr>
        <w:pStyle w:val="TextBodyIndent"/>
        <w:ind w:firstLine="708"/>
        <w:rPr>
          <w:sz w:val="24"/>
        </w:rPr>
      </w:pPr>
      <w:r>
        <w:rPr>
          <w:b/>
          <w:sz w:val="24"/>
        </w:rPr>
        <w:t>НП «Культура»</w:t>
      </w:r>
      <w:r>
        <w:rPr>
          <w:sz w:val="24"/>
        </w:rPr>
        <w:t xml:space="preserve"> в рамках реализации национального проекта на территории Кезского района выделено бюджетных ассигнований 4878,4 тыс. руб. на проведение  капитального ремонта Кулигинского СДК, на отчетную дату исполнение составило 100 %.</w:t>
      </w:r>
    </w:p>
    <w:p>
      <w:pPr>
        <w:pStyle w:val="TextBodyIndent"/>
        <w:ind w:firstLine="708"/>
        <w:rPr/>
      </w:pPr>
      <w:r>
        <w:rPr>
          <w:sz w:val="24"/>
        </w:rPr>
        <w:t xml:space="preserve"> </w:t>
      </w:r>
      <w:r>
        <w:rPr>
          <w:b/>
          <w:color w:val="000000"/>
          <w:sz w:val="24"/>
        </w:rPr>
        <w:t>НП «Образование</w:t>
      </w:r>
      <w:r>
        <w:rPr>
          <w:color w:val="000000"/>
          <w:sz w:val="24"/>
        </w:rPr>
        <w:t>» выделено бюджетных ассигнований- 70948,9 тыс. руб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Федеральный проект «Современная школа» (строительство школы) при плане 70100 тыс. руб.,  исполнено  26986,9 тыс. руб.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едеральный проект «Успех каждого ребенка»  (капитальный ремонт спортивного зала Кезская СОШ № 1)) -848,9 тыс. руб., исполнено-589,0 тыс. руб.</w:t>
      </w:r>
    </w:p>
    <w:p>
      <w:pPr>
        <w:pStyle w:val="TextBodyIndent"/>
        <w:ind w:firstLine="708"/>
        <w:rPr>
          <w:color w:val="000000"/>
          <w:sz w:val="20"/>
          <w:szCs w:val="20"/>
        </w:rPr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П «Демография</w:t>
      </w:r>
      <w:r>
        <w:rPr>
          <w:color w:val="000000"/>
          <w:sz w:val="24"/>
        </w:rPr>
        <w:t>» выделено бюджетных ассигнований 7551,9 тыс. руб.(</w:t>
      </w:r>
      <w:r>
        <w:rPr>
          <w:color w:val="000000"/>
          <w:sz w:val="20"/>
          <w:szCs w:val="20"/>
        </w:rPr>
        <w:t>строительство детского сада-110,0 тыс. руб., питание детей из многодетных малообеспеченных семей- 6455,4 тыс. руб., возмещение выпадающих доходов, связанных с предоставлением права бесплатного проезда для учащихся, из многодетных семей- 474,2 тыс. руб., предоставление безвозмездных субсидий многодетным семьям, признанными нуждающимися в улучшении жилищных условий, на строительство, реконструкцию, капитальный ремонт и приобретение жилых помещений-512,3 тыс. руб.)</w:t>
      </w:r>
      <w:r>
        <w:rPr>
          <w:color w:val="000000"/>
          <w:sz w:val="24"/>
        </w:rPr>
        <w:t>, исполнение составило 2573,2 тыс. руб. (</w:t>
      </w:r>
      <w:r>
        <w:rPr>
          <w:color w:val="000000"/>
          <w:sz w:val="20"/>
          <w:szCs w:val="20"/>
        </w:rPr>
        <w:t>питание детей из многодетных малообеспеченных семей- 2130,6 тыс. руб., возмещение выпадающих доходов, связанных с предоставлением права бесплатного проезда для учащихся, из многодетных семей- 86,5 тыс. руб., ) предоставление безвозмездных субсидий многодетным семьям, признанными нуждающимися в улучшении жилищных условий, на строительство, реконструкцию, капитальный ремонт и приобретение жилых помещений-512,3 тыс. руб.).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П «Экология»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Федеральный проект «Чистая страна» выделено бюджетных ассигнований 12086 тыс. руб., средства выделены на строительство и реконструкцию объектов питьевого водоснабжения  (определение оценки запасов питьевой воды). Муниципальный контракт заключен 10 августа.</w:t>
      </w:r>
    </w:p>
    <w:p>
      <w:pPr>
        <w:pStyle w:val="TextBodyIndent"/>
        <w:ind w:firstLine="708"/>
        <w:rPr/>
      </w:pPr>
      <w:r>
        <w:rPr>
          <w:sz w:val="24"/>
        </w:rPr>
        <w:t>Бюджет муниципального образования формировался  на основе программно-целевого метода бюджетного планирования. За отчетный период в рамках 11 муниципальных программ произведено 99,6 процентов расходов бюджета района.</w:t>
      </w:r>
    </w:p>
    <w:p>
      <w:pPr>
        <w:pStyle w:val="TextBodyIndent"/>
        <w:ind w:hanging="0"/>
        <w:rPr/>
      </w:pPr>
      <w:r>
        <w:rPr>
          <w:szCs w:val="28"/>
        </w:rPr>
        <w:tab/>
      </w:r>
      <w:r>
        <w:rPr>
          <w:sz w:val="24"/>
        </w:rPr>
        <w:t xml:space="preserve">По итогам первого полугодия  кредиторская задолженность казенных учреждений и органов власти   составила  </w:t>
      </w:r>
      <w:r>
        <w:rPr>
          <w:b/>
          <w:sz w:val="24"/>
        </w:rPr>
        <w:t>18,0 млн.  руб.</w:t>
      </w:r>
      <w:r>
        <w:rPr>
          <w:sz w:val="24"/>
        </w:rPr>
        <w:t xml:space="preserve"> (за счет местного бюджета 3,2 млн. руб.) из них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2475,3 тыс. руб. оплата труда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2063,1 тыс. руб. начисления на выплаты по оплате труда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755,6 тыс. руб. за содержание школьных маршрутов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1694,6 тыс. руб. за документы территориального планирования;</w:t>
      </w:r>
    </w:p>
    <w:p>
      <w:pPr>
        <w:pStyle w:val="TextBodyIndent"/>
        <w:ind w:hanging="0"/>
        <w:rPr/>
      </w:pPr>
      <w:r>
        <w:rPr>
          <w:sz w:val="24"/>
        </w:rPr>
        <w:t>- 2073,9 тыс. руб. строительство школы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2574,7тыс. руб. строительство школы (техприсоединения)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5282,8 тыс. руб. строительство детского сада (ул. Ленина 38а)</w:t>
      </w:r>
    </w:p>
    <w:p>
      <w:pPr>
        <w:pStyle w:val="TextBodyIndent"/>
        <w:ind w:hanging="0"/>
        <w:rPr>
          <w:szCs w:val="28"/>
        </w:rPr>
      </w:pPr>
      <w:r>
        <w:rPr>
          <w:sz w:val="24"/>
        </w:rPr>
        <w:t>Просроченная кредиторская задолженность составила 11,6 млн. руб.(за документы территориального планирования, техприсоединения по новой школе, строительство детского сада и школы)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b/>
          <w:sz w:val="24"/>
        </w:rPr>
        <w:t>19,8 млн. руб.</w:t>
      </w:r>
      <w:r>
        <w:rPr>
          <w:sz w:val="24"/>
        </w:rPr>
        <w:t>, в том числе по оплате труда и начислениям 16,6 млн. руб.</w:t>
      </w:r>
    </w:p>
    <w:p>
      <w:pPr>
        <w:pStyle w:val="TextBody"/>
        <w:jc w:val="both"/>
        <w:rPr/>
      </w:pPr>
      <w:r>
        <w:rPr/>
        <w:tab/>
        <w:t>Просроченная кредиторская задолженность отсутствует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Муниципальный долг на 1 июля  2020 года  сложился в размере  </w:t>
      </w:r>
      <w:r>
        <w:rPr>
          <w:b/>
          <w:color w:val="000000"/>
        </w:rPr>
        <w:t>51</w:t>
      </w:r>
      <w:r>
        <w:rPr>
          <w:color w:val="000000"/>
        </w:rPr>
        <w:t xml:space="preserve"> </w:t>
      </w:r>
      <w:r>
        <w:rPr>
          <w:b/>
          <w:color w:val="000000"/>
        </w:rPr>
        <w:t>млн. 997  тыс. руб.</w:t>
      </w:r>
      <w:r>
        <w:rPr>
          <w:color w:val="000000"/>
        </w:rPr>
        <w:t xml:space="preserve">  Долговая нагрузка на бюджет составила 29,6 %. Просроченная задолженность по полученным  кредитам отсутству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User</cp:lastModifiedBy>
  <cp:lastPrinted>2019-05-28T07:44:00Z</cp:lastPrinted>
  <dcterms:modified xsi:type="dcterms:W3CDTF">2020-08-17T04:57:00Z</dcterms:modified>
  <cp:revision>588</cp:revision>
  <dc:subject/>
  <dc:title>          Справка по исполнению бюджета района по доходам за </dc:title>
</cp:coreProperties>
</file>