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 в решение районного Совета депутатов муниципального образования «Кезский район» от 18 декабря 2019 года № 247 «О бюджете муниципального образования «Кезский район» на 2020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плановый период 2021 и 2022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  <w:lang w:val="ru-RU" w:eastAsia="ru-RU"/>
        </w:rPr>
        <w:t>РЕШАЕТ</w:t>
      </w:r>
      <w:r>
        <w:rPr>
          <w:lang w:val="ru-RU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1.Внести в  решение районного Совета депутатов муниципального образования «Кезский район» от 18 декабря 2019 года № 247 «О бюджете муниципального образования «Кезский район» на 2020 год и плановый период 2021 и 2022 годов» следующие изменения: 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1. Часть 1 изложить в следующей редакции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«1. Утвердить основные характеристики бюджета муниципального образования «Кезский район» (далее местный бюджет) на 2020 год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прогнозируемый общий объем   доходов на 2020 год согласно классификации доходов бюджетов Российской Федерации в сумме 1 030 893,1 тыс. руб. в том числе  объем межбюджетных трансфертов, получаемых из бюджетов бюджетной системы Российской Федерации в сумме 838 788,7 тыс. руб. согласно приложению 1 к настоящему решению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общий объем расходов бюджета муниципального образования «Кезский район» в сумме  1 044 637,4 тыс. руб.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верхний предел муниципального долга  на 1 января  2021 года  в сумме  51 997,0 тыс. руб., в том числе по муниципальным гарантиям в сумме 0 тыс. руб.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дефицит бюджета муниципального образования «Кезский район» в сумме 13 744,3  тыс. руб.»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2. Абзац 13 части 6 изложить в следующей редакции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«на 2020 год в сумме 206 318,4 тыс. руб. в том числе на предоставление трансфертов муниципальным образованиям поселений на осуществление дорожной деятельности в сумме 16 733,2 тыс. руб. согласно приложению 15 к настоящему Решению»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3. Приложения № 1, 2, 7,9,11,15,21 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2.Опубликовать настоящее решение путем его размещения на официальном сайте муниципального образования «Кезский район».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6 октября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87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48:00Z</dcterms:created>
  <dc:creator>user</dc:creator>
  <dc:description/>
  <dc:language>en-US</dc:language>
  <cp:lastModifiedBy>User</cp:lastModifiedBy>
  <cp:lastPrinted>2018-06-25T16:23:00Z</cp:lastPrinted>
  <dcterms:modified xsi:type="dcterms:W3CDTF">2020-10-19T09:48:00Z</dcterms:modified>
  <cp:revision>2</cp:revision>
  <dc:subject/>
  <dc:title/>
</cp:coreProperties>
</file>