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своении почетного звания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Почетный гражданин  муниципального образования  «Кезский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/>
      </w:pPr>
      <w:r>
        <w:rPr>
          <w:lang w:val="ru-RU"/>
        </w:rPr>
        <w:t xml:space="preserve">Рассмотрев ходатайство Производственной площадки «Кезский сырзавод» открытого акционерного общества «Милком», руководствуясь Положением  о почетном звании муниципального образования «Кезский район» «Почетный гражданин муниципального образования «Кезский район»,  утвержденным решением районного Совета депутатов муниципального образования «Кезский район» от 5 июня  2009 года № 308 (в редакции изменений, внесенных  решениями от 1 июня 2012 года № 38, 30 мая 2013 года № 115, от 21 февраля 2014 года № 181)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Присвоить почетное звание муниципального  образования «Кезский район»  «Почетный гражданин муниципального образования «Кезский район»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- Максимову Анатолию Юрьевичу, пенсионеру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Опубликовать настоящее решение в районной газете «Звезда» и разместить 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йте муниципального образования «Кезский район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октября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8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6"/>
        </w:tabs>
        <w:ind w:left="21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9"/>
        </w:tabs>
        <w:ind w:left="25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8:00Z</dcterms:created>
  <dc:creator>user</dc:creator>
  <dc:description/>
  <dc:language>en-US</dc:language>
  <cp:lastModifiedBy>User</cp:lastModifiedBy>
  <cp:lastPrinted>2020-10-19T11:18:00Z</cp:lastPrinted>
  <dcterms:modified xsi:type="dcterms:W3CDTF">2020-10-19T07:18:00Z</dcterms:modified>
  <cp:revision>2</cp:revision>
  <dc:subject/>
  <dc:title/>
</cp:coreProperties>
</file>