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ндексации пенсионного обеспечения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служащих в муниципальном образовании «Кез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5 Закона Удмуртской Республики от 20 марта 2008 года № 10-РЗ «О муниципальной службе в Удмуртской Республике»,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постановлением Правительства Удмуртской Республики от 25 сентября  2020 года №441 «О повышении денежного содержания (оплата труда) работников органов государственной власти Удмуртской Республики и органов местного самоуправления в Удмуртской Республике»,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Уставом муниципального образования «Кезский район», Районный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извести с 1 октября 2020 года индексацию размера пенсии за выслугу лет на индекс повышения должностных окладов муниципальных служащих муниципального образования «Кезский район» в 1,03 раза.</w:t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 образования «Кезский район» произвести с  1 октября 2020 года перерасчет (индексацию) пенсии за выслугу лет лицам, замещавшим должности муниципальной службы муниципального образования «Кезский район» и обеспечить исполнение настоящего решения в пределах средств, предусмотренных бюджетом муниципального образования «Кезский район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0 ноября  2020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304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27:00Z</dcterms:created>
  <dc:creator>user</dc:creator>
  <dc:description/>
  <dc:language>en-US</dc:language>
  <cp:lastModifiedBy>User</cp:lastModifiedBy>
  <cp:lastPrinted>2018-06-25T16:23:00Z</cp:lastPrinted>
  <dcterms:modified xsi:type="dcterms:W3CDTF">2020-11-23T07:27:00Z</dcterms:modified>
  <cp:revision>2</cp:revision>
  <dc:subject/>
  <dc:title/>
</cp:coreProperties>
</file>