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ПОЯСНИТЕЛЬНАЯ</w:t>
      </w:r>
      <w:r>
        <w:rPr>
          <w:szCs w:val="24"/>
        </w:rPr>
        <w:t xml:space="preserve"> </w:t>
      </w:r>
      <w:r>
        <w:rPr>
          <w:b/>
          <w:szCs w:val="24"/>
        </w:rPr>
        <w:t>ЗАПИСКА</w:t>
      </w:r>
    </w:p>
    <w:p>
      <w:pPr>
        <w:pStyle w:val="TextBody"/>
        <w:spacing w:lineRule="auto" w:line="312"/>
        <w:jc w:val="center"/>
        <w:rPr>
          <w:szCs w:val="24"/>
        </w:rPr>
      </w:pPr>
      <w:r>
        <w:rPr>
          <w:b/>
          <w:szCs w:val="24"/>
        </w:rPr>
        <w:t>к проекту бюджета муниципального образования «Кезский район» на 2021 год 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851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firstLine="709"/>
        <w:rPr>
          <w:b/>
          <w:b/>
          <w:spacing w:val="-2"/>
          <w:sz w:val="28"/>
          <w:szCs w:val="24"/>
          <w:lang w:val="en-US"/>
        </w:rPr>
      </w:pPr>
      <w:r>
        <w:rPr>
          <w:b/>
          <w:spacing w:val="-2"/>
          <w:sz w:val="28"/>
          <w:szCs w:val="24"/>
          <w:lang w:val="en-US"/>
        </w:rPr>
      </w:r>
    </w:p>
    <w:p>
      <w:pPr>
        <w:pStyle w:val="TextBody"/>
        <w:spacing w:lineRule="auto" w:line="276"/>
        <w:ind w:firstLine="709"/>
        <w:rPr/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районного Совета депутатов муниципального образования  «Кезский район» «О бюджете муниципального образования «Кезский район» на 2021 год и на плановый период 2022 и 2023 годов» (далее – пояснительная записка).</w:t>
      </w:r>
    </w:p>
    <w:p>
      <w:pPr>
        <w:pStyle w:val="TextBody"/>
        <w:spacing w:lineRule="auto" w:line="276" w:before="0" w:after="120"/>
        <w:ind w:firstLine="709"/>
        <w:rPr/>
      </w:pPr>
      <w:r>
        <w:rPr>
          <w:szCs w:val="24"/>
        </w:rPr>
        <w:t>Пояснительная записка содержит информацию о нормативных правовых основах, условиях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 подходах к формированию доходной и расходной частей проекта бюджета муниципального образования «Кезский район» на 2021 год и на плановый период 2022 и 2023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муниципального образования «Кезский район». 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b/>
          <w:b/>
          <w:color w:val="993366"/>
          <w:szCs w:val="24"/>
        </w:rPr>
      </w:pPr>
      <w:r>
        <w:rPr>
          <w:b/>
          <w:szCs w:val="24"/>
        </w:rPr>
        <w:t xml:space="preserve">1. Нормативно – правовые основы и условия  формирования проекта решения  «О бюджете муниципального образования «Кезский район» на 2021 год на плановый период 2022 и 2023 годов»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Кезский район» на 2021 год и на плановый период 2022 и 2023 годов» (далее-Решение) подготовлен в соответствии с требованиями Бюджетного кодекса Российской Федерации и решения районного Совета депутатов муниципального образования «Кезский район» «Об утверждении Положения о бюджетном процессе в муниципальном образовании «Кезский район»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снову формирования проекта бюджета положены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программные и нормативные правовые документы: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 Послание президента Российской Федерации Федеральному Собранию Российской Федерации от 15 января 2020 года;</w:t>
      </w:r>
    </w:p>
    <w:p>
      <w:pPr>
        <w:pStyle w:val="TextBody"/>
        <w:ind w:firstLine="709"/>
        <w:rPr/>
      </w:pPr>
      <w:r>
        <w:rPr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>
          <w:szCs w:val="24"/>
        </w:rPr>
        <w:t>-  Указы Президента Российской Федерации от 07 мая 2012 года №№ 596-606, от 1 июня 2012 года № 761, от 28 декабря 2012 года № 1688 (далее-Указы Президента Российской Федерации от 7 мая 2012года)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Указ Президента Российской Федерации от 7 мая 2018 года № 204 «О национальных целях и стратегических задачах Российской Федерации на период до 2024 года»(с изменениями, внесенными Указом Президента Российской Федерации от 21 июля 2020 года № 474 «О национальных целях развития Российской Федерации на период до 2030 года);</w:t>
      </w:r>
    </w:p>
    <w:p>
      <w:pPr>
        <w:pStyle w:val="Style71"/>
        <w:widowControl/>
        <w:tabs>
          <w:tab w:val="clear" w:pos="708"/>
          <w:tab w:val="left" w:pos="1118" w:leader="none"/>
        </w:tabs>
        <w:spacing w:lineRule="auto" w:line="240"/>
        <w:ind w:firstLine="709"/>
        <w:jc w:val="both"/>
        <w:rPr/>
      </w:pPr>
      <w:r>
        <w:rPr/>
        <w:t xml:space="preserve">-Сценарные условия, основные параметры 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 на 2021 год и на плановый период  2022 и 2023 годов, разработанные Министерством экономического развития Российской Федерации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 Закон Удмуртской Республики от 21 ноября 2006 года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Указ Главы Удмуртской Республики от 13  октября  2020 года № 191 «Об основных направлениях бюджетной и налоговой политики Удмуртской Республики на 2021 год и на плановый период 2022 и 2023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- Решение районного Совета депутатов от 26 сентября 2008 года № 201 «Об утверждении Положения о бюджетном процессе в муниципальном образовании «Кезский район»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Решение районного Совета депутатов от 27 февраля 2009 года № 258.1 «Об утверждении Положения «О районном фонде финансовой поддержки поселений в муниципальном образовании «Кезский район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21 октября 2020 года № 959 «Об основных направлениях бюджетной и налоговой политики муниципального образования «Кезский район» на 2021 год и на плановый период 2022 и 2023 годов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остановление Администрации муниципального образования «Кезский район» от 13 октября 2017 года № 1278 «Об утверждении Порядка составления проекта бюджета муниципального образования «Кезский район» на очередной финансовый год и на плановый период»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 Прогноз социально-экономического развития  муниципального образования «Кезский район» на 2021-2023 гг.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-Приказ Управления финансов Администрации муниципального образования «Кезский район» от 3 ноября 2015 года № 36 «Об утверждении Порядка применении целевых статей классификации расходов бюджета» (с изменениями);</w:t>
      </w:r>
    </w:p>
    <w:p>
      <w:pPr>
        <w:pStyle w:val="TextBody"/>
        <w:ind w:firstLine="709"/>
        <w:rPr/>
      </w:pPr>
      <w:r>
        <w:rPr>
          <w:szCs w:val="24"/>
        </w:rPr>
        <w:t>- муниципальные программы муниципального образования «Кезский район»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муниципального образования «Кезский район». Проектом решения о бюджете предлагается утвердить: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нозируемый общий объем доходов на 20</w:t>
      </w:r>
      <w:r>
        <w:rPr>
          <w:lang w:val="ru-RU"/>
        </w:rPr>
        <w:t>21</w:t>
      </w:r>
      <w:r>
        <w:rPr/>
        <w:t xml:space="preserve"> год согласно классификации доходов бюджетов Российской Федерации (приложение 1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источники внутреннего финансирования дефицита бюджета 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2 и 3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нормативы распределения доходов между бюджетом </w:t>
      </w:r>
      <w:r>
        <w:rPr>
          <w:lang w:val="ru-RU"/>
        </w:rPr>
        <w:t>муниципального образования «Кезский район» и бюджетами поселений</w:t>
      </w:r>
      <w:r>
        <w:rPr/>
        <w:t xml:space="preserve"> в </w:t>
      </w:r>
      <w:r>
        <w:rPr>
          <w:lang w:val="ru-RU"/>
        </w:rPr>
        <w:t xml:space="preserve">Кезском районе </w:t>
      </w:r>
      <w:r>
        <w:rPr/>
        <w:t xml:space="preserve">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4 к проекту закона о бюджете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 главных администраторов доходов бюджета  (приложение </w:t>
      </w:r>
      <w:r>
        <w:rPr>
          <w:lang w:val="ru-RU"/>
        </w:rPr>
        <w:t>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перечень главных администраторов источников финансирования дефицита бюджета  (приложение </w:t>
      </w:r>
      <w:r>
        <w:rPr>
          <w:lang w:val="ru-RU"/>
        </w:rPr>
        <w:t>6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ведомственн</w:t>
      </w:r>
      <w:r>
        <w:rPr>
          <w:lang w:val="ru-RU"/>
        </w:rPr>
        <w:t>ую</w:t>
      </w:r>
      <w:r>
        <w:rPr/>
        <w:t xml:space="preserve"> структур</w:t>
      </w:r>
      <w:r>
        <w:rPr>
          <w:lang w:val="ru-RU"/>
        </w:rPr>
        <w:t>у</w:t>
      </w:r>
      <w:r>
        <w:rPr/>
        <w:t xml:space="preserve"> расходов бюджета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</w:t>
      </w:r>
      <w:r>
        <w:rPr>
          <w:lang w:val="ru-RU"/>
        </w:rPr>
        <w:t>7</w:t>
      </w:r>
      <w:r>
        <w:rPr/>
        <w:t xml:space="preserve"> и </w:t>
      </w:r>
      <w:r>
        <w:rPr>
          <w:lang w:val="ru-RU"/>
        </w:rPr>
        <w:t>8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целевым статьям (</w:t>
      </w:r>
      <w:r>
        <w:rPr>
          <w:lang w:val="ru-RU"/>
        </w:rPr>
        <w:t>муниципаль</w:t>
      </w:r>
      <w:r>
        <w:rPr/>
        <w:t>ным программам и непрограммным направлениям деятельности), группам (группам и подгруппам) видов расходов классификации расходов бюджета 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</w:t>
      </w:r>
      <w:r>
        <w:rPr>
          <w:lang w:val="ru-RU"/>
        </w:rPr>
        <w:t>9</w:t>
      </w:r>
      <w:r>
        <w:rPr/>
        <w:t xml:space="preserve"> и 1</w:t>
      </w:r>
      <w:r>
        <w:rPr>
          <w:lang w:val="ru-RU"/>
        </w:rPr>
        <w:t>0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1</w:t>
      </w:r>
      <w:r>
        <w:rPr>
          <w:lang w:val="ru-RU"/>
        </w:rPr>
        <w:t>1</w:t>
      </w:r>
      <w:r>
        <w:rPr/>
        <w:t xml:space="preserve"> и 1</w:t>
      </w:r>
      <w:r>
        <w:rPr>
          <w:lang w:val="ru-RU"/>
        </w:rPr>
        <w:t>2</w:t>
      </w:r>
      <w:r>
        <w:rPr/>
        <w:t xml:space="preserve"> к проекту 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щий объем бюджетных ассигнований, направляемых на исполнение публичных нормативных обязательств за счёт средств бюджета  в 20</w:t>
      </w:r>
      <w:r>
        <w:rPr>
          <w:lang w:val="ru-RU"/>
        </w:rPr>
        <w:t>21</w:t>
      </w:r>
      <w:r>
        <w:rPr/>
        <w:t xml:space="preserve"> году и в плановом периоде </w:t>
      </w:r>
      <w:r>
        <w:rPr>
          <w:lang w:val="ru-RU"/>
        </w:rPr>
        <w:t>20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1</w:t>
      </w:r>
      <w:r>
        <w:rPr>
          <w:lang w:val="ru-RU"/>
        </w:rPr>
        <w:t>3</w:t>
      </w:r>
      <w:r>
        <w:rPr/>
        <w:t xml:space="preserve"> и 1</w:t>
      </w:r>
      <w:r>
        <w:rPr>
          <w:lang w:val="ru-RU"/>
        </w:rPr>
        <w:t>4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объём бюджетных ассигнований дорожного фонда  на 20</w:t>
      </w:r>
      <w:r>
        <w:rPr>
          <w:lang w:val="ru-RU"/>
        </w:rPr>
        <w:t>21</w:t>
      </w:r>
      <w:r>
        <w:rPr/>
        <w:t xml:space="preserve"> год </w:t>
      </w:r>
      <w:r>
        <w:rPr>
          <w:lang w:val="ru-RU"/>
        </w:rPr>
        <w:t>и на плановый период 2022 и 2023 годов</w:t>
      </w:r>
      <w:r>
        <w:rPr/>
        <w:t>(приложение 1</w:t>
      </w:r>
      <w:r>
        <w:rPr>
          <w:lang w:val="ru-RU"/>
        </w:rPr>
        <w:t>4 и 15</w:t>
      </w:r>
      <w:r>
        <w:rPr/>
        <w:t xml:space="preserve">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>у муниципальных</w:t>
      </w:r>
      <w:r>
        <w:rPr/>
        <w:t xml:space="preserve"> внутренних заимствований </w:t>
      </w:r>
      <w:r>
        <w:rPr>
          <w:lang w:val="ru-RU"/>
        </w:rPr>
        <w:t xml:space="preserve"> на </w:t>
      </w:r>
      <w:r>
        <w:rPr/>
        <w:t>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19 и 20 к проекту </w:t>
      </w:r>
      <w:r>
        <w:rPr>
          <w:lang w:val="ru-RU"/>
        </w:rPr>
        <w:t>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>программ</w:t>
      </w:r>
      <w:r>
        <w:rPr>
          <w:lang w:val="ru-RU"/>
        </w:rPr>
        <w:t xml:space="preserve">у муниципальных </w:t>
      </w:r>
      <w:r>
        <w:rPr/>
        <w:t xml:space="preserve"> гарантий 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 (приложение </w:t>
      </w:r>
      <w:r>
        <w:rPr>
          <w:lang w:val="ru-RU"/>
        </w:rPr>
        <w:t>17</w:t>
      </w:r>
      <w:r>
        <w:rPr/>
        <w:t xml:space="preserve"> и </w:t>
      </w:r>
      <w:r>
        <w:rPr>
          <w:lang w:val="ru-RU"/>
        </w:rPr>
        <w:t>18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/>
        <w:t xml:space="preserve">распределение  дотации из бюджета </w:t>
      </w:r>
      <w:r>
        <w:rPr>
          <w:lang w:val="ru-RU"/>
        </w:rPr>
        <w:t>муниципального образования «Кезский район»</w:t>
      </w:r>
      <w:r>
        <w:rPr/>
        <w:t xml:space="preserve"> на выравнивание бюджетной обеспеченности  муниципальных </w:t>
      </w:r>
      <w:r>
        <w:rPr>
          <w:lang w:val="ru-RU"/>
        </w:rPr>
        <w:t>образований поселений</w:t>
      </w:r>
      <w:r>
        <w:rPr/>
        <w:t xml:space="preserve"> на 20</w:t>
      </w:r>
      <w:r>
        <w:rPr>
          <w:lang w:val="ru-RU"/>
        </w:rPr>
        <w:t>21</w:t>
      </w:r>
      <w:r>
        <w:rPr/>
        <w:t xml:space="preserve"> год и на плановый период 20</w:t>
      </w:r>
      <w:r>
        <w:rPr>
          <w:lang w:val="ru-RU"/>
        </w:rPr>
        <w:t>22</w:t>
      </w:r>
      <w:r>
        <w:rPr/>
        <w:t xml:space="preserve"> и 20</w:t>
      </w:r>
      <w:r>
        <w:rPr>
          <w:lang w:val="ru-RU"/>
        </w:rPr>
        <w:t>23</w:t>
      </w:r>
      <w:r>
        <w:rPr/>
        <w:t xml:space="preserve"> годов (приложение 2</w:t>
      </w:r>
      <w:r>
        <w:rPr>
          <w:lang w:val="ru-RU"/>
        </w:rPr>
        <w:t>1</w:t>
      </w:r>
      <w:r>
        <w:rPr/>
        <w:t xml:space="preserve"> и 2</w:t>
      </w:r>
      <w:r>
        <w:rPr>
          <w:lang w:val="ru-RU"/>
        </w:rPr>
        <w:t>2</w:t>
      </w:r>
      <w:r>
        <w:rPr/>
        <w:t xml:space="preserve"> к проекту</w:t>
      </w:r>
      <w:r>
        <w:rPr>
          <w:lang w:val="ru-RU"/>
        </w:rPr>
        <w:t xml:space="preserve"> решения</w:t>
      </w:r>
      <w:r>
        <w:rPr/>
        <w:t>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>распределение межбюджетных трансфертов бюджетам поселений  на осуществление дорожной деятельности на 2021 год и на плановый период 2022 и 2023 годов (приложение 21 и 22  к проекту решения);</w:t>
      </w:r>
    </w:p>
    <w:p>
      <w:pPr>
        <w:pStyle w:val="Style19"/>
        <w:numPr>
          <w:ilvl w:val="0"/>
          <w:numId w:val="3"/>
        </w:numPr>
        <w:ind w:left="0" w:firstLine="1080"/>
        <w:jc w:val="both"/>
        <w:rPr/>
      </w:pPr>
      <w:r>
        <w:rPr>
          <w:lang w:val="ru-RU"/>
        </w:rPr>
        <w:t xml:space="preserve">распределение межбюджетных трансфертов бюджетам поселений  на реализацию муниципальной программы «Сохранение здоровья и формирование здорового образа жизни населения» на 2021 год и плановый период 2022 и 2023 годов (приложение 21 и 22 к проекту решения). </w:t>
      </w:r>
    </w:p>
    <w:p>
      <w:pPr>
        <w:pStyle w:val="Style19"/>
        <w:ind w:left="0" w:firstLine="708"/>
        <w:jc w:val="both"/>
        <w:rPr>
          <w:lang w:val="ru-RU"/>
        </w:rPr>
      </w:pPr>
      <w:r>
        <w:rPr>
          <w:lang w:val="ru-RU"/>
        </w:rPr>
        <w:t>Проект решения о бюджете содержит показатели бюджета на  2021 год и на плановый период 2022 и 2023 годов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Проектом решения о бюджете устанавливаются особенности использования бюджетных ассигнований на обеспечение деятельности муниципальных органов местного самоуправления  и муниципальных учреждений, использования средств, получаемых  муниципальными органами и муниципальными учреждениями района, особенности использования в 2021 году средств, получаемых отдельными юридическими лицами из бюджета муниципального образования «Кезский район», порядок заключения и оплаты муниципальными органами местного самоуправления, муниципальными учреждениями муниципальных контрактов, договоров (соглашений), исполнение которых осуществляется за счет средств бюджета муниципального образования «Кезский район», порядок использования бюджетных ассигнований в случае недополучения в бюджет муниципального образования «Кезский район» доходов и средств источников внутреннего финансирования бюджета муниципального образования «Кезский район», мораторий на установление новых налоговых льгот, межбюджетные взаимоотношения с органами местного самоуправления поселений. </w:t>
      </w:r>
    </w:p>
    <w:p>
      <w:pPr>
        <w:pStyle w:val="BodyText2"/>
        <w:spacing w:lineRule="auto" w:line="31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характеристики проекта бюджета муниципального образования «Кезский район» по доходам  на 2021 год  и на плановый период 2022 и 2023 годов</w:t>
      </w:r>
    </w:p>
    <w:p>
      <w:pPr>
        <w:pStyle w:val="BodyText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 xml:space="preserve">Формирование проекта бюджета осуществлялось в новых экономических условиях, складывающихся на фоне ситуации, вызванной распространением новой коронавирусной инфекции и принятием мер по устранению ее последстви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2"/>
        </w:rPr>
        <w:t xml:space="preserve">Негативные экономические последствия, связанные с пандемией коронавирусной инфекции и введением карантинных мер, начали проявляться к концу I квартала 2020 года, что </w:t>
      </w:r>
      <w:r>
        <w:rPr/>
        <w:t>в свою очередь отразилось на наполнении доходной базы бюджетов всех уровней. Не способствовало сохранению уровня доходов и складывающаяся конъюнктура цен на сырьевых рынках.</w:t>
      </w:r>
      <w:r>
        <w:rPr>
          <w:spacing w:val="-2"/>
        </w:rPr>
        <w:t xml:space="preserve"> В рамках борьбы с распространением коронавируса, поддержки граждан и наиболее уязвимых отраслей экономики приняты антикризисные меры.</w:t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2"/>
        </w:rPr>
      </w:pPr>
      <w:r>
        <w:rPr>
          <w:spacing w:val="-2"/>
        </w:rPr>
        <w:t xml:space="preserve">Вместе с тем, негативные тенденции по поступлению доходов сохраняются в течение 2020 года и учитываются при прогнозировании основных характеристик проекта бюджета. В этом отношении в планируемом трехлетнем периоде 2021 год будет годом адаптации бюджетной системы к преодолению последствий, связанных с распространением коронавирусной инфек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pacing w:val="-2"/>
        </w:rPr>
        <w:t>В 2022-2023 годах ожидается, что по мере сглаживания последствий от распространения новой коронавирусной инфекции, темпы роста экономики ускорятся, что благоприятно отразится на наполняемости доходной базы бюджета.</w:t>
      </w:r>
    </w:p>
    <w:p>
      <w:pPr>
        <w:pStyle w:val="Normal"/>
        <w:spacing w:lineRule="auto" w:line="276" w:before="0" w:after="240"/>
        <w:ind w:firstLine="720"/>
        <w:jc w:val="both"/>
        <w:rPr>
          <w:spacing w:val="-2"/>
        </w:rPr>
      </w:pPr>
      <w:r>
        <w:rPr>
          <w:spacing w:val="-2"/>
        </w:rPr>
        <w:t>В целом основные характеристики проекта бюджета сформированы на основе Сценарных условий,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</w:t>
      </w:r>
      <w:r>
        <w:rPr>
          <w:b/>
          <w:spacing w:val="-2"/>
        </w:rPr>
        <w:t xml:space="preserve"> </w:t>
      </w:r>
      <w:r>
        <w:rPr>
          <w:spacing w:val="-2"/>
        </w:rPr>
        <w:t xml:space="preserve">на </w:t>
      </w:r>
      <w:r>
        <w:rPr/>
        <w:t xml:space="preserve">2021 год и на плановый период 2022 и 2023 </w:t>
      </w:r>
      <w:r>
        <w:rPr>
          <w:spacing w:val="-2"/>
        </w:rPr>
        <w:t xml:space="preserve">годов, «базового» варианта Прогноза социально-экономического развития Удмуртской Республики на </w:t>
      </w:r>
      <w:r>
        <w:rPr/>
        <w:t xml:space="preserve">2021 год и на плановый период 2022 и 2023 </w:t>
      </w:r>
      <w:r>
        <w:rPr>
          <w:spacing w:val="-2"/>
        </w:rPr>
        <w:t>годов</w:t>
      </w:r>
      <w:r>
        <w:rPr/>
        <w:t xml:space="preserve">, </w:t>
      </w:r>
      <w:r>
        <w:rPr>
          <w:spacing w:val="-2"/>
        </w:rPr>
        <w:t xml:space="preserve">основных направлений бюджетной и налоговой политики Удмуртской Республики на </w:t>
      </w:r>
      <w:r>
        <w:rPr/>
        <w:t>2021 год и на плановый период 2022 и 2023</w:t>
      </w:r>
      <w:r>
        <w:rPr>
          <w:spacing w:val="-2"/>
        </w:rPr>
        <w:t xml:space="preserve"> годов и соблюдении требований Бюджетного кодекса Российской Федерации, условий реструктуризации </w:t>
      </w:r>
      <w:r>
        <w:rPr>
          <w:bCs/>
        </w:rPr>
        <w:t xml:space="preserve">бюджетных кредитов, предоставленных из федерального бюджета в 2015-2017 годах, в части </w:t>
      </w:r>
      <w:r>
        <w:rPr>
          <w:spacing w:val="-2"/>
        </w:rPr>
        <w:t>ограничений по уровню дефицита бюджета.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>При разработке доходной базы проекта бюджета Удмуртской Республики учтены: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>- исполнение налоговых и неналоговых доходов бюджета муниципального образования «Кезский район» в текущем году,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Российской Федерации </w:t>
      </w:r>
      <w:r>
        <w:rPr>
          <w:spacing w:val="-2"/>
        </w:rPr>
        <w:t>на 2021 год и на плановый период 2022 и 2023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- показатели Прогноза социально-экономического развития Удмуртской Республики </w:t>
      </w:r>
      <w:r>
        <w:rPr>
          <w:spacing w:val="-2"/>
        </w:rPr>
        <w:t>на 2021 год и на плановый период 2022 и 2023 годов</w:t>
      </w:r>
      <w:r>
        <w:rPr/>
        <w:t>;</w:t>
      </w:r>
    </w:p>
    <w:p>
      <w:pPr>
        <w:pStyle w:val="Normal"/>
        <w:spacing w:lineRule="auto" w:line="276" w:before="0" w:after="120"/>
        <w:ind w:firstLine="539"/>
        <w:jc w:val="both"/>
        <w:rPr/>
      </w:pPr>
      <w:r>
        <w:rPr/>
        <w:t xml:space="preserve"> </w:t>
      </w:r>
      <w:r>
        <w:rPr/>
        <w:t xml:space="preserve">- показатели Прогноза социально-экономического развития муниципального образования «Кезский район» </w:t>
      </w:r>
      <w:r>
        <w:rPr>
          <w:spacing w:val="-2"/>
        </w:rPr>
        <w:t>на 2021 год и на плановый период 2022 и 2023 годов</w:t>
      </w:r>
      <w:r>
        <w:rPr/>
        <w:t>;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         </w:t>
      </w:r>
      <w:r>
        <w:rPr/>
        <w:t xml:space="preserve">- прогнозные показатели главных администраторов доходов бюджета муниципального образования «Кезский район». </w:t>
      </w:r>
    </w:p>
    <w:p>
      <w:pPr>
        <w:pStyle w:val="Normal"/>
        <w:spacing w:lineRule="auto" w:line="288"/>
        <w:ind w:firstLine="709"/>
        <w:jc w:val="both"/>
        <w:rPr>
          <w:bCs/>
        </w:rPr>
      </w:pPr>
      <w:r>
        <w:rPr>
          <w:spacing w:val="-2"/>
        </w:rPr>
        <w:t xml:space="preserve">Безвозмездные поступления из бюджета Удмуртской Республики определены в </w:t>
      </w:r>
      <w:r>
        <w:rPr>
          <w:bCs/>
        </w:rPr>
        <w:t xml:space="preserve">суммах, предусмотренных бюджету муниципального образования «Кезский район» в проекте закона «О бюджете Удмуртской Республики на 2021 год и на плановый период 2022 и 2023 годов» </w:t>
      </w:r>
      <w:r>
        <w:rPr>
          <w:spacing w:val="-2"/>
        </w:rPr>
        <w:t xml:space="preserve">учтены ко второму чтению проекта закона о бюджете Удмуртской Республики. </w:t>
      </w:r>
    </w:p>
    <w:p>
      <w:pPr>
        <w:pStyle w:val="Normal"/>
        <w:spacing w:lineRule="auto" w:line="288" w:before="0" w:after="240"/>
        <w:ind w:firstLine="720"/>
        <w:jc w:val="both"/>
        <w:rPr/>
      </w:pPr>
      <w:r>
        <w:rPr>
          <w:spacing w:val="-2"/>
        </w:rPr>
        <w:t xml:space="preserve">С учётом вышеуказанных подходов доходная часть проекта бюджета муниципального образования «Кезский район» на 2021 год определена в сумме 693455,6 тыс. рублей, на 2022 год – </w:t>
      </w:r>
      <w:r>
        <w:rPr/>
        <w:t xml:space="preserve">541328,7 </w:t>
      </w:r>
      <w:r>
        <w:rPr>
          <w:spacing w:val="-2"/>
        </w:rPr>
        <w:t>тыс. рублей, на 2023 год – 644405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 </w:t>
      </w:r>
      <w:r>
        <w:rPr/>
        <w:t>Налоговые доходы в проекте 2021 года составляют 26,7%(185 млн.293 тыс.руб.), неналоговые доходы – 1,6% (11 млн.083,4 тыс.руб.); безвозмездные поступления – 71,7 % ( 497 млн.079,2 тыс.руб.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логовые  и неналоговые доходы запланированы в сумме 196 млн.376,4 тыс.руб., темп роста 112 % (или 20млн. 972 тыс.руб.) относительно первоначального плана 2020 года.</w:t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276"/>
        <w:gridCol w:w="1134"/>
        <w:gridCol w:w="851"/>
        <w:gridCol w:w="1134"/>
        <w:gridCol w:w="1134"/>
      </w:tblGrid>
      <w:tr>
        <w:trPr>
          <w:trHeight w:val="3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Структур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Исполнение з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/>
            </w:pPr>
            <w:r>
              <w:rPr/>
              <w:t>Ожидаемое исполнение з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роект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highlight w:val="yellow"/>
              </w:rPr>
            </w:pPr>
            <w:r>
              <w:rPr/>
              <w:t>Отклонение проекта 2021 года к оценке 2020 года 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highlight w:val="yellow"/>
              </w:rPr>
            </w:pPr>
            <w:r>
              <w:rPr/>
              <w:t>Относительное изменени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2022 год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/>
              <w:t>2023год (проект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доходов налоговых и неналоговых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0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250" w:hanging="0"/>
              <w:rPr>
                <w:b/>
                <w:b/>
              </w:rPr>
            </w:pPr>
            <w:r>
              <w:rPr>
                <w:b/>
              </w:rPr>
              <w:t>1758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63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5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99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0242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8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38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5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4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89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32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38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4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0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46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571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8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7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9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2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9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90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-3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4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-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1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2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0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-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125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7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7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7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7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77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3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42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2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-14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1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-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5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-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0</w:t>
            </w:r>
          </w:p>
        </w:tc>
      </w:tr>
    </w:tbl>
    <w:p>
      <w:pPr>
        <w:pStyle w:val="TextBody"/>
        <w:spacing w:lineRule="auto" w:line="276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Особенности расчетов поступлений платежей в местный бюджет по основным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</w:rPr>
        <w:t>доходным источникам</w:t>
      </w:r>
      <w:r>
        <w:rPr/>
        <w:t xml:space="preserve">. </w:t>
      </w:r>
    </w:p>
    <w:p>
      <w:pPr>
        <w:pStyle w:val="Normal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ind w:firstLine="709"/>
        <w:jc w:val="both"/>
        <w:rPr/>
      </w:pPr>
      <w:r>
        <w:rPr/>
        <w:t>Прогноз поступлений налога на доходы физических лиц на 2021 год рассчитан в соответствии с главой 23 Налогового кодекса Российской Федерации. Налоговая ставка установлена 13%. В бюджет муниципального района зачисляются доходы от НДФЛ по нормативу 68% согласно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на 2021 год прогнозируется в сумме 141928 тыс. руб., что на 3058 тыс. руб. (или 2%) больше ожидаемой оценки за 2020 год. Поступление налога прогнозируется по данным главного администратора доходов- Управления Федеральной налоговой службы № 4 по УР,  а также ожидаемого исполнения налога в 2020 году. На 2022 год налог на доходы физических лиц прогнозируется в сумме 146982тыс.руб., на 2023 год в сумме 157175 тыс.руб 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ind w:firstLine="709"/>
        <w:jc w:val="both"/>
        <w:rPr/>
      </w:pPr>
      <w:r>
        <w:rPr/>
        <w:t>В соответствии с главой 22 Налогового кодекса Российской Федерации поступление акцизов по подакцизным товарам на 2021год прогнозируется в сумме 39083 тыс. руб.</w:t>
      </w:r>
    </w:p>
    <w:p>
      <w:pPr>
        <w:pStyle w:val="Normal"/>
        <w:ind w:firstLine="709"/>
        <w:jc w:val="both"/>
        <w:rPr/>
      </w:pPr>
      <w:r>
        <w:rPr/>
        <w:t xml:space="preserve">Поступление акцизов прогнозируется с учетом прогнозных показателей главного администратора доходов – Межрегионального операционного управления Федерального казначейства. Норматив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Кезский район» на 2021 год определен в размере 0,8626 %.( </w:t>
      </w:r>
      <w:r>
        <w:rPr>
          <w:i/>
          <w:sz w:val="18"/>
          <w:szCs w:val="18"/>
        </w:rPr>
        <w:t>в 2020 году- 0,4299%</w:t>
      </w:r>
      <w:r>
        <w:rPr/>
        <w:t>). На 2021 и 2022 годы поступление акцизов прогнозируется в сумме 39083 тыс.руб.( для поддержки муниципальных образований и развития муниципальных дорожных фондов с 2021 года из бюджета республики передается 10 процентов акцизов на нефтепродукты в бюджеты муниципальных образований. Таким образом, норматив отчисления от акцизов на нефтепродукты в местные бюджеты составит 20 процентов, вместо 10 процентов в 2020 году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логи на совокупный доход.</w:t>
      </w:r>
    </w:p>
    <w:p>
      <w:pPr>
        <w:pStyle w:val="Normal"/>
        <w:ind w:firstLine="709"/>
        <w:jc w:val="both"/>
        <w:rPr/>
      </w:pPr>
      <w:r>
        <w:rPr/>
        <w:t xml:space="preserve">Единый налог на вмененный доход для отдельных видов деятельности, прогнозируется главным администратором  доходов местного бюджета - Межрайонной инспекцией Федеральной налоговой службы № 2 по Удмуртской Республике. В соответствии главой 26.3 Налогового Кодекса Российской Федерации   в размере 100 % поступает в бюджет  района.( с 2021 года на федеральном уровне отменяется система налогообложения в виде единого налога на вмененный доход для отдельных видов деятельности (Федеральный закон от 29.06.2012 № 97-ФЗ). Соответственно, в 2021 году ожидается поступление за 4 квартал 2020 года и бюджет недополучит по данному виду налога более 4 млн.руб. На 2021 год сумма налога определена в размере 1651 тыс. руб. На 2022-2023 годы прогнозируется поступление в сумме 50 тыс.руб. </w:t>
      </w:r>
    </w:p>
    <w:p>
      <w:pPr>
        <w:pStyle w:val="Normal"/>
        <w:ind w:firstLine="709"/>
        <w:jc w:val="both"/>
        <w:rPr/>
      </w:pPr>
      <w:r>
        <w:rPr/>
        <w:t>Единый сельскохозяйственный налог спрогнозирован в соответствии с главой 26.1 Налогового кодекса Российской Федерации. На 2021 год сумма налога определена 1141 тыс. руб. На 2022 и 2023 годы прогнозируется в сумме 1141 тыс.руб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Налог, взимаемый в связи с применением патентной системы налогообложения на 2021 год определен в сумме 50 тыс. руб.,с учетом данных главного администратора доходов-Управления Федеральной налоговой службы № 2 по УР. На 2022-2023 годы прогнозируется в сумме 50 тыс.руб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осударственная пошлина.</w:t>
      </w:r>
    </w:p>
    <w:p>
      <w:pPr>
        <w:pStyle w:val="Normal"/>
        <w:ind w:firstLine="709"/>
        <w:jc w:val="both"/>
        <w:rPr/>
      </w:pPr>
      <w:r>
        <w:rPr/>
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 на 2021 год прогнозируется в сумме 1140 тыс. руб.,  с учетом ожидаемого исполнения и прогнозных показателей главного администратора доходов - Межрайонной инспекцией Федеральной налоговой службы № 2 по Удмуртской Республике. На 2022-2023 годы прогнозируется в сумме 1186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Доходы от использования имущества, находящегося в   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запланированы на основании данных, представленных главным администратором доходов - Отделом имущественных отношений. Доходы запланированы исходя из фактически заключенных договоров использования государственной и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На 2021 год поступление  доходов</w:t>
      </w:r>
      <w:r>
        <w:rPr>
          <w:b/>
          <w:bCs/>
        </w:rPr>
        <w:t xml:space="preserve"> </w:t>
      </w:r>
      <w:r>
        <w:rPr>
          <w:bCs/>
        </w:rPr>
        <w:t xml:space="preserve">от использования имущества, находящегося в    государственной и муниципальной собственности прогнозируется в сумме 7638 тыс. руб. </w:t>
      </w:r>
      <w:r>
        <w:rPr/>
        <w:t xml:space="preserve">Исходя из  данных Отдела  имущественных отношений, в том числе: </w:t>
      </w:r>
    </w:p>
    <w:p>
      <w:pPr>
        <w:pStyle w:val="TextBody"/>
        <w:ind w:firstLine="709"/>
        <w:rPr/>
      </w:pPr>
      <w:r>
        <w:rPr/>
        <w:t>-арендная плата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5320 тыс. руб.;</w:t>
      </w:r>
    </w:p>
    <w:p>
      <w:pPr>
        <w:pStyle w:val="Normal"/>
        <w:ind w:firstLine="709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-  2100 тыс. руб.;</w:t>
      </w:r>
    </w:p>
    <w:p>
      <w:pPr>
        <w:pStyle w:val="Normal"/>
        <w:ind w:firstLine="709"/>
        <w:jc w:val="both"/>
        <w:rPr/>
      </w:pPr>
      <w:r>
        <w:rPr/>
        <w:t>-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- 88 тыс. руб.;</w:t>
      </w:r>
    </w:p>
    <w:p>
      <w:pPr>
        <w:pStyle w:val="Normal"/>
        <w:ind w:firstLine="709"/>
        <w:jc w:val="both"/>
        <w:rPr/>
      </w:pPr>
      <w:r>
        <w:rPr/>
        <w:t>-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жилищного фонда) - 13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Доходы от продажи материальных и нематериальных активов.</w:t>
      </w:r>
    </w:p>
    <w:p>
      <w:pPr>
        <w:pStyle w:val="TextBody"/>
        <w:ind w:firstLine="709"/>
        <w:rPr/>
      </w:pPr>
      <w:r>
        <w:rPr/>
        <w:t>Доходы от продажи материальных и нематериальных  активов запланированы по данным  Отдела имущественных отношений. Прогнозируется поступление в 2021году в сумме 1000 тыс. руб. в том числе:</w:t>
      </w:r>
    </w:p>
    <w:p>
      <w:pPr>
        <w:pStyle w:val="TextBody"/>
        <w:ind w:firstLine="709"/>
        <w:rPr/>
      </w:pPr>
      <w:r>
        <w:rPr/>
        <w:t>-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- 600 тыс. руб.;</w:t>
      </w:r>
    </w:p>
    <w:p>
      <w:pPr>
        <w:pStyle w:val="TextBody"/>
        <w:ind w:firstLine="709"/>
        <w:rPr/>
      </w:pPr>
      <w:r>
        <w:rPr/>
        <w:t xml:space="preserve">-доходы от продажи земельных участков, государственная собственность на которые не разграничена и которые расположены в границах поселений - 400 тыс. руб. 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лата за негативное воздействие на окружающую среду.</w:t>
      </w:r>
    </w:p>
    <w:p>
      <w:pPr>
        <w:pStyle w:val="Normal"/>
        <w:ind w:firstLine="709"/>
        <w:jc w:val="both"/>
        <w:rPr/>
      </w:pPr>
      <w:r>
        <w:rPr/>
        <w:t xml:space="preserve">Плата за негативное воздействие на окружающую среду запланирована в сумме 470 тыс. руб. исходя из представленных данных главным администратором доходов – Управлением Федеральной службы по надзору в сфере природопользования по Удмуртской Республике. На 2021 и 2022 годы прогнозируется в сумме 470 тыс.руб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.</w:t>
      </w:r>
    </w:p>
    <w:p>
      <w:pPr>
        <w:pStyle w:val="Normal"/>
        <w:ind w:firstLine="709"/>
        <w:jc w:val="both"/>
        <w:rPr>
          <w:bCs/>
        </w:rPr>
      </w:pPr>
      <w:r>
        <w:rPr/>
        <w:t>Прочие доходы от оказания платных услуг  прогнозируется на 2021 год в сумме 1421,4 тыс. руб.. По данному кода дохода запланирована плата, взимаемая с родителей (законных представителей) за содержание ребенка в казенных образовательных учреждениях района. Доход запланирован  по данным главного администратора доходов Управления образованием Администрации муниципального образования «Кезский район». На 2021 и 2022 годы прогнозируется в сумме 1421,4 тыс.руб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Штрафы, санкции, возмещение ущерб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оступления от денежных взысканий (штрафов) и иных сумм  возмещение ущерба, зачисляемые  бюджет муниципального образования «Кезский район» на 2021 год прогнозируется   в сумме 554 тыс.руб. исходя из ожидаемого исполнения за 2020 год. На 2022год в сумме 576 тыс.руб. и 2023 год прогнозируется в сумме 599 тыс.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TextBody"/>
        <w:ind w:firstLine="709"/>
        <w:rPr>
          <w:szCs w:val="24"/>
        </w:rPr>
      </w:pPr>
      <w:r>
        <w:rPr>
          <w:color w:val="000000"/>
          <w:szCs w:val="24"/>
        </w:rPr>
        <w:t>Безвозмездные поступления в бюджет муниципального образования «Кезский район»  на 2021 год прогнозируются в объеме 497079,2 тыс. руб., на 2022 год в объеме 341392,3 тыс.руб.,на 2023 год в объеме 434162,7 тыс.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Анализ поступления безвозмездных поступлений представлен в таблице:</w:t>
      </w:r>
    </w:p>
    <w:p>
      <w:pPr>
        <w:pStyle w:val="TextBody"/>
        <w:spacing w:lineRule="auto" w:line="312"/>
        <w:ind w:firstLine="709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819"/>
        <w:gridCol w:w="1985"/>
        <w:gridCol w:w="1807"/>
      </w:tblGrid>
      <w:tr>
        <w:trPr>
          <w:trHeight w:val="270" w:hRule="atLeast"/>
        </w:trPr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</w:t>
              <w:tab/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роект бюджета на 2021 год и плановый период 2022 и 2023 годов</w:t>
            </w:r>
          </w:p>
        </w:tc>
      </w:tr>
      <w:tr>
        <w:trPr>
          <w:trHeight w:val="270" w:hRule="atLeast"/>
        </w:trPr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napToGrid w:val="false"/>
              <w:spacing w:lineRule="auto" w:line="312"/>
              <w:ind w:left="360" w:firstLine="709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21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2</w:t>
            </w:r>
            <w:r>
              <w:rPr>
                <w:b/>
                <w:color w:val="000000"/>
                <w:szCs w:val="24"/>
                <w:lang w:val="en-US"/>
              </w:rPr>
              <w:t>2</w:t>
            </w:r>
            <w:r>
              <w:rPr>
                <w:b/>
                <w:color w:val="000000"/>
                <w:szCs w:val="24"/>
              </w:rPr>
              <w:t>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315" w:leader="none"/>
              </w:tabs>
              <w:spacing w:lineRule="auto" w:line="312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2</w:t>
            </w:r>
            <w:r>
              <w:rPr>
                <w:b/>
                <w:color w:val="000000"/>
                <w:szCs w:val="24"/>
                <w:lang w:val="en-US"/>
              </w:rPr>
              <w:t>3</w:t>
            </w:r>
            <w:r>
              <w:rPr>
                <w:b/>
                <w:color w:val="000000"/>
                <w:szCs w:val="24"/>
              </w:rPr>
              <w:t>год</w:t>
            </w:r>
          </w:p>
        </w:tc>
      </w:tr>
      <w:tr>
        <w:trPr>
          <w:trHeight w:val="85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0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39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162,7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  выравнивание бюджетной обеспечен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63</w:t>
            </w:r>
          </w:p>
        </w:tc>
      </w:tr>
      <w:tr>
        <w:trPr>
          <w:trHeight w:val="69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30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1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813,3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0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17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186,4</w:t>
            </w:r>
          </w:p>
        </w:tc>
      </w:tr>
      <w:tr>
        <w:trPr>
          <w:trHeight w:val="40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1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  <w:t xml:space="preserve">      </w:t>
      </w:r>
      <w:r>
        <w:rPr>
          <w:b/>
          <w:szCs w:val="24"/>
        </w:rPr>
        <w:t xml:space="preserve">3. Основные характеристики проекта бюджета муниципального образования «Кезский район»  на 2021 год и на плановый период 2022 и 2023 годов по </w:t>
      </w:r>
      <w:r>
        <w:rPr>
          <w:b/>
          <w:bCs/>
          <w:szCs w:val="24"/>
        </w:rPr>
        <w:t>расходам</w:t>
      </w:r>
    </w:p>
    <w:p>
      <w:pPr>
        <w:pStyle w:val="TextBody"/>
        <w:ind w:firstLine="709"/>
        <w:rPr/>
      </w:pPr>
      <w:r>
        <w:rPr/>
        <w:t>Формирование расходной части проекта бюджета муниципального образования «Кезский район» на 2021 год и на плановый период 2022 и 2023 годов осуществлялось в соответствии с требованиями Бюджетного кодекса Российской Федерации, р</w:t>
      </w:r>
      <w:r>
        <w:rPr>
          <w:szCs w:val="24"/>
        </w:rPr>
        <w:t>ешением районного Совета депутатов от 26 сентября 2008 года № 201 «Об утверждении Положения о бюджетном процессе в муниципальном образовании «Кезский район», постановлением Администрации муниципального образования «Кезский район» от 13 октября 2017 года № 1278 «Об утверждении Порядка составления проекта бюджета муниципального образования «Кезский район» на очередной финансовый год и на плановый период», с использованием следующих основных подход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/>
      </w:pPr>
      <w:r>
        <w:rPr/>
        <w:tab/>
        <w:t>-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закрепленных в Указах президента Российской Федерации от 7 мая 2012 года, исходя из прогноза размера среднемесячного дохода от трудовой деятельности в Удмуртской Республике (на 2021 год- 32185 рублей, на 2022 год- 34374 рубля, на 2023 год-36711 рублей), среднесписочной численности работников, с учетом актуализации бюджетной сети, в рамках реализуемых мероприятий Плана по росту доходов бюджета, оптимизации расходов бюджета и сокращению муниципального долга, средств от приносящей доход деятельности. Учитывая объективно обусловленные бюджетные ограничения, ассигнования на оплату труда отдельным категориям бюджетной сферы предусматриваются в объеме 82 процентов потребности;</w:t>
      </w:r>
    </w:p>
    <w:p>
      <w:pPr>
        <w:pStyle w:val="Normal"/>
        <w:ind w:firstLine="709"/>
        <w:jc w:val="both"/>
        <w:rPr/>
      </w:pPr>
      <w:r>
        <w:rPr/>
        <w:t>-увеличение бюджетных ассигнований в связи с повышением с 1 октября  оплаты труда прочим категориям работников, «непоименованным» в указах Президента Российской Федерации от 7 мая 2012 года, на прогнозный уровень инфляции  (на 4 %) и увеличение  минимального размера оплаты труда до величины прожиточного минимума для трудоспособного населения. Учитывая объективно обусловленные бюджетные ограничения, ассигнования на оплату труда отдельным категориям бюджетной сферы предусматриваются в объеме 82 процентов потребности;</w:t>
      </w:r>
    </w:p>
    <w:p>
      <w:pPr>
        <w:pStyle w:val="Normal"/>
        <w:ind w:firstLine="709"/>
        <w:jc w:val="both"/>
        <w:rPr/>
      </w:pPr>
      <w:r>
        <w:rPr/>
        <w:t>-сохранения тарифов страховых взносов в государственные внебюджетные фонды в размере 30,2 процента;</w:t>
      </w:r>
    </w:p>
    <w:p>
      <w:pPr>
        <w:pStyle w:val="Normal"/>
        <w:ind w:firstLine="709"/>
        <w:jc w:val="both"/>
        <w:rPr/>
      </w:pPr>
      <w:r>
        <w:rPr/>
        <w:t>- учитывая объективно обусловленные бюджетные ограничения, ассигнования на исполнение публичных нормативных обязательств предусмотрены в объеме 42 процента от потребности;</w:t>
      </w:r>
    </w:p>
    <w:p>
      <w:pPr>
        <w:pStyle w:val="Normal"/>
        <w:ind w:firstLine="709"/>
        <w:jc w:val="both"/>
        <w:rPr/>
      </w:pPr>
      <w:r>
        <w:rPr/>
        <w:t>-формирование объема бюджетных ассигнований Дорожного фонда муниципального образования «Кезский район» с учетом прогнозируемого объема доходов бюджета района, являющихся источниками формирования Дорожного фонда муниципального образования «Кезский район»;</w:t>
      </w:r>
    </w:p>
    <w:p>
      <w:pPr>
        <w:pStyle w:val="Normal"/>
        <w:ind w:firstLine="709"/>
        <w:jc w:val="both"/>
        <w:rPr/>
      </w:pPr>
      <w:r>
        <w:rPr/>
        <w:t>-изме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ind w:firstLine="709"/>
        <w:jc w:val="both"/>
        <w:rPr/>
      </w:pPr>
      <w:r>
        <w:rPr/>
        <w:t>-поступления целевых средств;</w:t>
      </w:r>
    </w:p>
    <w:p>
      <w:pPr>
        <w:pStyle w:val="Normal"/>
        <w:ind w:firstLine="709"/>
        <w:jc w:val="both"/>
        <w:rPr/>
      </w:pPr>
      <w:r>
        <w:rPr/>
        <w:t>- прогнозирование расходов на финансовое обеспечение оказания муниципальных услуг (выполнения работ) в натуральном и стоимостном выражении за три отчетных финансовых года, оценки потребности населения в муниципальных услугах (работах), с учетом проведения мероприятий по оптимизации указанных расходов и исходя из возможности доходной базы проекта бюджета муниципального образования «Кезский район»</w:t>
      </w:r>
    </w:p>
    <w:p>
      <w:pPr>
        <w:pStyle w:val="Normal"/>
        <w:ind w:firstLine="709"/>
        <w:jc w:val="both"/>
        <w:rPr/>
      </w:pPr>
      <w:r>
        <w:rPr/>
        <w:t>- формирование межбюджетных отношений   с органами местного самоуправления поселений согласно Положению о районном фонде финансовой поддержки поселений  утвержденного решением районного Совета депутатов 27 февраля 2009 года № 258.1;</w:t>
      </w:r>
    </w:p>
    <w:p>
      <w:pPr>
        <w:pStyle w:val="Normal"/>
        <w:ind w:firstLine="709"/>
        <w:jc w:val="both"/>
        <w:rPr/>
      </w:pPr>
      <w:r>
        <w:rPr/>
        <w:t>- определение бюджетных ассигнований на погашение и обслуживание муниципального долга в соответствии с условиями привлечения заемных средст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>-в соответствии с пунктом 3 статьи 184.1 Бюджетного кодекса РФ в общем объеме расходов предусмотрены условно утверждаемые расходы в объеме 2,5 процента на первый год планового периода (2022 год) и в объеме 5 процентов на второй год планового периода (2023 год) общего объема расходов проекта бюджета на соответствующий год планового периода.</w:t>
      </w:r>
    </w:p>
    <w:p>
      <w:pPr>
        <w:pStyle w:val="Normal"/>
        <w:ind w:firstLine="709"/>
        <w:jc w:val="both"/>
        <w:rPr/>
      </w:pPr>
      <w:r>
        <w:rPr/>
        <w:t xml:space="preserve">С учетом вышеперечисленных подходов расходная часть проекта бюджета района предусмотрена в объеме: </w:t>
      </w:r>
    </w:p>
    <w:p>
      <w:pPr>
        <w:pStyle w:val="Normal"/>
        <w:ind w:firstLine="709"/>
        <w:jc w:val="both"/>
        <w:rPr/>
      </w:pPr>
      <w:r>
        <w:rPr/>
        <w:t>на 2021 год – 693 455,6  тыс. руб.;</w:t>
      </w:r>
    </w:p>
    <w:p>
      <w:pPr>
        <w:pStyle w:val="Normal"/>
        <w:ind w:firstLine="709"/>
        <w:jc w:val="both"/>
        <w:rPr/>
      </w:pPr>
      <w:r>
        <w:rPr/>
        <w:t>на 2022 год – 541 328,7 тыс. руб., в том числе условно утверждаемые расходы в сумме 6752,5 тыс. руб.;</w:t>
      </w:r>
    </w:p>
    <w:p>
      <w:pPr>
        <w:pStyle w:val="Normal"/>
        <w:ind w:firstLine="709"/>
        <w:jc w:val="both"/>
        <w:rPr/>
      </w:pPr>
      <w:r>
        <w:rPr/>
        <w:t>на 2023 год – 644 405,1 тыс. руб., в том числе условно утверждаемые расходы в сумме 14020,3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структуре общего объема расходов проекта  бюджета наибольший удельный вес составляют расходы, направляемые на образование: в оценке 2020 года- 49,5%, в 2021 году- 63,4 %, в 2022 голу- 53,3% и в 2023 году-  49,2%. </w:t>
      </w:r>
      <w:r>
        <w:rPr>
          <w:bCs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огнозируемые расходы бюджета муниципального образования «Кезский район» на 2021 год и на плановый период 2022 и 2023 годов сохраняют социальную направленность.</w:t>
      </w:r>
    </w:p>
    <w:p>
      <w:pPr>
        <w:pStyle w:val="Normal"/>
        <w:ind w:firstLine="709"/>
        <w:jc w:val="both"/>
        <w:rPr/>
      </w:pPr>
      <w:r>
        <w:rPr>
          <w:bCs/>
        </w:rPr>
        <w:t>Ведомственной структурой расходов бюджета муниципального образования «Кезский район» бюджетные ассигнования в 2021-2023 годах распределены по 6 главным распорядителям бюджетных средств. Основная доля расходов бюджета в 2021-2023 годах планируется на Управление образованием Администрации муниципального образования «Кезский район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овое обеспечение реализации национальных (федеральных) проект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предусмотрено утверждение и реализация 12 национальных проектов. </w:t>
      </w:r>
    </w:p>
    <w:p>
      <w:pPr>
        <w:pStyle w:val="Normal"/>
        <w:ind w:firstLine="709"/>
        <w:jc w:val="both"/>
        <w:rPr/>
      </w:pPr>
      <w:r>
        <w:rPr/>
        <w:t>Муниципальное образование «Кезский район» в проекте консолидированного бюджета участвует в реализации 4 национальных проектов. На реализацию мероприятий национальных (федеральных) проектов из бюджета Удмуртской Республики  бюджету района предусмотрено  в 2021 году- 114778,9 тыс. руб., в 2022 году- 11662,6 тыс. руб., в 2023 году- 69595,1 тыс. руб. Участие района в разрезе национальных (федеральных) проектов представлено в следующей таблице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506"/>
        <w:gridCol w:w="1506"/>
        <w:gridCol w:w="1507"/>
      </w:tblGrid>
      <w:tr>
        <w:trPr>
          <w:trHeight w:val="2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 xml:space="preserve">Наименование национального (федерального) проекта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2 г.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>
                <w:b/>
              </w:rPr>
              <w:t xml:space="preserve">2023 г. 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Федеральный проект «Формирование комфортной городской среды» (НП «Жилье и городская среда»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3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4,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313" w:firstLine="31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65,8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Федеральный проект «Успех каждого ребенка» (НП «Образование»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720,8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Федеральный проект «Чистая вода» (НП «Экология»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,6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65647,5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Федеральный проект «Финансовая поддержка семей при рождении детей» (НП «Демография»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69,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9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7869,3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Федеральный проект «Содействие занятости женщин- создание дошкольного образования для детей в возрасте до трех лет» (НП «Демография»)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386,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же предусмотрены бюджетные ассигнования за счет средств бюджета района в сумме 2342,7 тыс. руб. на открытие двух образовательных центров «Точка роста» по национальному проекту «Образование» в сельских школ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spacing w:lineRule="auto" w:line="312"/>
        <w:jc w:val="center"/>
        <w:rPr/>
      </w:pPr>
      <w:r>
        <w:rPr>
          <w:b/>
          <w:bCs/>
          <w:szCs w:val="24"/>
        </w:rPr>
        <w:t>Программная структура расходов бюджета муниципального образования</w:t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spacing w:lineRule="auto" w:line="31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Кезский район» на 2021 год и на плановый период 2022 и 2023 годов</w:t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rPr>
          <w:bCs/>
          <w:szCs w:val="24"/>
        </w:rPr>
      </w:pPr>
      <w:r>
        <w:rPr>
          <w:b/>
          <w:bCs/>
          <w:szCs w:val="24"/>
        </w:rPr>
        <w:t xml:space="preserve">          </w:t>
      </w:r>
      <w:r>
        <w:rPr>
          <w:bCs/>
          <w:szCs w:val="24"/>
        </w:rPr>
        <w:t>В соответствии с требованиями Бюджетного кодекса Российской Федерации</w:t>
      </w:r>
      <w:r>
        <w:rPr>
          <w:b/>
          <w:bCs/>
          <w:szCs w:val="24"/>
        </w:rPr>
        <w:t xml:space="preserve"> б</w:t>
      </w:r>
      <w:r>
        <w:rPr>
          <w:bCs/>
          <w:szCs w:val="24"/>
        </w:rPr>
        <w:t>юджет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го образования «Кезский район» сформирован в структуре муниципальных программ.</w:t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Проект бюджета сформирован на основе 12 утвержденных Администрацией муниципального образования «Кезский район» муниципальных программ.</w:t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rPr>
          <w:b/>
          <w:b/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Структура расходной части проекта бюджета муниципального образования «Кезский район» в разрезе муниципальных программ характеризуется следующими данными:</w:t>
      </w:r>
    </w:p>
    <w:p>
      <w:pPr>
        <w:pStyle w:val="TextBody"/>
        <w:tabs>
          <w:tab w:val="clear" w:pos="708"/>
          <w:tab w:val="left" w:pos="4125" w:leader="none"/>
          <w:tab w:val="left" w:pos="7020" w:leader="none"/>
        </w:tabs>
        <w:spacing w:lineRule="auto" w:line="312"/>
        <w:rPr>
          <w:szCs w:val="24"/>
        </w:rPr>
      </w:pPr>
      <w:r>
        <w:rPr>
          <w:b/>
          <w:bCs/>
          <w:szCs w:val="24"/>
        </w:rPr>
        <w:tab/>
        <w:tab/>
      </w:r>
      <w:r>
        <w:rPr>
          <w:bCs/>
          <w:szCs w:val="24"/>
        </w:rPr>
        <w:t>в 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544"/>
        <w:gridCol w:w="1418"/>
        <w:gridCol w:w="1417"/>
        <w:gridCol w:w="1417"/>
        <w:gridCol w:w="1418"/>
      </w:tblGrid>
      <w:tr>
        <w:trPr>
          <w:trHeight w:val="2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М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 xml:space="preserve">Наименование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Бюджет МО «Кезский район»2020 г. </w:t>
            </w:r>
            <w:r>
              <w:rPr/>
              <w:t>(первоначальный)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 xml:space="preserve"> </w:t>
            </w:r>
            <w:r>
              <w:rPr>
                <w:bCs/>
                <w:color w:val="000000"/>
                <w:szCs w:val="24"/>
                <w:lang w:eastAsia="en-US"/>
              </w:rPr>
              <w:t xml:space="preserve">Развитие образования и воспи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96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890,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79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313" w:firstLine="31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012,9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звитие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3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51959,3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циальная поддержка на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0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17862,2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здание условий для устойчивого экономического разви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89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2085,4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Содержание и развитие муницип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3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29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5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15041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Энергосбережение и повышение энергетической эффектив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0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Муниципальное управление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0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79186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Управление муниципальными финансами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91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7916,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 xml:space="preserve">Комплексные меры противодействия немедицинскому потреблению наркотических средств и их незаконному оборот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Улучшение условий и охраны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7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3737,0</w:t>
            </w:r>
          </w:p>
        </w:tc>
      </w:tr>
      <w:tr>
        <w:trPr>
          <w:trHeight w:val="246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i/>
                <w:i/>
                <w:color w:val="000000"/>
                <w:szCs w:val="24"/>
                <w:lang w:eastAsia="en-US"/>
              </w:rPr>
            </w:pPr>
            <w:r>
              <w:rPr>
                <w:i/>
                <w:color w:val="000000"/>
                <w:szCs w:val="24"/>
                <w:lang w:eastAsia="en-US"/>
              </w:rPr>
              <w:t xml:space="preserve">Условно утвержденные расход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4"/>
                <w:lang w:eastAsia="en-US"/>
              </w:rPr>
            </w:pPr>
            <w:r>
              <w:rPr>
                <w:i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14020,3</w:t>
            </w:r>
          </w:p>
        </w:tc>
      </w:tr>
      <w:tr>
        <w:trPr>
          <w:trHeight w:val="246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Всего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91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45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2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13" w:firstLine="313"/>
              <w:jc w:val="center"/>
              <w:rPr/>
            </w:pPr>
            <w:r>
              <w:rPr/>
              <w:t>644405,1</w:t>
            </w:r>
          </w:p>
        </w:tc>
      </w:tr>
      <w:tr>
        <w:trPr>
          <w:trHeight w:val="246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655" w:leader="none"/>
              </w:tabs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Удельный вес расходов, формируемых программно-целевым мето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13" w:firstLine="313"/>
              <w:jc w:val="center"/>
              <w:rPr/>
            </w:pPr>
            <w:r>
              <w:rPr/>
            </w:r>
          </w:p>
          <w:p>
            <w:pPr>
              <w:pStyle w:val="Normal"/>
              <w:ind w:left="-313" w:firstLine="313"/>
              <w:jc w:val="center"/>
              <w:rPr/>
            </w:pPr>
            <w:r>
              <w:rPr/>
              <w:t>97,3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12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12"/>
        <w:rPr>
          <w:rStyle w:val="Style11"/>
          <w:bCs/>
        </w:rPr>
      </w:pPr>
      <w:r>
        <w:rPr>
          <w:bCs/>
        </w:rPr>
        <w:t xml:space="preserve">        </w:t>
      </w:r>
      <w:r>
        <w:rPr>
          <w:rStyle w:val="Style11"/>
          <w:szCs w:val="24"/>
        </w:rPr>
        <w:t>Пояснения к формированию бюджетных ассигнований в разрезе муниципальных программ муниципального образования «Кезский район», входящих в их состав программ, и непрограммных направлений деятельности приведены далее.</w:t>
      </w:r>
    </w:p>
    <w:p>
      <w:pPr>
        <w:pStyle w:val="TextBody"/>
        <w:ind w:firstLine="709"/>
        <w:rPr>
          <w:rStyle w:val="Style11"/>
          <w:bCs/>
          <w:szCs w:val="24"/>
        </w:rPr>
      </w:pPr>
      <w:r>
        <w:rPr/>
      </w:r>
    </w:p>
    <w:p>
      <w:pPr>
        <w:pStyle w:val="TextBodyIndent"/>
        <w:spacing w:lineRule="auto" w:line="312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1. Муниципальная программа «Развитие образования и воспитание»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Муниципальная программа «Развитие образования и воспитание»   утверждена постановлением Администрации муниципального образования «Кезский район» от 14 июля 2014 года № 909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Ответственный исполнитель программы – Управление образованием Администрации муниципального образования «Кезский район», сектор по работе с молодежью Администрации муниципального образования «Кезский район»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Целью муниципальной программы является 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Кезский район», создание условий для успешной социализации и самореализации детей и молодежи.</w:t>
      </w:r>
    </w:p>
    <w:p>
      <w:pPr>
        <w:pStyle w:val="TextBodyIndent"/>
        <w:rPr/>
      </w:pP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rPr/>
      </w:pPr>
      <w:r>
        <w:rPr>
          <w:rStyle w:val="Style11"/>
          <w:szCs w:val="24"/>
        </w:rPr>
        <w:t>- организация предоставления общедоступного и бесплатного дошкольного образования на территории муниципального образования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«Кезский район», обеспечение равного доступа к качественному образованию для всех категорий детей;</w:t>
      </w:r>
    </w:p>
    <w:p>
      <w:pPr>
        <w:pStyle w:val="TextBodyIndent"/>
        <w:rPr/>
      </w:pPr>
      <w:r>
        <w:rPr>
          <w:rStyle w:val="Style11"/>
          <w:szCs w:val="24"/>
        </w:rPr>
        <w:t>- организация предоставления, повышение качества и доступности дополнительного образования детей на территории муниципального образования «Кезский район», способного обеспечить дальнейшую самореализацию личности, её профессиональной самоопределение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создание условий и возможностей для успешной социализации и эффективной самореализации детей и молодежи муниципального образования «Кезский район», развитие их потенциала в интересах общества;</w:t>
      </w:r>
    </w:p>
    <w:p>
      <w:pPr>
        <w:pStyle w:val="TextBodyIndent"/>
        <w:rPr/>
      </w:pPr>
      <w:r>
        <w:rPr>
          <w:rStyle w:val="Style11"/>
          <w:szCs w:val="24"/>
        </w:rPr>
        <w:t>- сохранение и укрепление здоровья детей, подростков и молодежи, улучшение качества организации отдыха, оздоровления и занятости детей, подростков и молодежи, создание экономических, правовых, организационных условий, обеспечивающих эффективное функционирование системы детского и молодежного оздоровления и отдыха, выработка правовых мер, механизмов ее регулирования и государственной поддержки;</w:t>
      </w:r>
    </w:p>
    <w:p>
      <w:pPr>
        <w:pStyle w:val="TextBodyIndent"/>
        <w:rPr/>
      </w:pPr>
      <w:r>
        <w:rPr>
          <w:rStyle w:val="Style11"/>
          <w:szCs w:val="24"/>
        </w:rPr>
        <w:t>- повышение эффективности и результативности системы образования муниципального образования «Кезский район»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муниципального образования «Кезский район» предусмотрены средства на 2021 год в сумме 439890,8  тыс. руб., на 2022 год – 288790,6 тыс. руб., на 2023 год – 317012,9 тыс. руб.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муниципального образования «Кезский район» на 2021 год и на плановый период 2022 и 2023 годов с учетом проведения мероприятий </w:t>
      </w:r>
      <w:r>
        <w:rPr>
          <w:rStyle w:val="Style11"/>
          <w:sz w:val="22"/>
          <w:szCs w:val="22"/>
        </w:rPr>
        <w:t>по оптимизации расходов и распределены в структуре подпрограмм следующим образом:</w:t>
      </w:r>
    </w:p>
    <w:p>
      <w:pPr>
        <w:pStyle w:val="TextBodyIndent"/>
        <w:rPr/>
      </w:pPr>
      <w:r>
        <w:rPr>
          <w:rStyle w:val="Style11"/>
          <w:b/>
          <w:sz w:val="22"/>
          <w:szCs w:val="22"/>
        </w:rPr>
        <w:t>- подпрограмма « Развитие дошкольного образования»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 в сумме   на 2021 год – 173827,2 тыс. руб., на 2022 год – 60504,5 тыс. руб., на 2023 год – 67960,2 тыс. руб.</w:t>
      </w:r>
    </w:p>
    <w:p>
      <w:pPr>
        <w:pStyle w:val="TextBodyIndent"/>
        <w:rPr/>
      </w:pPr>
      <w:r>
        <w:rPr>
          <w:rStyle w:val="Style11"/>
          <w:sz w:val="22"/>
          <w:szCs w:val="22"/>
        </w:rPr>
        <w:t>В рамках подпрограммы предусмотрены  расходы: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 xml:space="preserve"> </w:t>
      </w:r>
      <w:r>
        <w:rPr>
          <w:rStyle w:val="Style11"/>
          <w:sz w:val="22"/>
          <w:szCs w:val="22"/>
        </w:rPr>
        <w:t>на предоставление субсидий бюджетным дошкольным образовательным учреждениям муниципального образования «Кезский район» на финансовое обеспечение оказания муниципальной услуги в сфере дошкольного образования в сумме 74353,5 тыс. руб. на 2021 год, 60417 тыс. руб. на 2022 год, 67872,7 тыс. руб. на 2023 год.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 финансирование бюджетных инвестиций в объекты государственной (муниципальной) собственности (строительство детского сада в пос. Кез)  99386,2 тыс. руб. в 2021 году, в том числе софинансирование бюджета района 10 тыс. руб..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 укрепление материально-технической базы дошкольных учреждений по 80,0 тыс. руб. ежегодно;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на софинансирование мероприятий по проведению капитального ремонта  по 7,5 тыс. руб. ежегодно.</w:t>
      </w:r>
    </w:p>
    <w:p>
      <w:pPr>
        <w:pStyle w:val="TextBodyIndent"/>
        <w:rPr/>
      </w:pPr>
      <w:r>
        <w:rPr>
          <w:rStyle w:val="Style11"/>
          <w:b/>
          <w:sz w:val="22"/>
          <w:szCs w:val="22"/>
        </w:rPr>
        <w:t>- подпрограмма «Развитие общего образования»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Бюджетные ассигнования запланированы в сумме на 2021 год – 217595,4 тыс. руб., на 2022 год – 179912,2 тыс. руб., на 2023 год – 200078,9 тыс. руб.</w:t>
      </w:r>
    </w:p>
    <w:p>
      <w:pPr>
        <w:pStyle w:val="TextBodyIndent"/>
        <w:rPr>
          <w:rStyle w:val="Style11"/>
          <w:sz w:val="22"/>
          <w:szCs w:val="22"/>
        </w:rPr>
      </w:pPr>
      <w:r>
        <w:rPr>
          <w:rStyle w:val="Style11"/>
          <w:sz w:val="22"/>
          <w:szCs w:val="22"/>
        </w:rPr>
        <w:t>В рамках подпрограммы предусмотрены следующие расходы: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 w:val="22"/>
          <w:szCs w:val="22"/>
        </w:rPr>
        <w:t>на выполнение отдельных государственных полномочий по обеспечению государственных гарантий  прав граждан на получение общедоступного и бесплат</w:t>
      </w:r>
      <w:r>
        <w:rPr>
          <w:rStyle w:val="Style11"/>
          <w:szCs w:val="24"/>
        </w:rPr>
        <w:t>ного дошкольного образования, начального общего, основного общего, среднего общего образования, а также дополнительного образования в общеобразовательных организациях в сумме на 2021 год-  168118,0 тыс. руб., на 2022 год- 130728,8 тыс. руб., на 2023 год- 150902,9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еспечение  муниципальными учреждениями муниципальных услуг, выполнение работ по 25948,9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на укрепление материально-технической базы в сумме  на 2021 год 2383,7 тыс. руб. («Точка роста») и по 473 тыс. руб. на 2022 и 2023 годы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обеспечение учащихся питанием на 2021 год -19054,2 тыс. руб. и по 20718,2  тыс. руб. на 2022 год и 2023 год, в том числе на обеспечение питанием детей из малообеспеченных семей  в 2021 году  в сумме 2006,5 тыс. руб., на 2022 и 2023 годы ежегодно по 3725,8 тыс.руб., на обеспечение питанием учащихся с ограниченными возможностями здоровья по 1320,6 тыс. руб. ежегодно, на организацию бесплатного горячего питания обучающихся в 1-4 классах в 2021 году в сумме 15639,2 тыс. руб. на 2022 и 2023 года по 15583,9 тыс. руб. и на софинансирование  субсидии из бюджета Удмуртской Республик по обеспечению питанием детей в школах района по 87,9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расходы за счет родительской платы за содержание ребенка в образовательном учреждении в сумме  1306,5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софинансирование по проведению капитального ремонта учреждений общего образования  в сумме 8,6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на расходы по созданию в общеобразовательных организациях, расположенных в сельской местности, условий для занятий физической культуры и спорта в 2021 году в сумме 775,5 тыс. руб.(Юскинская СОШ ), в 2022 году в сумме 728,2 тыс. руб. (Новоунтемская ООШ), в 2023 году в сумме 720,8 тыс. руб. (Мысовская ООШ).</w:t>
      </w:r>
    </w:p>
    <w:p>
      <w:pPr>
        <w:pStyle w:val="TextBodyIndent"/>
        <w:rPr/>
      </w:pPr>
      <w:r>
        <w:rPr>
          <w:rStyle w:val="Style11"/>
          <w:b/>
          <w:szCs w:val="24"/>
        </w:rPr>
        <w:t>-подпрограмма «Дополнительное образование и воспитание детей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1 год –  27566,1тыс. руб., на 2022 год – 27466,1 тыс. руб., на 2023 год – 27936,9 тыс. руб.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В рамках подпрограммы предусмотрены расходы на предоставление субсидии бюджетным учреждениям на финансовое обеспечение оказания муниципальных услуг, на проведение мероприятий в учреждениях дополнительного образования и расходы на реализацию мероприятий по обеспечению персонифицированного финансирования дополнительного образования и проведение мероприятий в учреждениях дополнительного образования.</w:t>
      </w:r>
    </w:p>
    <w:p>
      <w:pPr>
        <w:pStyle w:val="TextBodyIndent"/>
        <w:ind w:firstLine="769"/>
        <w:rPr>
          <w:rStyle w:val="Style11"/>
          <w:szCs w:val="24"/>
        </w:rPr>
      </w:pPr>
      <w:r>
        <w:rPr>
          <w:rStyle w:val="Style11"/>
          <w:szCs w:val="24"/>
        </w:rPr>
        <w:t>-</w:t>
      </w:r>
      <w:r>
        <w:rPr>
          <w:rStyle w:val="Style11"/>
          <w:b/>
          <w:szCs w:val="24"/>
        </w:rPr>
        <w:t>подпрограмма «Реализация молодежной политики»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на 2021 год в сумме 1495,5 тыс. руб.,  в сумме  1335,5 тыс. руб. ежегодно на 2022 и 2023 год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В рамках подпрограммы предусмотрены  расходы на предоставление субсидии бюджетному учреждению МЦ «Надежда» на финансовое обеспечение оказания муниципальных услуг в сфере молодежной политики. На 2021 год запланированы бюджетные ассигнования на софинансирование реализации проектов молодежного инициативного бюджетирования в сумме 160,0 тыс. руб. </w:t>
      </w:r>
    </w:p>
    <w:p>
      <w:pPr>
        <w:pStyle w:val="TextBodyIndent"/>
        <w:rPr/>
      </w:pPr>
      <w:r>
        <w:rPr>
          <w:rStyle w:val="Style11"/>
          <w:b/>
          <w:szCs w:val="24"/>
        </w:rPr>
        <w:t>-подпрограмма «Организация отдыха, оздоровления и занятости детей, подростков и молодежи»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 в сумме 2790,4 тыс. руб., ежегодно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В  рамках подпрограммы предусмотрены расходы  на обеспечение питанием учащихся за счет родительской платы в сумме 114,9 тыс. руб. ежегодно, а также софинансирование субсидий из бюджета Удмуртской Республики на организацию отдыха детей в сумме 33,0 тыс. руб. ежегодно.</w:t>
      </w:r>
    </w:p>
    <w:p>
      <w:pPr>
        <w:pStyle w:val="TextBodyIndent"/>
        <w:rPr/>
      </w:pPr>
      <w:r>
        <w:rPr>
          <w:rStyle w:val="Style11"/>
          <w:b/>
          <w:szCs w:val="24"/>
        </w:rPr>
        <w:t>-подпрограмма «Создание условий для реализации муниципальной программы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 на 2021 год – 16616,2 тыс. руб., на 2022 год – 16781,9 тыс. руб., на 2023 год – 16911,0 тыс. руб.</w:t>
      </w:r>
    </w:p>
    <w:p>
      <w:pPr>
        <w:pStyle w:val="TextBodyIndent"/>
        <w:rPr/>
      </w:pPr>
      <w:r>
        <w:rPr>
          <w:rStyle w:val="Style11"/>
          <w:szCs w:val="24"/>
        </w:rPr>
        <w:t>В рамках подпрограммы 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 на содержание  деятельности комиссии по делам несовершеннолетних и защите их прав  на 2021 год- 311,5 тыс. руб., на  2022 год-250,9 тыс. руб.,288,3 тыс. руб. на 2023 год.</w:t>
      </w:r>
    </w:p>
    <w:p>
      <w:pPr>
        <w:pStyle w:val="TextBodyIndent"/>
        <w:rPr/>
      </w:pPr>
      <w:r>
        <w:rPr>
          <w:rStyle w:val="Style11"/>
          <w:szCs w:val="24"/>
        </w:rPr>
        <w:t>-на содержание аппарата Управления образованием Администрации муниципального образования «Кезский район» 2765,1  тыс. руб. на 2021 год, 2792,1 тыс. руб. на 2022 год, 2901,2 тыс. руб. на 2023год;</w:t>
      </w:r>
    </w:p>
    <w:p>
      <w:pPr>
        <w:pStyle w:val="TextBodyIndent"/>
        <w:rPr/>
      </w:pPr>
      <w:r>
        <w:rPr>
          <w:rStyle w:val="Style11"/>
          <w:szCs w:val="24"/>
        </w:rPr>
        <w:t>- на организационно-методическое и информационное обеспечение деятельности образовательных учреждений по 2222,0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-на организацию и проведение мероприятий в области образования по 208,4 тыс. руб. ежегодно; </w:t>
      </w:r>
    </w:p>
    <w:p>
      <w:pPr>
        <w:pStyle w:val="TextBodyIndent"/>
        <w:rPr/>
      </w:pPr>
      <w:r>
        <w:rPr>
          <w:rStyle w:val="Style11"/>
          <w:szCs w:val="24"/>
        </w:rPr>
        <w:t>- на уплату налогов учреждениями образования по 1241,4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на проведение мероприятий по обеспечению безопасности 1478,5 тыс. руб.  ежегодно;</w:t>
      </w:r>
    </w:p>
    <w:p>
      <w:pPr>
        <w:pStyle w:val="TextBodyIndent"/>
        <w:rPr/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на предоставление мер социальной поддержки педагогических работников 7088 тыс. руб. на 2021 год,  7061 тыс. руб. на 2022 год, 7088 тыс. руб. на 2023 год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материальную поддержку семей с детьми дошкольного возраста на 2021 год в сумме 1301,3 тыс. руб., на 2022 год- 1527,6 тыс. руб., на 2023 год- 1483,2 тыс. руб. в том числе компенсация части родительской платы на 2021 год-747,1 тыс. руб., на 2022 и 2023 года ежегодно по 997,0 тыс. руб., освобождение от платы за присмотр и уход за детьми если родители инвалиды на 2021 год- 115,7 тыс. руб., на 2022 год- 132,7 тыс. руб. на 2023 год – 132,7 тыс. руб., расходы по предоставлению скидки многодетным семьям от установленной платы за присмотр и уход за ребенком  по 341,9 тыс. руб. ежегодно, расходы по присмотру и уходу за детьми-инвалидами, детьми-сиротами в сумме 96,6 тыс. руб. на 2021 год,  на 2022 год-56,0 тыс. руб., на 2023 год-11,6 тыс. руб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2. Муниципальная программа «Сохранение здоровья и формирование здорового образа жизни населения»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Муниципальная программа « Сохранение здоровья и формирование здорового образа жизни населения в муниципальном образовании «Кезский район» утверждена постановлением Администрации муниципального образования «Кезский район» 9 октября 2014 года №1272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Ответственный исполнитель муниципальной программы - Администрация муниципального образования «Кезский район».</w:t>
      </w:r>
    </w:p>
    <w:p>
      <w:pPr>
        <w:pStyle w:val="TextBodyIndent"/>
        <w:rPr/>
      </w:pPr>
      <w:r>
        <w:rPr>
          <w:rStyle w:val="Style11"/>
          <w:szCs w:val="24"/>
        </w:rPr>
        <w:t>Целью муниципальной программы является:</w:t>
      </w:r>
    </w:p>
    <w:p>
      <w:pPr>
        <w:pStyle w:val="TextBodyIndent"/>
        <w:rPr/>
      </w:pPr>
      <w:r>
        <w:rPr>
          <w:rStyle w:val="Style11"/>
          <w:szCs w:val="24"/>
        </w:rPr>
        <w:t>-формирование у населения района мотивации к ведению здорового образа жизни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обеспечение условий для развития на территории Кезского района физической культуры и массового спорта.</w:t>
      </w:r>
    </w:p>
    <w:p>
      <w:pPr>
        <w:pStyle w:val="TextBodyIndent"/>
        <w:rPr/>
      </w:pP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rPr/>
      </w:pPr>
      <w:r>
        <w:rPr>
          <w:rStyle w:val="Style11"/>
          <w:szCs w:val="24"/>
        </w:rPr>
        <w:t>-обеспечение условий для развития на территории Кезского района физической культуры и массового спорта;</w:t>
      </w:r>
    </w:p>
    <w:p>
      <w:pPr>
        <w:pStyle w:val="TextBodyIndent"/>
        <w:rPr/>
      </w:pPr>
      <w:r>
        <w:rPr>
          <w:rStyle w:val="Style11"/>
          <w:szCs w:val="24"/>
        </w:rPr>
        <w:t>-создание условий для оказания медицинской помощи населению, формирование у населения района мотивации к ведению здорового образа жизни.</w:t>
      </w:r>
    </w:p>
    <w:p>
      <w:pPr>
        <w:pStyle w:val="TextBodyIndent"/>
        <w:rPr/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в сумме  195 тыс. руб. ежегодно.</w:t>
      </w:r>
    </w:p>
    <w:p>
      <w:pPr>
        <w:pStyle w:val="TextBodyIndent"/>
        <w:rPr/>
      </w:pPr>
      <w:r>
        <w:rPr>
          <w:rStyle w:val="Style11"/>
          <w:szCs w:val="24"/>
        </w:rPr>
        <w:t xml:space="preserve"> 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на 2021 год и на плановый период 2022 и 2023 годов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Создание условий для развития физической культуры и спорта в муниципальном образовании «Кезский район»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195 тыс. руб. ежегодно.</w:t>
      </w:r>
    </w:p>
    <w:p>
      <w:pPr>
        <w:pStyle w:val="TextBodyIndent"/>
        <w:rPr/>
      </w:pPr>
      <w:r>
        <w:rPr>
          <w:rStyle w:val="Style11"/>
          <w:szCs w:val="24"/>
        </w:rPr>
        <w:t>В рамках подпрограммы 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- проведение районных спортивно-массовых мероприятий  по 20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участие в вышестоящих спортивных мероприятиях по 175  тыс. руб. ежегодно.</w:t>
      </w:r>
    </w:p>
    <w:p>
      <w:pPr>
        <w:pStyle w:val="TextBodyIndent"/>
        <w:rPr/>
      </w:pPr>
      <w:r>
        <w:rPr>
          <w:rStyle w:val="Style11"/>
          <w:b/>
          <w:szCs w:val="24"/>
        </w:rPr>
        <w:t xml:space="preserve">3.Муниципальная программа «Развитие культуры» 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Муниципальная программа «Развитие культуры» утверждена постановлением Администрации муниципального образования «Кезский район» от 24 октября 2014 года № 1345.</w:t>
      </w:r>
    </w:p>
    <w:p>
      <w:pPr>
        <w:pStyle w:val="TextBodyIndent"/>
        <w:rPr/>
      </w:pPr>
      <w:r>
        <w:rPr>
          <w:rStyle w:val="Style11"/>
          <w:szCs w:val="24"/>
        </w:rPr>
        <w:t>Ответственный исполнитель муниципальной программы - Отдел культуры, туризма, спорта и молодежной политики Администрации муниципального образования «Кезский район» (далее-отдел культуры)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Целью муниципальной программы является создание условий для организации библиотечного обслуживания населения, организации досуга, предоставления услуг организаций культуры и доступа к музейным фондам, сохранения, использования и популяризации объектов культурного наследия, развития местного народного творчества.</w:t>
      </w:r>
    </w:p>
    <w:p>
      <w:pPr>
        <w:pStyle w:val="TextBodyIndent"/>
        <w:rPr/>
      </w:pP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rPr/>
      </w:pPr>
      <w:r>
        <w:rPr>
          <w:rStyle w:val="Style11"/>
          <w:szCs w:val="24"/>
        </w:rPr>
        <w:t>-создание современной модели библиотечно-информационного обслуживания населения района;</w:t>
      </w:r>
    </w:p>
    <w:p>
      <w:pPr>
        <w:pStyle w:val="TextBodyIndent"/>
        <w:rPr/>
      </w:pPr>
      <w:r>
        <w:rPr>
          <w:rStyle w:val="Style11"/>
          <w:szCs w:val="24"/>
        </w:rPr>
        <w:t>-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;</w:t>
      </w:r>
    </w:p>
    <w:p>
      <w:pPr>
        <w:pStyle w:val="TextBodyIndent"/>
        <w:rPr/>
      </w:pPr>
      <w:r>
        <w:rPr>
          <w:rStyle w:val="Style11"/>
          <w:szCs w:val="24"/>
        </w:rPr>
        <w:t>-сохранение и пополнение музейного фонда, повышение доступности и качества музейных услуг;</w:t>
      </w:r>
    </w:p>
    <w:p>
      <w:pPr>
        <w:pStyle w:val="TextBodyIndent"/>
        <w:rPr/>
      </w:pPr>
      <w:r>
        <w:rPr>
          <w:rStyle w:val="Style11"/>
          <w:szCs w:val="24"/>
        </w:rPr>
        <w:t>-развитие внутреннего и въездного туризма на территории муниципального образования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создание условий для  сохранения, эффективного использования и популяризации объектов культурного наследия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сохранение и создание условий для развития национального культурного наследия Удмуртии, создание условий для раскрытия творческого потенциала личности, популяризация традиционной народной культуры в области народного декоративно-прикладного искусства, художественных промыслов;</w:t>
      </w:r>
    </w:p>
    <w:p>
      <w:pPr>
        <w:pStyle w:val="TextBodyIndent"/>
        <w:rPr/>
      </w:pPr>
      <w:r>
        <w:rPr>
          <w:rStyle w:val="Style11"/>
          <w:szCs w:val="24"/>
        </w:rPr>
        <w:t>-повышение эффективности и результативности отрасли культуры на территории муниципального образования «Кезский район».</w:t>
      </w:r>
    </w:p>
    <w:p>
      <w:pPr>
        <w:pStyle w:val="TextBodyIndent"/>
        <w:rPr/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в сумме  на 2021 год – 49908,8 тыс. руб., на 2022 год – 50043,8 тыс. руб., на 2023 год – 51959,3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муниципального образования «Кезский район» на 2021 год и на плановый период 2022 и 2023 годов с учетом мероприятий по оптимизации расходов и распределены в структуре подпрограмм следующим образом: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Организация библиотечного обслуживания населения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на 2021 и 2022 год по 15546,1 тыс. руб. ежегодно,  на 2023 год – 16197,1 тыс. руб.</w:t>
      </w:r>
    </w:p>
    <w:p>
      <w:pPr>
        <w:pStyle w:val="TextBodyIndent"/>
        <w:rPr/>
      </w:pPr>
      <w:r>
        <w:rPr>
          <w:rStyle w:val="Style11"/>
          <w:szCs w:val="24"/>
        </w:rPr>
        <w:t>В рамках подпрограммы предусмотрены расходы: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финансовое обеспечение выполнения муниципальной услуги по осуществлению библиотечного обслуживания населения в сумме на 2021 и 2022 год по 15530,1 тыс. руб., на 2023 год –  16181,1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софинансирование по совершенствованию комплектования единого фонда библиотечной сети  по 1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 на информатизацию библиотечной системы в сумме 15 тыс. руб. ежегодно.</w:t>
      </w:r>
    </w:p>
    <w:p>
      <w:pPr>
        <w:pStyle w:val="TextBodyIndent"/>
        <w:rPr/>
      </w:pP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государствен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Организация досуга, предоставление услуг организаций культуры и доступа к музейным фондам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 на 2021 год – 29776,5 тыс. руб., на 2022 год – 29911,5 тыс. руб., на 2023 год – 31176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В рамках подпрограммы предусмотрены расходы: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-на финансовое обеспечение выполнения муниципальной услуги по предоставлению услуг организаций  культуры сумме на 2021год – 28266 тыс. руб., на 2022 год – 28401 тыс. руб., на 2023 год – 29665,5 тыс. руб.; </w:t>
      </w:r>
    </w:p>
    <w:p>
      <w:pPr>
        <w:pStyle w:val="TextBodyIndent"/>
        <w:rPr/>
      </w:pPr>
      <w:r>
        <w:rPr>
          <w:rStyle w:val="Style11"/>
          <w:szCs w:val="24"/>
        </w:rPr>
        <w:t>- на организацию доступа к музейным фондам (финансовое обеспечение выполнения муниципальной услуги) в сумме 1510,5 тыс. руб. ежегодно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государствен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Развитие местного народного творчества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 2624,8 тыс. руб. ежегодно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В рамках подпрограммы предусмотрены расходы на финансовое обеспечение выполнения муниципальной услуги на развитие местного народного творчества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При определении объема расходов на финансовое обеспечение оказания муниципальных услуг (выполнения работ) учтены результаты оценки (мониторинга) потребности в государственных услугах, предоставляемых муниципальными учреждениями в соответствии с нормативными правовыми актами, исходя из доходной базы проекта бюджета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Создание условий для реализации муниципальной программы»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запланированы  в сумме  1961,4 тыс. руб. ежегодно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В рамках подпрограммы предусмотрены следующие расходы: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установленных полномочий (функций) отдела культуры в сумме 1836,4 тыс. руб. ежегодно 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-на социальную поддержку работников культуры в сумме  125 тыс. руб. ежегодно  (льготы специалистам)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4.Муниципальная программа «Социальная поддержка населения»</w:t>
      </w:r>
    </w:p>
    <w:p>
      <w:pPr>
        <w:pStyle w:val="TextBodyIndent"/>
        <w:rPr/>
      </w:pPr>
      <w:r>
        <w:rPr>
          <w:rStyle w:val="Style11"/>
          <w:szCs w:val="24"/>
        </w:rPr>
        <w:t>Муниципальная программа «Социальная поддержка населения» утверждена постановлением Администрации муниципального образования «Кезский район» 15 сентября 2014 года № 1165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Ответственный исполнитель – Администрация муниципального образования «Кезский район»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Целью муниципальной программы является  создание условий для повышения уровня и качества жизни социально-незащищенных слоев населения муниципального образования «Кезский район».</w:t>
      </w:r>
    </w:p>
    <w:p>
      <w:pPr>
        <w:pStyle w:val="TextBodyIndent"/>
        <w:rPr/>
      </w:pP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rPr/>
      </w:pPr>
      <w:r>
        <w:rPr>
          <w:rStyle w:val="Style11"/>
          <w:szCs w:val="24"/>
        </w:rPr>
        <w:t>- укрепление и развитие института семьи в муниципальном образовании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 оказание адресной помощи незащищенным слоям старшего поколения в муниципальном образовании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 повышение доступности жилья для населения и обеспечение безопасных и комфортных условий проживания на территории муниципального образования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 социальная поддержка граждан при оплате жилого помещения и коммунальных услуг;</w:t>
      </w:r>
    </w:p>
    <w:p>
      <w:pPr>
        <w:pStyle w:val="TextBodyIndent"/>
        <w:rPr/>
      </w:pPr>
      <w:r>
        <w:rPr>
          <w:rStyle w:val="Style11"/>
          <w:szCs w:val="24"/>
        </w:rPr>
        <w:t>- улучшение жилищных условий, увеличение доступности жилья для населения муниципального образования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 xml:space="preserve">- предотвращение роста напряженности на рынке труда муниципального образования «Кезский район». </w:t>
      </w:r>
    </w:p>
    <w:p>
      <w:pPr>
        <w:pStyle w:val="TextBodyIndent"/>
        <w:rPr/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в сумме  на 2021 год –15208,5 тыс. руб., на 2022 год – 17847,2 тыс. руб., на 2023 год – 17862,2 тыс. руб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b/>
          <w:szCs w:val="24"/>
        </w:rPr>
        <w:t>-подпрограмма «Социальная поддержка семьи и детей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 в сумме  на 2021 год – 13819,2 тыс. руб., на 2022 год – 16641,8 тыс. руб., на 2023 год – 16656,8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В рамках подпрограммы предусмотрены  расходы: </w:t>
      </w:r>
    </w:p>
    <w:p>
      <w:pPr>
        <w:pStyle w:val="TextBodyIndent"/>
        <w:rPr/>
      </w:pPr>
      <w:r>
        <w:rPr>
          <w:rStyle w:val="Style11"/>
          <w:szCs w:val="24"/>
        </w:rPr>
        <w:t>-на организацию и проведение мероприятий по предоставлению мер социальной поддержки многодетных семей по 7869,3 тыс. руб. ежегодно (на питание детей из многодетных семей в образовательных учреждениях по 7680,0 тыс. руб. ежегодно и на компенсацию проезда детей из многодетных семей по 189,3 тыс. руб.);</w:t>
      </w:r>
    </w:p>
    <w:p>
      <w:pPr>
        <w:pStyle w:val="TextBodyIndent"/>
        <w:rPr/>
      </w:pPr>
      <w:r>
        <w:rPr>
          <w:rStyle w:val="Style11"/>
          <w:szCs w:val="24"/>
        </w:rPr>
        <w:t>-на реализацию системы мер по оказанию социальной поддержки семьям с детьми-сиротами и детьми, оставшимися без попечения родителей в сумме  на 2021 год – 5915,3 тыс. руб., на 2022 год – 8703,3 тыс. руб., на 2023 год – 8718,3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на дополнительные гарантии детям-сиротам и детям, оставшимся без попечения родителей в сумме 34,6 тыс. руб. в 2021 году, в сумме 69,2 тыс. руб. в 2022 и 2023 годах.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 подпрограмма «Социальная поддержка старшего поколения в муниципальном образовании «Кезский район»</w:t>
      </w:r>
    </w:p>
    <w:p>
      <w:pPr>
        <w:pStyle w:val="TextBodyIndent"/>
        <w:rPr/>
      </w:pPr>
      <w:r>
        <w:rPr>
          <w:rStyle w:val="Style11"/>
          <w:szCs w:val="24"/>
        </w:rPr>
        <w:t>Бюджетные ассигнования запланированы в сумме на 2021 год 903,9 тыс. руб., на 2022 и 2023 год по  720 тыс. руб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 xml:space="preserve">В рамках  подпрограммы предусмотрены  доплаты к пенсиям муниципальных служащих. </w:t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Обеспечение жильем отдельных категорий граждан, стимулирование улучшения жилищных условий»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В рамках подпрограммы предусмотрены средства на предоставление субсидий многодетным семьям, признанным нуждающимися в улучшении жилищных условий в сумме 485,4 тыс. руб. ежегодно.</w:t>
      </w:r>
    </w:p>
    <w:p>
      <w:pPr>
        <w:pStyle w:val="TextBodyIndent"/>
        <w:rPr>
          <w:rStyle w:val="Style11"/>
          <w:b/>
          <w:b/>
          <w:szCs w:val="24"/>
        </w:rPr>
      </w:pPr>
      <w:r>
        <w:rPr/>
      </w:r>
    </w:p>
    <w:p>
      <w:pPr>
        <w:pStyle w:val="TextBodyIndent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5.Муниципальная программа «Создание условий для устойчивого экономического развития»</w:t>
      </w:r>
    </w:p>
    <w:p>
      <w:pPr>
        <w:pStyle w:val="TextBodyIndent"/>
        <w:rPr/>
      </w:pPr>
      <w:r>
        <w:rPr>
          <w:rStyle w:val="Style11"/>
          <w:szCs w:val="24"/>
        </w:rPr>
        <w:t>Муниципальная программа «Создание условий для устойчивого экономического развития»  утверждена постановлением Администрации муниципального образования «Кезский район» 16 октября 2014 года № 1304.</w:t>
      </w:r>
    </w:p>
    <w:p>
      <w:pPr>
        <w:pStyle w:val="TextBodyIndent"/>
        <w:rPr/>
      </w:pPr>
      <w:r>
        <w:rPr>
          <w:rStyle w:val="Style11"/>
          <w:szCs w:val="24"/>
        </w:rPr>
        <w:t>Ответственный исполнитель:</w:t>
      </w:r>
    </w:p>
    <w:p>
      <w:pPr>
        <w:pStyle w:val="TextBodyIndent"/>
        <w:rPr/>
      </w:pPr>
      <w:r>
        <w:rPr>
          <w:rStyle w:val="Style11"/>
          <w:szCs w:val="24"/>
        </w:rPr>
        <w:t>- Администрация муниципального образования «Кезский район»;</w:t>
      </w:r>
    </w:p>
    <w:p>
      <w:pPr>
        <w:pStyle w:val="TextBodyIndent"/>
        <w:rPr/>
      </w:pPr>
      <w:r>
        <w:rPr>
          <w:rStyle w:val="Style11"/>
          <w:szCs w:val="24"/>
        </w:rPr>
        <w:t>- Отдел сельского хозяйства;</w:t>
      </w:r>
    </w:p>
    <w:p>
      <w:pPr>
        <w:pStyle w:val="TextBodyIndent"/>
        <w:rPr/>
      </w:pPr>
      <w:r>
        <w:rPr>
          <w:rStyle w:val="Style11"/>
          <w:szCs w:val="24"/>
        </w:rPr>
        <w:t>-отдел экономики, анализа и охраны труда управления экономикой</w:t>
      </w:r>
    </w:p>
    <w:p>
      <w:pPr>
        <w:pStyle w:val="TextBodyIndent"/>
        <w:rPr/>
      </w:pPr>
      <w:r>
        <w:rPr>
          <w:rStyle w:val="Style11"/>
          <w:szCs w:val="24"/>
        </w:rPr>
        <w:t>Целью муниципальной программы является обеспечение устойчивого экономического развития района, повышение доходов и обеспечение занятости населения.</w:t>
      </w:r>
    </w:p>
    <w:p>
      <w:pPr>
        <w:pStyle w:val="TextBodyIndent"/>
        <w:rPr/>
      </w:pP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rPr/>
      </w:pPr>
      <w:r>
        <w:rPr>
          <w:rStyle w:val="Style11"/>
          <w:szCs w:val="24"/>
        </w:rPr>
        <w:t>-развитие сельскохозяйственного производства и повышение его эффективности, расширение рынка сельскохозяйственной продукции, сырья и продовольствия;</w:t>
      </w:r>
    </w:p>
    <w:p>
      <w:pPr>
        <w:pStyle w:val="TextBodyIndent"/>
        <w:rPr/>
      </w:pPr>
      <w:r>
        <w:rPr>
          <w:rStyle w:val="Style11"/>
          <w:szCs w:val="24"/>
        </w:rPr>
        <w:t>-создание условий для развития малого и среднего предпринимательства, в том числе в производственной сфере, на территории Кезского района;</w:t>
      </w:r>
    </w:p>
    <w:p>
      <w:pPr>
        <w:pStyle w:val="TextBodyIndent"/>
        <w:rPr/>
      </w:pPr>
      <w:r>
        <w:rPr>
          <w:rStyle w:val="Style11"/>
          <w:szCs w:val="24"/>
        </w:rPr>
        <w:t>-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;</w:t>
      </w:r>
    </w:p>
    <w:p>
      <w:pPr>
        <w:pStyle w:val="TextBodyIndent"/>
        <w:rPr/>
      </w:pPr>
      <w:r>
        <w:rPr>
          <w:rStyle w:val="Style11"/>
          <w:szCs w:val="24"/>
        </w:rPr>
        <w:t>-формирование благоприятного инвестиционного климата, позволяющего увеличить приток инвестиций на территорию Кезского района в интересах его устойчивого социально-экономического развития;</w:t>
      </w:r>
    </w:p>
    <w:p>
      <w:pPr>
        <w:pStyle w:val="TextBodyIndent"/>
        <w:rPr/>
      </w:pPr>
      <w:r>
        <w:rPr>
          <w:rStyle w:val="Style11"/>
          <w:szCs w:val="24"/>
        </w:rPr>
        <w:t xml:space="preserve">-создание благоприятных условий для развития социально ориентированных некоммерческих организаций на территории МО «Кезский район» и повышение активности населения района в решении общественно значимых вопросов </w:t>
      </w:r>
    </w:p>
    <w:p>
      <w:pPr>
        <w:pStyle w:val="TextBodyIndent"/>
        <w:rPr/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в 2021 году в сумме 23,3 тыс. руб., по 7,6 тыс. руб. в 2022 и 2023 года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b/>
          <w:szCs w:val="24"/>
        </w:rPr>
        <w:t>Подпрограмма</w:t>
      </w:r>
      <w:r>
        <w:rPr>
          <w:rStyle w:val="Style11"/>
          <w:szCs w:val="24"/>
        </w:rPr>
        <w:t xml:space="preserve"> «</w:t>
      </w:r>
      <w:r>
        <w:rPr>
          <w:rStyle w:val="Style11"/>
          <w:b/>
          <w:szCs w:val="24"/>
        </w:rPr>
        <w:t>Развитие сельского хозяйства и расширение рынка сельскохозяйственной продукции»</w:t>
      </w:r>
      <w:r>
        <w:rPr>
          <w:rStyle w:val="Style11"/>
          <w:szCs w:val="24"/>
        </w:rPr>
        <w:t xml:space="preserve"> предусмотрены средства на:</w:t>
      </w:r>
    </w:p>
    <w:p>
      <w:pPr>
        <w:pStyle w:val="TextBodyIndent"/>
        <w:rPr>
          <w:lang w:val="ru-RU"/>
        </w:rPr>
      </w:pPr>
      <w:r>
        <w:rPr>
          <w:lang w:val="ru-RU"/>
        </w:rPr>
        <w:t>-</w:t>
      </w:r>
      <w:r>
        <w:rPr/>
        <w:t xml:space="preserve">содержание скотомогильников (биотермических ям) и мест захоронения животных, павших от сибирской язвы и скотомогильников </w:t>
      </w:r>
      <w:r>
        <w:rPr>
          <w:lang w:val="ru-RU"/>
        </w:rPr>
        <w:t xml:space="preserve"> в 2021 году 15,3 тыс. руб. и по 7</w:t>
      </w:r>
      <w:r>
        <w:rPr/>
        <w:t>,6 тыс. руб.</w:t>
      </w:r>
      <w:r>
        <w:rPr>
          <w:lang w:val="ru-RU"/>
        </w:rPr>
        <w:t xml:space="preserve"> ежегодно в плановом периоде</w:t>
      </w:r>
      <w:r>
        <w:rPr/>
        <w:t>.</w:t>
      </w:r>
    </w:p>
    <w:p>
      <w:pPr>
        <w:pStyle w:val="TextBodyIndent"/>
        <w:rPr>
          <w:lang w:val="ru-RU"/>
        </w:rPr>
      </w:pPr>
      <w:r>
        <w:rPr/>
        <w:t>- софинансирование</w:t>
      </w:r>
      <w:r>
        <w:rPr>
          <w:lang w:val="ru-RU"/>
        </w:rPr>
        <w:t xml:space="preserve"> на реализацию проекта «Год села»</w:t>
      </w:r>
      <w:r>
        <w:rPr/>
        <w:t xml:space="preserve"> </w:t>
      </w:r>
      <w:r>
        <w:rPr>
          <w:lang w:val="ru-RU"/>
        </w:rPr>
        <w:t>в 2021 году 7,0 тыс. руб.</w:t>
      </w:r>
      <w:r>
        <w:rPr/>
        <w:t xml:space="preserve"> (по реализации </w:t>
      </w:r>
      <w:r>
        <w:rPr>
          <w:lang w:val="ru-RU"/>
        </w:rPr>
        <w:t>пяти</w:t>
      </w:r>
      <w:r>
        <w:rPr/>
        <w:t xml:space="preserve"> проектов)</w:t>
      </w:r>
      <w:r>
        <w:rPr>
          <w:lang w:val="ru-RU"/>
        </w:rPr>
        <w:t>.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b/>
          <w:szCs w:val="24"/>
        </w:rPr>
        <w:t xml:space="preserve">Подпрограмма «Поддержка социально-ориентированных некоммерческих организаций» </w:t>
      </w:r>
      <w:r>
        <w:rPr>
          <w:rStyle w:val="Style11"/>
          <w:szCs w:val="24"/>
        </w:rPr>
        <w:t>предусмотрены средства в сумме 1,0 тыс. руб. в 2021 году на публикацию материалов в средствах массовой информации деятельности АНО «Содействие развитию культуры, образования, спорта и туризма «Истоки какие мы?»»</w:t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TextBodyIndent"/>
        <w:rPr>
          <w:rStyle w:val="Style11"/>
          <w:szCs w:val="24"/>
        </w:rPr>
      </w:pPr>
      <w:r>
        <w:rPr/>
      </w:r>
    </w:p>
    <w:p>
      <w:pPr>
        <w:pStyle w:val="Normal"/>
        <w:jc w:val="both"/>
        <w:rPr>
          <w:rStyle w:val="Style11"/>
          <w:b/>
          <w:b/>
        </w:rPr>
      </w:pPr>
      <w:r>
        <w:rPr/>
        <w:tab/>
      </w:r>
      <w:r>
        <w:rPr>
          <w:rStyle w:val="Style11"/>
          <w:b/>
        </w:rPr>
        <w:t xml:space="preserve">6.Муниципальная программа «Безопасность» </w:t>
      </w:r>
    </w:p>
    <w:p>
      <w:pPr>
        <w:pStyle w:val="TextBodyIndent"/>
        <w:ind w:hanging="0"/>
        <w:rPr/>
      </w:pPr>
      <w:r>
        <w:rPr>
          <w:rStyle w:val="Style11"/>
          <w:b/>
          <w:szCs w:val="24"/>
        </w:rPr>
        <w:t xml:space="preserve">          </w:t>
      </w:r>
      <w:r>
        <w:rPr>
          <w:rStyle w:val="Style11"/>
          <w:b/>
          <w:szCs w:val="24"/>
        </w:rPr>
        <w:tab/>
      </w:r>
      <w:r>
        <w:rPr>
          <w:rStyle w:val="Style11"/>
          <w:szCs w:val="24"/>
        </w:rPr>
        <w:t>Муниципальная программа «Безопасность»  утверждена постановлением Администрации муниципального образования «Кезский район» 5 ноября 2014 года № 1415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  </w:t>
      </w:r>
      <w:r>
        <w:rPr>
          <w:rStyle w:val="Style11"/>
          <w:szCs w:val="24"/>
        </w:rPr>
        <w:tab/>
        <w:t>Ответственный исполнитель муниципальной программы - Сектор по делам ГО и ЧС Администрации муниципального образования «Кезский район»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</w:t>
      </w:r>
      <w:r>
        <w:rPr>
          <w:rStyle w:val="Style11"/>
          <w:szCs w:val="24"/>
        </w:rPr>
        <w:tab/>
        <w:t xml:space="preserve"> Цель муниципальной программы обеспечение безопасности жизнедеятельности населения на территории муниципального образования «Кезский район»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 </w:t>
      </w: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</w:t>
      </w:r>
      <w:r>
        <w:rPr>
          <w:rStyle w:val="Style11"/>
          <w:szCs w:val="24"/>
        </w:rPr>
        <w:t>-обеспечение подготовки к защите и защита населения МО «Кезский район» от опасностей, возникающей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>-реализация мер пожарной безопасности на территории Кезского района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формирование системы профилактики правонарушений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укрепление общественного порядка и общественной безопасности, вовлечение в эту деятельность органов местного  самоуправления, общественных формирований и населения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повышение роли и ответственности органов местного самоуправления Кезского района в укреплении правопорядка и профилактике правонарушений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участие в противодействии терроризму и экстремизму и защита жизни граждан, проживающих на территории муниципального образования «Кезский район» от возможных террористических и экстремистских актов: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>-уменьшение проявлений экстремизма от негативного отношения к лицам других национальностей и религиозных конфессий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    </w:t>
      </w: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 в сумме</w:t>
      </w:r>
      <w:r>
        <w:rPr/>
        <w:t xml:space="preserve"> </w:t>
      </w:r>
      <w:r>
        <w:rPr>
          <w:rStyle w:val="Style11"/>
          <w:szCs w:val="24"/>
        </w:rPr>
        <w:t xml:space="preserve">  1989,7 тыс. руб. на 2021 год, 2068,6 тыс. руб. на 2022 год,  2085,4 тыс. руб. на 2023 год.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   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на 2021 год и на плановый период 2022 и 2023 годов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Indent"/>
        <w:ind w:hanging="0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Предупреждение и ликвидация последствий чрезвычайных ситуаций, реализация мер пожарной безопасности»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      </w:t>
      </w:r>
      <w:r>
        <w:rPr>
          <w:rStyle w:val="Style11"/>
          <w:szCs w:val="24"/>
        </w:rPr>
        <w:t>В рамках подпрограммы предусмотрены расходы на: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 развитие единой дежурной диспетчерской службы в сумме по 1712,2 тыс. руб. на 2021 и 2022 год, 1729 тыс. руб. на 2023 год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 реализацию мер по защите объектов экономики и населенных пунктов в сумме 270 тыс. руб. на 2021 год,  по 348,9 тыс. руб. на 2022 и 2023 год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на мероприятия по профилактике правонарушений в сумме 7,5 тыс. руб. ежегодно.</w:t>
      </w:r>
    </w:p>
    <w:p>
      <w:pPr>
        <w:pStyle w:val="TextBodyIndent"/>
        <w:ind w:hanging="0"/>
        <w:rPr>
          <w:b/>
          <w:b/>
        </w:rPr>
      </w:pPr>
      <w:r>
        <w:rPr>
          <w:rStyle w:val="Style11"/>
          <w:szCs w:val="24"/>
        </w:rPr>
        <w:t xml:space="preserve">   </w:t>
      </w:r>
      <w:r>
        <w:rPr>
          <w:rStyle w:val="Style11"/>
          <w:szCs w:val="24"/>
        </w:rPr>
        <w:tab/>
        <w:t xml:space="preserve"> </w:t>
      </w:r>
      <w:r>
        <w:rPr>
          <w:b/>
        </w:rPr>
        <w:t>7.Муниципальная программа «Содержание и развитие муниципального хозяйства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ая программа Кезского района «Содержание и развитие муниципального хозяйства» утверждена постановлением Администрации муниципального образования «Кезский район» 28 октября 2014 года № 139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ветственный исполнитель муниципальной программы – Управление муниципального хозяйства  Администрации МО «Кезски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ью муниципальной программы являю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реализация целенаправленной градостроительной политики по формированию комфортной и безопасной для проживания населения района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создание безопасных и благоприятных условий проживания граждан в многоквартирных домах на территории Кезского района, повышение качества жилищно-коммунальных услуг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обеспечение надежной и эффективной работы инженерно-коммунальной инфраструктуры Кезского района, ее развитие с учетом потребности в новых мощностях, обеспечение потребителей необходимым набором коммунальных услуг, отвечающих по качеству установленным нормативным требования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повышение качества окружающей среды за счет благоустройства территории района, обеспечения санитарно- эпидемиологического благополучия и экологической безопас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беспечение доступности, повышение уровня сервиса и комфорта общественного транспорта на территории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улучшение состояния и развития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ind w:firstLine="708"/>
        <w:rPr/>
      </w:pPr>
      <w:r>
        <w:rPr/>
        <w:t>Задачи муниципальной программ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реализация градостроительной деятельности в соответствии со Схемой территориального планирования  МО «Кезский район», Генеральными планами и правилами землепользования и застройки муниципальных образований Кезского района.</w:t>
      </w:r>
    </w:p>
    <w:p>
      <w:pPr>
        <w:pStyle w:val="Normal"/>
        <w:rPr/>
      </w:pPr>
      <w:r>
        <w:rPr/>
        <w:t>Актуализация документов территориального планирования, правил землепользования и застройки;</w:t>
      </w:r>
    </w:p>
    <w:p>
      <w:pPr>
        <w:pStyle w:val="Normal"/>
        <w:rPr/>
      </w:pPr>
      <w:r>
        <w:rPr/>
        <w:t xml:space="preserve">        </w:t>
      </w:r>
      <w:r>
        <w:rPr/>
        <w:t>-формирование эффективных механизмов управления жилищным фондом, развитие  инициативы собственников жилых помещений по вопросам, связанным с управлением и содержанием жилья, повышение их ответственности в указанной сфере. Организация и осуществление муниципального жилищного контроля;</w:t>
      </w:r>
    </w:p>
    <w:p>
      <w:pPr>
        <w:pStyle w:val="Normal"/>
        <w:rPr/>
      </w:pPr>
      <w:r>
        <w:rPr/>
        <w:t xml:space="preserve">       </w:t>
      </w:r>
      <w:r>
        <w:rPr/>
        <w:t>-обеспечение бесперебойного и безаварийной работы коммунального комплекса. Повышение качества предоставляемых потребителям коммунальных услуг.</w:t>
      </w:r>
    </w:p>
    <w:p>
      <w:pPr>
        <w:pStyle w:val="Normal"/>
        <w:rPr/>
      </w:pPr>
      <w:r>
        <w:rPr/>
        <w:t xml:space="preserve">        </w:t>
      </w:r>
      <w:r>
        <w:rPr/>
        <w:t>-повышение уровня благоустройства территории Кезского район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приведение улично-дорожной сети в состояние, удовлетворяющее нормативным требованиям, установленны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СНиП 3.06.03-85 «Автомобильные дороги». Развитие транспортной инфраструктуры в части автомобильных дорог общего пользования местного значения.</w:t>
      </w:r>
    </w:p>
    <w:p>
      <w:pPr>
        <w:pStyle w:val="TextBodyIndent"/>
        <w:rPr/>
      </w:pPr>
      <w:r>
        <w:rPr/>
        <w:t>На финансовое обеспечение реализации муниципальной программы в проекте бюджета муниципального образования «Кезский район» предусмотрены средства   в сумме н</w:t>
      </w:r>
      <w:r>
        <w:rPr>
          <w:rStyle w:val="Style11"/>
          <w:szCs w:val="24"/>
        </w:rPr>
        <w:t>а 2021 год – 95290,7 тыс. руб., на 2022 год – 85551,6 тыс. руб., на 2023 год – 150415,2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казанные расходы определены в соответствии с основными подходами к формированию расходной части проекта бюджета на 2021 год и на плановый период 2022 и 2023 годов с учетом проведения мероприятий по оптимизации расходов  и распределены в структуре подпрограмм следующим образо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дпрограмма «Содержание и развитие жилищного хозяйства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ные ассигнования  запланированы  в сумме  208,8 тыс. руб. на 2021 год, в сумме 113,2 тыс. руб. на 2022 год и на 2023 год-124,3 тыс. руб..</w:t>
      </w:r>
    </w:p>
    <w:p>
      <w:pPr>
        <w:pStyle w:val="Normal"/>
        <w:ind w:firstLine="708"/>
        <w:jc w:val="both"/>
        <w:rPr/>
      </w:pPr>
      <w:r>
        <w:rPr/>
        <w:t>В рамках подпрограммы предусмотрены  расходы  по осуществлению муниципального жилищного контроля в 2021 году- 78,8 тыс. руб., 2022 году- 74,2 тыс. руб., 85,3 тыс. руб. в 2023 году, взносы Региональному оператору на капитальный ремонт по 39,0 тыс. руб. ежегодно, на проведение капитального ремонта муниципального жилищного фонда в 2021 году 91,0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дпрограмма «Содержание и развитие коммунальной инфраструктуры» </w:t>
      </w:r>
    </w:p>
    <w:p>
      <w:pPr>
        <w:pStyle w:val="Normal"/>
        <w:jc w:val="both"/>
        <w:rPr/>
      </w:pPr>
      <w:r>
        <w:rPr/>
        <w:tab/>
        <w:t>Бюджетные ассигнования  запланированы  в сумме 4375,6 тыс. руб. на 2021 год, в сумме 845 тыс. руб. на 2022 год и на 2023 год- 65697,5 тыс. руб..</w:t>
      </w:r>
    </w:p>
    <w:p>
      <w:pPr>
        <w:pStyle w:val="Normal"/>
        <w:jc w:val="both"/>
        <w:rPr/>
      </w:pPr>
      <w:r>
        <w:rPr/>
        <w:tab/>
        <w:t>В рамках подпрограммы предусмотрены расходы на строительство и реконструкцию объектов питьевого водоснабж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-подпрограмма «Благоустройство и охрана окружающей среды»</w:t>
      </w:r>
    </w:p>
    <w:p>
      <w:pPr>
        <w:pStyle w:val="TextBodyIndent"/>
        <w:rPr/>
      </w:pPr>
      <w:r>
        <w:rPr/>
        <w:t xml:space="preserve">Бюджетные ассигнования  запланированы </w:t>
      </w:r>
      <w:r>
        <w:rPr>
          <w:rStyle w:val="Style11"/>
          <w:szCs w:val="24"/>
        </w:rPr>
        <w:t xml:space="preserve"> по 91,2 тыс. руб. на 2021 год, на 2022 и на 2023 год .</w:t>
      </w:r>
    </w:p>
    <w:p>
      <w:pPr>
        <w:pStyle w:val="Normal"/>
        <w:ind w:firstLine="708"/>
        <w:jc w:val="both"/>
        <w:rPr/>
      </w:pPr>
      <w:r>
        <w:rPr/>
        <w:t>В рамках подпрограммы предусмотрены расходы на выполнение отдельных государственных полномочий переданных органам местного самоуправления на отлов и содержание бесхозяйственных животны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дпрограмма «Развитие  транспортной системы»</w:t>
      </w:r>
    </w:p>
    <w:p>
      <w:pPr>
        <w:pStyle w:val="TextBodyIndent"/>
        <w:rPr/>
      </w:pPr>
      <w:r>
        <w:rPr/>
        <w:t xml:space="preserve">  </w:t>
      </w:r>
      <w:r>
        <w:rPr/>
        <w:t>Бюджетные ассигнования запланированы  в сумме</w:t>
      </w:r>
      <w:r>
        <w:rPr>
          <w:rStyle w:val="Style11"/>
          <w:szCs w:val="24"/>
        </w:rPr>
        <w:t xml:space="preserve">  90615,1 тыс. руб. на 2021 год, на 2022 год  и 2023 года по 84548,1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одпрограммы предусмотрены расходы:</w:t>
      </w:r>
    </w:p>
    <w:p>
      <w:pPr>
        <w:pStyle w:val="Normal"/>
        <w:jc w:val="both"/>
        <w:rPr/>
      </w:pPr>
      <w:r>
        <w:rPr/>
        <w:t>- на развитие сети автомобильных дорог местного значения на 2021 год- 37762,7 тыс. руб., на 2022 и 2023 годы по 3000,0 тыс. руб. (субсидии бюджета УР)</w:t>
      </w:r>
    </w:p>
    <w:p>
      <w:pPr>
        <w:pStyle w:val="Normal"/>
        <w:jc w:val="both"/>
        <w:rPr/>
      </w:pPr>
      <w:r>
        <w:rPr/>
        <w:t>- на содержание автомобильных дорог и сооружений в рамках дорожного фонда района  в сумме 21806,7 тыс. руб. в 2021 году,  в сумме по  21825,2 тыс. руб. в 2022 и 2023 годах;</w:t>
      </w:r>
    </w:p>
    <w:p>
      <w:pPr>
        <w:pStyle w:val="TextBodyIndent"/>
        <w:rPr>
          <w:rStyle w:val="Style11"/>
          <w:szCs w:val="24"/>
        </w:rPr>
      </w:pPr>
      <w:r>
        <w:rPr/>
        <w:t xml:space="preserve">- на комплекс работ по содержанию автомобильных дорог местного значения по которым проходя маршруты школьных автобусов в сумме </w:t>
      </w:r>
      <w:r>
        <w:rPr>
          <w:lang w:val="ru-RU"/>
        </w:rPr>
        <w:t>13771,4</w:t>
      </w:r>
      <w:r>
        <w:rPr/>
        <w:t xml:space="preserve"> </w:t>
      </w:r>
      <w:r>
        <w:rPr>
          <w:rStyle w:val="Style11"/>
          <w:szCs w:val="24"/>
        </w:rPr>
        <w:t xml:space="preserve"> тыс. руб. на 2021 год, на 2022 год  и 2023 год по 15467,1 тыс. руб.;</w:t>
      </w:r>
    </w:p>
    <w:p>
      <w:pPr>
        <w:pStyle w:val="TextBodyIndent"/>
        <w:rPr>
          <w:rStyle w:val="Style11"/>
          <w:szCs w:val="24"/>
        </w:rPr>
      </w:pPr>
      <w:r>
        <w:rPr>
          <w:rStyle w:val="Style11"/>
          <w:szCs w:val="24"/>
        </w:rPr>
        <w:t>-на осуществление части полномочий бюджетами поселений в сумме 17225,8 тыс. руб. ежегодно;</w:t>
      </w:r>
    </w:p>
    <w:p>
      <w:pPr>
        <w:pStyle w:val="TextBodyIndent"/>
        <w:rPr/>
      </w:pPr>
      <w:r>
        <w:rPr>
          <w:rStyle w:val="Style11"/>
          <w:szCs w:val="24"/>
        </w:rPr>
        <w:t>- на софинансирование расходов на развитие сети автомобильных дорог на 2021 год-48,5 тыс. руб., на 2022 и 2023 годы по 3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ind w:firstLine="708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9.Муниципальная программа «Муниципальное управление»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b/>
          <w:szCs w:val="24"/>
        </w:rPr>
        <w:tab/>
      </w:r>
      <w:r>
        <w:rPr>
          <w:rStyle w:val="Style11"/>
          <w:szCs w:val="24"/>
        </w:rPr>
        <w:t>Муниципальная программа «Муниципальное управление» утверждена постановлением Администрации муниципального образования «Кезский район» от 8 апреля 2014 года № 491.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       </w:t>
      </w:r>
      <w:r>
        <w:rPr>
          <w:rStyle w:val="Style11"/>
          <w:szCs w:val="24"/>
        </w:rPr>
        <w:t>Ответственный     исполнитель - Аппарат Главы муниципального образования, Районного Совета депутатов и Администрации муниципального образования «Кезский район», Отдел имущественных отношений Администрации муниципального образования «Кезский район», Архивный отдел Администрации муниципального образования «Кезский район», отдел ЗАГС Администрации муниципального образования «Кезский район».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 </w:t>
      </w:r>
      <w:r>
        <w:rPr>
          <w:rStyle w:val="Style11"/>
          <w:szCs w:val="24"/>
        </w:rPr>
        <w:t>Цель муниципальной программы – совершенствование муниципального управления, повышение его эффективности, повышение уровня и качества жизни населения и обеспечение устойчивого социально-экономического развития муниципального образования «Кезский район»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</w:t>
      </w: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>-обеспечение выполнения планов и программ комплексного социально-экономического развития муниципального образования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создание условий для обеспечения выполнения органами местного самоуправления своих полномочий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осуществления управленческих функций органов местного самоуправления района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открытости, оперативности и удобства получения организациями и гражданами муниципальных услуг в электронном виде за счет внедрения информационно-коммуникационных технологий, развития межведомственного взаимодействия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полной инвентаризации объектов муниципальной собственности, максимальной вовлечение объектов муниципальной собственности в хозяйственный оборот, в том числе предоставление в аренду, безвозмездное пользование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государственной регистрации актов гражданского состояния на территории муниципального образования «Кезский район»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сохранности, комплектования и использования документов Архивного фонда Удмуртской Республики и других архивных документов, хранящихся в архивном отделе Администрации муниципального образования «Кезский район».</w:t>
      </w:r>
    </w:p>
    <w:p>
      <w:pPr>
        <w:pStyle w:val="TextBodyIndent"/>
        <w:rPr/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 в сумме  на 2021 год – 78406,7 тыс. руб., на 2022 год – 78513,6 тыс. руб., на 2023 год – 79186 тыс. руб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на 2021 год и на плановый период 2022 и 2023  годов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Indent"/>
        <w:ind w:hanging="0"/>
        <w:rPr/>
      </w:pPr>
      <w:r>
        <w:rPr>
          <w:rStyle w:val="Style11"/>
          <w:b/>
          <w:szCs w:val="24"/>
        </w:rPr>
        <w:t>-подпрограмма «Организация муниципального управления»</w:t>
      </w:r>
    </w:p>
    <w:p>
      <w:pPr>
        <w:pStyle w:val="TextBodyIndent"/>
        <w:rPr/>
      </w:pPr>
      <w:r>
        <w:rPr>
          <w:rStyle w:val="Style11"/>
        </w:rPr>
        <w:t xml:space="preserve"> </w:t>
      </w:r>
      <w:r>
        <w:rPr/>
        <w:t xml:space="preserve">Бюджетные ассигнования запланированы  </w:t>
      </w:r>
      <w:r>
        <w:rPr>
          <w:rStyle w:val="Style11"/>
          <w:szCs w:val="24"/>
        </w:rPr>
        <w:t xml:space="preserve">  на 2021 год – 71690,0 тыс. руб., на 2022 год – 71960,9 тыс. руб., на 2023 год –72380,9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одпрограммы предусмотрены следующие расходы</w:t>
      </w:r>
      <w:r>
        <w:rPr>
          <w:rStyle w:val="Style11"/>
        </w:rPr>
        <w:t>:</w:t>
      </w:r>
    </w:p>
    <w:p>
      <w:pPr>
        <w:pStyle w:val="Normal"/>
        <w:jc w:val="both"/>
        <w:rPr/>
      </w:pPr>
      <w:r>
        <w:rPr>
          <w:rStyle w:val="Style11"/>
        </w:rPr>
        <w:t xml:space="preserve"> </w:t>
      </w:r>
      <w:r>
        <w:rPr>
          <w:rStyle w:val="Style11"/>
        </w:rPr>
        <w:tab/>
        <w:t>-на реализацию установленных полномочий (функций) Администрацией муниципального образования в сумме 17974,7 тыс. руб. на 2021 год,  21236,1 тыс. руб. на 2022 год, 19872,5 тыс. руб. на 2023 год.</w:t>
      </w:r>
    </w:p>
    <w:p>
      <w:pPr>
        <w:pStyle w:val="Normal"/>
        <w:ind w:firstLine="708"/>
        <w:jc w:val="both"/>
        <w:rPr/>
      </w:pPr>
      <w:r>
        <w:rPr>
          <w:rStyle w:val="Style11"/>
        </w:rPr>
        <w:t>-на предоставление межбюджетных трансфертов бюджетам поселений образования в сумме 17801 тыс. руб. на 2021 год, 17888,8 тыс. руб. на 2022 год, 18571,7 тыс. руб. на 2023 год;</w:t>
      </w:r>
    </w:p>
    <w:p>
      <w:pPr>
        <w:pStyle w:val="Normal"/>
        <w:jc w:val="both"/>
        <w:rPr/>
      </w:pPr>
      <w:r>
        <w:rPr>
          <w:rStyle w:val="Style11"/>
        </w:rPr>
        <w:t>-на проведение праздников и мероприятий по 20 тыс. руб. ежегодно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осуществление мер по противодействию коррупции 30 тыс. руб. ежегодно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учреждение печатных средств массовой информации по 60 тыс. руб. ежегодно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развитие муниципальной службы 20 тыс. руб. ежегодно (</w:t>
      </w:r>
      <w:r>
        <w:rPr>
          <w:rStyle w:val="Style11"/>
          <w:i/>
          <w:szCs w:val="24"/>
        </w:rPr>
        <w:t>повышение квалификации</w:t>
      </w:r>
      <w:r>
        <w:rPr>
          <w:rStyle w:val="Style11"/>
          <w:szCs w:val="24"/>
        </w:rPr>
        <w:t>)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информатизацию органов местного самоуправления 60 тыс. руб. ежегодно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обеспечение бухгалтерского (бюджетного) учета и отчетности в муниципальном образовании «Кезский район» в сумме 10295,6 тыс. руб. на 2021 год, 9295,6 тыс. руб. на 2022 год, 10396,3 тыс. руб.на 2023 год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предоставление субсидии бюджетному учреждению «ЦКО» на финансовое обеспечение государственного (муниципального) задания на оказание государственных (муниципальных) услуг в сумме 25428,7 тыс. руб. на 2021 год, по 23350,4 тыс. руб. на 2022 год и на 2023 годы.</w:t>
      </w:r>
    </w:p>
    <w:p>
      <w:pPr>
        <w:pStyle w:val="TextBodyIndent"/>
        <w:ind w:firstLine="708"/>
        <w:rPr/>
      </w:pPr>
      <w:r>
        <w:rPr>
          <w:rStyle w:val="Style11"/>
          <w:b/>
          <w:szCs w:val="24"/>
        </w:rPr>
        <w:t>-подпрограмма «Управление муниципальным имуществом и земельными ресурсами»</w:t>
      </w:r>
    </w:p>
    <w:p>
      <w:pPr>
        <w:pStyle w:val="Normal"/>
        <w:ind w:firstLine="708"/>
        <w:jc w:val="both"/>
        <w:rPr/>
      </w:pPr>
      <w:r>
        <w:rPr/>
        <w:t>Бюджетные ассигнования запланированы  в сумме</w:t>
      </w:r>
      <w:r>
        <w:rPr>
          <w:rStyle w:val="Style11"/>
        </w:rPr>
        <w:t xml:space="preserve"> по 3379 тыс. руб. на 2021 год, на 2022 год 3179,0 тыс. руб. и  3281,7 тыс. руб. на 2023 год;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В рамках подпрограммы предусмотрены следующие расходы</w:t>
      </w:r>
      <w:r>
        <w:rPr>
          <w:rStyle w:val="Style11"/>
          <w:szCs w:val="24"/>
        </w:rPr>
        <w:t>: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на реализацию установленных полномочий (функций) отделом имущественных отношений в сумме  1882,7 тыс. руб. на 2021 год, 2052,5 тыс. руб. на 2022 год, 2155,2 тыс. руб. на 2023 год;</w:t>
      </w:r>
    </w:p>
    <w:p>
      <w:pPr>
        <w:pStyle w:val="Normal"/>
        <w:jc w:val="both"/>
        <w:rPr/>
      </w:pPr>
      <w:r>
        <w:rPr>
          <w:rStyle w:val="Style11"/>
        </w:rPr>
        <w:t xml:space="preserve">-на оценку недвижимости, признание прав и регулирование отношений в сфере управления государственной и муниципальной собственности  </w:t>
      </w:r>
      <w:r>
        <w:rPr/>
        <w:t>в сумме</w:t>
      </w:r>
      <w:r>
        <w:rPr>
          <w:rStyle w:val="Style11"/>
        </w:rPr>
        <w:t xml:space="preserve"> 383 тыс. руб. на 2021 год, по 13,2 тыс. руб. на  2022 и 2023 года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 на содержание муниципального имущества на 2021 год 1093,3 тыс. руб. и по 1113,3 тыс. руб. на 2022 и 2023 года.</w:t>
      </w:r>
    </w:p>
    <w:p>
      <w:pPr>
        <w:pStyle w:val="TextBodyIndent"/>
        <w:ind w:firstLine="708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Архивное дело»</w:t>
      </w:r>
    </w:p>
    <w:p>
      <w:pPr>
        <w:pStyle w:val="TextBodyIndent"/>
        <w:ind w:hanging="0"/>
        <w:rPr/>
      </w:pPr>
      <w:r>
        <w:rPr>
          <w:rStyle w:val="Style11"/>
        </w:rPr>
        <w:t xml:space="preserve"> </w:t>
      </w:r>
      <w:r>
        <w:rPr>
          <w:rStyle w:val="Style11"/>
        </w:rPr>
        <w:tab/>
      </w:r>
      <w:r>
        <w:rPr/>
        <w:t xml:space="preserve">Бюджетные ассигнования запланированы в сумме </w:t>
      </w:r>
      <w:r>
        <w:rPr>
          <w:lang w:val="ru-RU"/>
        </w:rPr>
        <w:t>1837,4 тыс. руб. на 2021 год,  1863,4</w:t>
      </w:r>
      <w:r>
        <w:rPr>
          <w:rStyle w:val="Style11"/>
        </w:rPr>
        <w:t xml:space="preserve"> тыс. руб. на 2022 год и на 2022 год 1983,4 тыс. руб.;</w:t>
      </w:r>
    </w:p>
    <w:p>
      <w:pPr>
        <w:pStyle w:val="Normal"/>
        <w:jc w:val="both"/>
        <w:rPr>
          <w:rStyle w:val="Style11"/>
        </w:rPr>
      </w:pPr>
      <w:r>
        <w:rPr/>
        <w:t xml:space="preserve">            </w:t>
      </w:r>
      <w:r>
        <w:rPr/>
        <w:t xml:space="preserve">В рамках подпрограммы предусмотрены расходы на </w:t>
      </w:r>
      <w:r>
        <w:rPr>
          <w:rStyle w:val="Style11"/>
        </w:rPr>
        <w:t xml:space="preserve">  содержание районного архива.</w:t>
      </w:r>
    </w:p>
    <w:p>
      <w:pPr>
        <w:pStyle w:val="TextBodyIndent"/>
        <w:ind w:firstLine="708"/>
        <w:rPr/>
      </w:pPr>
      <w:r>
        <w:rPr>
          <w:rStyle w:val="Style11"/>
          <w:b/>
          <w:szCs w:val="24"/>
        </w:rPr>
        <w:t>-подпрограмма «Создание условий для государственной регистрации актов гражданского состояния»</w:t>
      </w:r>
    </w:p>
    <w:p>
      <w:pPr>
        <w:pStyle w:val="Normal"/>
        <w:ind w:firstLine="708"/>
        <w:jc w:val="both"/>
        <w:rPr/>
      </w:pPr>
      <w:r>
        <w:rPr/>
        <w:t>Бюджетные ассигнования запланированы  в сумме 1520,3 тыс. руб. на 2021 год, по 1510,3 тыс. руб. на 2022 год и  на 2023 год в сумме 1540,0 тыс. руб.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В рамках подпрограммы предусмотрены расходы на </w:t>
      </w:r>
      <w:r>
        <w:rPr>
          <w:rStyle w:val="Style11"/>
          <w:szCs w:val="24"/>
        </w:rPr>
        <w:t xml:space="preserve"> выполнение отдельных государственных полномочий переданных органам местного самоуправления на содержание отдела ЗАГС.</w:t>
      </w:r>
    </w:p>
    <w:p>
      <w:pPr>
        <w:pStyle w:val="TextBodyIndent"/>
        <w:ind w:hanging="0"/>
        <w:rPr>
          <w:rStyle w:val="Style11"/>
          <w:szCs w:val="24"/>
        </w:rPr>
      </w:pPr>
      <w:r>
        <w:rPr/>
      </w:r>
    </w:p>
    <w:p>
      <w:pPr>
        <w:pStyle w:val="TextBodyIndent"/>
        <w:ind w:firstLine="708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10. Муниципальная программа «Управление муниципальными финансами»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</w:t>
      </w:r>
      <w:r>
        <w:rPr>
          <w:rStyle w:val="Style11"/>
          <w:szCs w:val="24"/>
        </w:rPr>
        <w:t>Муниципальная программа «Управление муниципальными финансами» утверждена постановлением Администрации муниципального образования «Кезский район» 15 августа 2014 года № 1028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 </w:t>
      </w:r>
      <w:r>
        <w:rPr>
          <w:rStyle w:val="Style11"/>
          <w:szCs w:val="24"/>
        </w:rPr>
        <w:t>Ответственный исполнитель-Управление финансов Администрации муниципального образования «Кезский район»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  </w:t>
      </w:r>
      <w:r>
        <w:rPr>
          <w:rStyle w:val="Style11"/>
          <w:szCs w:val="24"/>
        </w:rPr>
        <w:t>Цель муниципальной программы – обеспечение исполнения расходных обязательств муниципального образования «Кезский район» при сохранении долгосрочной сбалансированности и устойчивости бюджета муниципального образования «Кезский район», повышение эффективности бюджетных расходов и качества финансового менеджмента  в общественном секторе.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 xml:space="preserve">    </w:t>
      </w:r>
      <w:r>
        <w:rPr>
          <w:rStyle w:val="Style11"/>
          <w:szCs w:val="24"/>
        </w:rPr>
        <w:t>Задачи муниципальной программы: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рганизация бюджетного процесса в муниципальном образовании «Кезский район», совершенствование методов и осуществление финансового контроля, эффективное управление муниципальным долгом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создание условий для повышения эффективности бюджетных расходов и качества управления муниципальными финансами, повышение качества финансового менеджмента в секторе муниципального управления;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обеспечение  долгосрочной сбалансированности и устойчивости бюджета муниципального образования «Кезский район»:</w:t>
      </w:r>
    </w:p>
    <w:p>
      <w:pPr>
        <w:pStyle w:val="TextBodyIndent"/>
        <w:ind w:hanging="0"/>
        <w:rPr/>
      </w:pPr>
      <w:r>
        <w:rPr>
          <w:rStyle w:val="Style11"/>
          <w:szCs w:val="24"/>
        </w:rPr>
        <w:t>-развитие информационной  системы управления муниципальными финансами в муниципальном образовании «Кезский район».</w:t>
      </w:r>
    </w:p>
    <w:p>
      <w:pPr>
        <w:pStyle w:val="Normal"/>
        <w:jc w:val="both"/>
        <w:rPr/>
      </w:pPr>
      <w:r>
        <w:rPr>
          <w:rStyle w:val="Style11"/>
        </w:rPr>
        <w:t xml:space="preserve">         </w:t>
      </w:r>
      <w:r>
        <w:rPr>
          <w:rStyle w:val="Style11"/>
        </w:rPr>
        <w:t>На финансовое обеспечение реализации муниципальной программы в проекте бюджета предусмотрены средства  в сумме 7919,1 тыс. руб. на 2021 год, 7915,7 тыс. руб. на 2022 год, 7916,7 тыс. руб. на 2023 год;</w:t>
      </w:r>
    </w:p>
    <w:p>
      <w:pPr>
        <w:pStyle w:val="TextBodyIndent"/>
        <w:ind w:hanging="0"/>
        <w:rPr>
          <w:rStyle w:val="Style11"/>
          <w:szCs w:val="24"/>
        </w:rPr>
      </w:pPr>
      <w:r>
        <w:rPr>
          <w:rStyle w:val="Style11"/>
          <w:szCs w:val="24"/>
        </w:rPr>
        <w:t xml:space="preserve">        </w:t>
      </w: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на 2021 год и плановый период 2022 и 2023 годов с учетом проведения мероприятий по оптимизации расходов и распределены в структуре подпрограмм следующим образом:</w:t>
      </w:r>
    </w:p>
    <w:p>
      <w:pPr>
        <w:pStyle w:val="TextBodyIndent"/>
        <w:ind w:hanging="0"/>
        <w:rPr/>
      </w:pPr>
      <w:r>
        <w:rPr>
          <w:rStyle w:val="Style11"/>
          <w:b/>
          <w:szCs w:val="24"/>
        </w:rPr>
        <w:t xml:space="preserve">        </w:t>
      </w:r>
      <w:r>
        <w:rPr>
          <w:rStyle w:val="Style11"/>
          <w:b/>
          <w:szCs w:val="24"/>
        </w:rPr>
        <w:t>-подпрограмма «Организация бюджетного процесса в муниципальном образовании «Кезский район»</w:t>
      </w:r>
    </w:p>
    <w:p>
      <w:pPr>
        <w:pStyle w:val="Normal"/>
        <w:ind w:firstLine="708"/>
        <w:jc w:val="both"/>
        <w:rPr/>
      </w:pPr>
      <w:r>
        <w:rPr>
          <w:rStyle w:val="Style11"/>
        </w:rPr>
        <w:t>Бюджетные ассигнования запланированы 7905,1 тыс. руб. на 2021 год, 7901,7 тыс. руб. на 2022 год, 7902,7 тыс. руб. на 2023 год;</w:t>
      </w:r>
    </w:p>
    <w:p>
      <w:pPr>
        <w:pStyle w:val="Normal"/>
        <w:ind w:firstLine="708"/>
        <w:jc w:val="both"/>
        <w:rPr/>
      </w:pPr>
      <w:r>
        <w:rPr>
          <w:rStyle w:val="Style11"/>
        </w:rPr>
        <w:t xml:space="preserve"> </w:t>
      </w:r>
      <w:r>
        <w:rPr>
          <w:rStyle w:val="Style11"/>
        </w:rPr>
        <w:t>В рамках подпрограммы предусмотрены следующие расходы:</w:t>
      </w:r>
    </w:p>
    <w:p>
      <w:pPr>
        <w:pStyle w:val="Normal"/>
        <w:jc w:val="both"/>
        <w:rPr>
          <w:rStyle w:val="Style11"/>
        </w:rPr>
      </w:pPr>
      <w:r>
        <w:rPr>
          <w:rStyle w:val="Style11"/>
        </w:rPr>
        <w:t>-на содержание аппарата Управления финансов Администрации муниципального образования «Кезский район»  в сумме 5092,1 тыс. руб. на 2021 год, 5088,7 тыс. руб. на 2022 год, 5089,7 тыс. руб. на 2023 год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на обслуживание муниципального долга в сумме  2813 тыс. руб.  ежегодно.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Бюджетные ассигнования определены на основании кредитного договора в соответствии с графиком платежей. Объем расходов на обслуживание муниципального долга муниципального образования «Кезский район» в 2021 году и в плановом периоде  составят 1,06 % расходов проекта бюджета за исключением расходов, которые осуществляются за счет субвенций и не превышает норматив, предусмотренный Бюджетным кодексом Российской Федерации.</w:t>
      </w:r>
    </w:p>
    <w:p>
      <w:pPr>
        <w:pStyle w:val="TextBodyIndent"/>
        <w:ind w:firstLine="708"/>
        <w:rPr>
          <w:rStyle w:val="Style11"/>
          <w:b/>
          <w:b/>
          <w:szCs w:val="24"/>
        </w:rPr>
      </w:pPr>
      <w:r>
        <w:rPr>
          <w:rStyle w:val="Style11"/>
          <w:b/>
          <w:szCs w:val="24"/>
        </w:rPr>
        <w:t>-подпрограмма «Повышение эффективности бюджетных расходов и управления муниципальными финансами»</w:t>
      </w:r>
    </w:p>
    <w:p>
      <w:pPr>
        <w:pStyle w:val="Normal"/>
        <w:ind w:firstLine="708"/>
        <w:jc w:val="both"/>
        <w:rPr>
          <w:rStyle w:val="Style11"/>
        </w:rPr>
      </w:pPr>
      <w:r>
        <w:rPr>
          <w:rStyle w:val="Style11"/>
        </w:rPr>
        <w:t>Бюджетные ассигнования запланированы  в сумме</w:t>
      </w:r>
      <w:r>
        <w:rPr/>
        <w:t xml:space="preserve"> в сумме</w:t>
      </w:r>
      <w:r>
        <w:rPr>
          <w:rStyle w:val="Style11"/>
        </w:rPr>
        <w:t xml:space="preserve"> 14 тыс. руб. ежегодно  на организацию работы органов местного самоуправления по повышению эффективности бюджетных расходов (повышение квалификации муниципальных служащих в сфере повышения эффективности бюджетных расходов и управления общественными финансами). </w:t>
      </w:r>
    </w:p>
    <w:p>
      <w:pPr>
        <w:pStyle w:val="Normal"/>
        <w:ind w:firstLine="708"/>
        <w:jc w:val="both"/>
        <w:rPr/>
      </w:pPr>
      <w:r>
        <w:rPr>
          <w:rStyle w:val="Style11"/>
          <w:b/>
        </w:rPr>
        <w:t>11.Муниципальная программа «Комплексные меры противодействия немедицинскому потреблению наркотических средств и их незаконному обороту»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Муниципальная программа утверждена постановлением Администрации муниципального образования «Кезский район» № 1618 от 6 ноября 2015 года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Ответственным исполнителем программы определены – Администрация муниципального образования «Кезский район»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Цель муниципальной программы – создание условий для существенного сокращения  незаконного распространения и немедицинского потребления наркотиков, масштабов последствий из незаконного оборота и здоровья граждан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Задачи программы:</w:t>
      </w:r>
    </w:p>
    <w:p>
      <w:pPr>
        <w:pStyle w:val="Normal"/>
        <w:ind w:firstLine="708"/>
        <w:jc w:val="both"/>
        <w:rPr/>
      </w:pPr>
      <w:r>
        <w:rPr/>
        <w:t>-профилактика распространения наркомании и связанных с ней правонарушений (снижение количества преступлений, связанных с незаконным оборотом наркотических средств и психотропных веществ);</w:t>
      </w:r>
    </w:p>
    <w:p>
      <w:pPr>
        <w:pStyle w:val="Normal"/>
        <w:ind w:firstLine="708"/>
        <w:jc w:val="both"/>
        <w:rPr/>
      </w:pPr>
      <w:r>
        <w:rPr/>
        <w:t>-создание  условий  для    межведомственного взаимодействия   всех субъектов профилактики</w:t>
      </w:r>
      <w:r>
        <w:rPr>
          <w:color w:val="000000"/>
        </w:rPr>
        <w:t xml:space="preserve">   с целью   осуществления  комплексных  мер  противодействия </w:t>
      </w:r>
      <w:r>
        <w:rPr>
          <w:color w:val="000000"/>
          <w:spacing w:val="-2"/>
        </w:rPr>
        <w:t>немедицинскому потреблению наркотических средств и их незаконному обороту в  МО «Кезский район».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- формирование общественного мнения, направленного на негативное отношение к распространению и потреблению наркотиков.</w:t>
      </w:r>
    </w:p>
    <w:p>
      <w:pPr>
        <w:pStyle w:val="Style2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вершенствование системы выявления и реабилитации лиц, больных наркоманией; </w:t>
      </w:r>
    </w:p>
    <w:p>
      <w:pPr>
        <w:pStyle w:val="Style22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вершенствование форм и методов  взаимодействия Администрации муниципального образования  «Кезский район» с субъектами правоохранительной деятельности на территории   района в сфере борьбы с незаконным оборотом наркотиков;</w:t>
      </w:r>
    </w:p>
    <w:p>
      <w:pPr>
        <w:pStyle w:val="Normal"/>
        <w:ind w:firstLine="708"/>
        <w:jc w:val="both"/>
        <w:rPr/>
      </w:pPr>
      <w:r>
        <w:rPr/>
        <w:t>-организация мониторинга в области профилактики наркотизации  населения для получения наиболее полной информации о динамике наркотической ситуации и оценки эффективности профилактических мероприятий;</w:t>
      </w:r>
    </w:p>
    <w:p>
      <w:pPr>
        <w:pStyle w:val="Normal"/>
        <w:ind w:firstLine="708"/>
        <w:jc w:val="both"/>
        <w:rPr/>
      </w:pPr>
      <w:r>
        <w:rPr/>
        <w:t>-выявление потребителей психоактивных веществ на ранней стадии, снижение доступности психоактивных веществ   для подростков и молодежи;</w:t>
      </w:r>
    </w:p>
    <w:p>
      <w:pPr>
        <w:pStyle w:val="Normal"/>
        <w:ind w:firstLine="708"/>
        <w:jc w:val="both"/>
        <w:rPr/>
      </w:pPr>
      <w:r>
        <w:rPr/>
        <w:t>-формирование активной общественной позиции населения против злоупотребления психоактивными веществами, пропаганда здорового образа жизни.</w:t>
      </w:r>
    </w:p>
    <w:p>
      <w:pPr>
        <w:pStyle w:val="Normal"/>
        <w:ind w:firstLine="708"/>
        <w:jc w:val="both"/>
        <w:rPr/>
      </w:pPr>
      <w:r>
        <w:rPr/>
        <w:t>-внедрение профилактических программ в учебно-воспитательные планы образовательных учреждений района.</w:t>
      </w:r>
    </w:p>
    <w:p>
      <w:pPr>
        <w:pStyle w:val="Normal"/>
        <w:ind w:firstLine="708"/>
        <w:jc w:val="both"/>
        <w:rPr>
          <w:rStyle w:val="Style11"/>
          <w:b/>
          <w:b/>
        </w:rPr>
      </w:pPr>
      <w:r>
        <w:rPr>
          <w:rStyle w:val="Style11"/>
        </w:rPr>
        <w:t>Бюджетные ассигнования запланированы  в сумме</w:t>
      </w:r>
      <w:r>
        <w:rPr/>
        <w:t xml:space="preserve"> в сумме</w:t>
      </w:r>
      <w:r>
        <w:rPr>
          <w:rStyle w:val="Style11"/>
        </w:rPr>
        <w:t xml:space="preserve"> 7,5 тыс. руб. ежегодно.  </w:t>
      </w:r>
    </w:p>
    <w:p>
      <w:pPr>
        <w:pStyle w:val="TextBodyIndent"/>
        <w:ind w:firstLine="708"/>
        <w:rPr/>
      </w:pPr>
      <w:r>
        <w:rPr>
          <w:rStyle w:val="Style11"/>
          <w:b/>
          <w:szCs w:val="24"/>
        </w:rPr>
        <w:t>12.Муниципальная программа «Улучшение условий и охраны труда</w:t>
      </w:r>
      <w:r>
        <w:rPr>
          <w:rStyle w:val="Style11"/>
          <w:szCs w:val="24"/>
        </w:rPr>
        <w:t>»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Муниципальная программа утверждена постановлением Администрации муниципального образования «Кезский район» № 1241 от 10 октября 2017 года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Ответственным исполнителем программы определены – отдел экономики, анализа, прогноза и инвестиций Администрации муниципального образования «Кезский район»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Цель муниципальной программы – сохранение жизни и здоровья работников в процессе трудовой деятельности, снижение уровня производственного травматизма, профессиональных заболеваний.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Задачи программы: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профилактика производственного травматизма и  профессиональных заболеваний, в том числе снижение смертности от предотвратимых производственных причин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увеличение продолжительности жизни и улучшения здоровья работающего населения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совершенствование системы подготовки и повышения квалификации по охране труда работников, в том числе руководителей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проведение специальной оценки условий труда, повышение качества их проведения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улучшение состояния условий и охраны труда на основе снижения рисков несчастных случаев на производстве и профессиональных заболеваний.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На финансовое обеспечение реализации муниципальной программы в проекте бюджета предусмотрены средства на 2021 год в сумме 45 тыс. руб.  на организацию обучения и проверки знаний по охране труда, на расходы по проведению специальной оценки труда.</w:t>
      </w:r>
    </w:p>
    <w:p>
      <w:pPr>
        <w:pStyle w:val="TextBodyIndent"/>
        <w:ind w:firstLine="708"/>
        <w:rPr/>
      </w:pPr>
      <w:r>
        <w:rPr>
          <w:rStyle w:val="Style11"/>
          <w:b/>
          <w:szCs w:val="24"/>
        </w:rPr>
        <w:t>Непрограммные направления деятельности</w:t>
      </w:r>
    </w:p>
    <w:p>
      <w:pPr>
        <w:pStyle w:val="Normal"/>
        <w:ind w:firstLine="708"/>
        <w:jc w:val="both"/>
        <w:rPr/>
      </w:pPr>
      <w:r>
        <w:rPr>
          <w:rStyle w:val="Style11"/>
        </w:rPr>
        <w:t>Бюджетные ассигнования на финансовое обеспечение непрограммных направлений деятельности запланированы  в сумме 4570,5 тыс. руб. на 2021 год, 10387,5 тыс. руб. на 2022 год, 17757,3 тыс. руб. на 2023 год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Указанные расходы определены в соответствии с основными подходами к формированию расходной части проекта бюджета на 2021 год и на плановый период 2022 и 2023 годов с учетом проведения мероприятий по оптимизации расходов и включают следующие направления: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на реализацию Закона Удмуртской Республики от 17 сентября 2007 года №53-РЗ «Об административных комиссиях в Удмуртской Республике» на 2021 год предусмотрено 2,5 тыс. руб.,  по 5 тыс. руб. на 2022 и 2023 года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на осуществление полномочий по составлению  (изменению) списков в присяжные заседатели федеральных судов общей юрисдикции Российской Федерации 13 тыс. руб. на 2021 год, 80 тыс. руб. на 2022 год, 4,5 тыс. руб. на 2023 год 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 на содержание главы муниципального образования на 2021 и 2022 года по 1972,1 тыс. рую на 2023 год 2071,9 тыс. руб.;</w:t>
      </w:r>
    </w:p>
    <w:p>
      <w:pPr>
        <w:pStyle w:val="TextBodyIndent"/>
        <w:ind w:firstLine="708"/>
        <w:rPr/>
      </w:pPr>
      <w:r>
        <w:rPr>
          <w:rStyle w:val="Style11"/>
          <w:szCs w:val="24"/>
        </w:rPr>
        <w:t>-содержание  районного Совета депутатов 1547,9  тыс. руб. на 2021 год, 1547,9 тыс. руб. на 2022 год, 1625,6 тыс. руб. на 2023 год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 xml:space="preserve"> </w:t>
      </w:r>
      <w:r>
        <w:rPr>
          <w:rStyle w:val="Style11"/>
          <w:szCs w:val="24"/>
        </w:rPr>
        <w:t>-на формирование резервного фонда Администрации муниципального образования «Кезский район» в сумме 1000,0 тыс. руб. в 2021 году, по  30 тыс. руб. в 2022 и 2023 годах.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 на софинансирование субсидий из бюджета Удмуртской Республики в сумме 35,0 тыс. руб. в 2021 году;</w:t>
      </w:r>
    </w:p>
    <w:p>
      <w:pPr>
        <w:pStyle w:val="TextBodyIndent"/>
        <w:ind w:firstLine="708"/>
        <w:rPr>
          <w:rStyle w:val="Style11"/>
          <w:szCs w:val="24"/>
        </w:rPr>
      </w:pPr>
      <w:r>
        <w:rPr>
          <w:rStyle w:val="Style11"/>
          <w:szCs w:val="24"/>
        </w:rPr>
        <w:t>-в исполнении пункта 3 статьи 184,1 Бюджетного кодекса Российской Федерации запланированы условно утверждаемые расходы в сумме 6752,5 тыс. руб. на 2022 год и в сумме 14020,3 тыс. руб. на 2023 год.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Дефицит (профицит) бюджета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Проект бюджет района  на 2021 год и на плановый период 2022 и 2023 годов сбалансирован, дефицит составляет 0 тыс. руб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Источники финансирования дефицита бюдже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Кезского района на 2021 год и на плановый период 2022 и 2023 го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В составе источников финансирования дефицита местного бюджета определены заимствования:</w:t>
      </w:r>
    </w:p>
    <w:p>
      <w:pPr>
        <w:pStyle w:val="TextBody"/>
        <w:ind w:firstLine="567"/>
        <w:rPr/>
      </w:pPr>
      <w:r>
        <w:rPr>
          <w:szCs w:val="24"/>
        </w:rPr>
        <w:t>- кредитов коммерческих банков в 2021 году в сумме 51997,0 тыс. руб., в 2022 году - 51997 тыс. руб., в 2023 году – 51997 тыс. 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источниках финансирования дефицита бюджета предусмотрено погашение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 долговых обязательств  по кредиту, полученному в кредитной организации  на покрытие дефицита бюджета в сумме 51997 тыс. руб. ежегодно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Привлечение заимствований отражается в Программе муниципальных внутренних заимствований МО «Кезский район» на 2021 год и плановый период 2022 и 2023 годов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Все заимствования и их исполнение предусматриваются в составе муниципального долга МО «Кезский район», который не превышает предельных величин, установленных бюджетным законодательством.</w:t>
      </w:r>
    </w:p>
    <w:p>
      <w:pPr>
        <w:pStyle w:val="TextBody"/>
        <w:rPr/>
      </w:pPr>
      <w:r>
        <w:rPr>
          <w:szCs w:val="24"/>
        </w:rPr>
        <w:t xml:space="preserve">       </w:t>
      </w:r>
      <w:r>
        <w:rPr>
          <w:szCs w:val="24"/>
        </w:rPr>
        <w:t>Верхний предел муниципального долга  по состоянию на 01 января 2022 года  составит 51997 тыс. руб. (26,5% доходов бюджета без учета безвозмездных поступлений), по состоянию на 01 января 2023 года составит 51997 тыс. руб.(26 % доходов бюджета без учета  безвозмездных поступлений), по состоянию на 01 января 2024 года составит 51997 тыс. руб. (24,7 % доходов бюджета без учета безвозмездных поступлений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 управления финансов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министрации муниципального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разования «Кезский район»                                                                                    В. И. Тронина    </w:t>
      </w:r>
    </w:p>
    <w:p>
      <w:pPr>
        <w:pStyle w:val="Style19"/>
        <w:spacing w:lineRule="auto" w:line="288"/>
        <w:ind w:left="0" w:firstLine="709"/>
        <w:jc w:val="both"/>
        <w:rPr>
          <w:vanish/>
          <w:sz w:val="20"/>
        </w:rPr>
      </w:pPr>
      <w:r>
        <w:rPr/>
        <w:t xml:space="preserve">           </w:t>
      </w:r>
      <w:r>
        <w:rPr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2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implified Arabic;Times New Roman" w:hAnsi="Simplified Arabic;Times New Roman" w:cs="Simplified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implified Arabic;Times New Roman" w:hAnsi="Simplified Arabic;Times New Roman" w:cs="Simplified Arabic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3240" w:leader="none"/>
      </w:tabs>
      <w:spacing w:before="0" w:after="120"/>
      <w:ind w:right="-185" w:firstLine="720"/>
      <w:jc w:val="both"/>
    </w:pPr>
    <w:rPr>
      <w:szCs w:val="25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240" w:leader="none"/>
      </w:tabs>
      <w:spacing w:before="0" w:after="120"/>
      <w:ind w:right="-185" w:hanging="0"/>
      <w:jc w:val="both"/>
    </w:pPr>
    <w:rPr>
      <w:sz w:val="25"/>
      <w:szCs w:val="25"/>
    </w:rPr>
  </w:style>
  <w:style w:type="paragraph" w:styleId="20">
    <w:name w:val="Стиль20"/>
    <w:basedOn w:val="Normal"/>
    <w:qFormat/>
    <w:pPr>
      <w:numPr>
        <w:ilvl w:val="0"/>
        <w:numId w:val="2"/>
      </w:numPr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24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firstLine="114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27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66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6:44:00Z</dcterms:created>
  <dc:creator>Kadyrova</dc:creator>
  <dc:description/>
  <cp:keywords/>
  <dc:language>en-US</dc:language>
  <cp:lastModifiedBy>User</cp:lastModifiedBy>
  <cp:lastPrinted>2018-12-18T09:15:00Z</cp:lastPrinted>
  <dcterms:modified xsi:type="dcterms:W3CDTF">2020-12-22T06:27:00Z</dcterms:modified>
  <cp:revision>165</cp:revision>
  <dc:subject/>
  <dc:title>ПОЯСНИТЕЛЬНАЯ ЗАПИСКА</dc:title>
</cp:coreProperties>
</file>