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тверждении плана работы районного Совета депутатов муниципальн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ования «Кезский район»  на 2021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уководствуясь Регламентом районного Совета депутатов муниципального образования «Кезский район», Районный Совет депутатов </w:t>
      </w:r>
      <w:r>
        <w:rPr>
          <w:b/>
          <w:lang w:val="ru-RU"/>
        </w:rPr>
        <w:t>РЕШ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76" w:before="0" w:after="200"/>
        <w:ind w:left="0" w:firstLine="567"/>
        <w:jc w:val="both"/>
        <w:rPr>
          <w:lang w:val="ru-RU"/>
        </w:rPr>
      </w:pPr>
      <w:r>
        <w:rPr>
          <w:lang w:val="ru-RU"/>
        </w:rPr>
        <w:t>Утвердить план работы районного Совета депутатов муниципального образования «Кезский район» на 2021  год (прилагае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Утвержден 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решением районного Совета депутатов муниципального образования «Кезский район» 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>от 18 декабря 2020 года № 3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  <w:t>ПЛАН РАБОТЫ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  <w:t>районного Совета депутатов муниципального образования «Кезский район»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  <w:t>шестого созыва на 2021 год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4508"/>
        <w:gridCol w:w="54"/>
        <w:gridCol w:w="1842"/>
        <w:gridCol w:w="3632"/>
      </w:tblGrid>
      <w:tr>
        <w:trPr>
          <w:trHeight w:val="61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230" w:before="60" w:after="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Мероприят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Срок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Ответственные</w:t>
            </w:r>
          </w:p>
        </w:tc>
      </w:tr>
      <w:tr>
        <w:trPr>
          <w:trHeight w:val="87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Организация и проведение заседаний сессии Совета де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3-я пятница месяца на реже 1 раз в 3 месяц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</w:t>
            </w:r>
          </w:p>
        </w:tc>
      </w:tr>
      <w:tr>
        <w:trPr>
          <w:trHeight w:val="82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Заседание Президиума Совета де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</w:t>
            </w:r>
          </w:p>
        </w:tc>
      </w:tr>
      <w:tr>
        <w:trPr>
          <w:trHeight w:val="71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Заседание постоянных комиссий Совета де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, председатели комиссий</w:t>
            </w:r>
          </w:p>
        </w:tc>
      </w:tr>
      <w:tr>
        <w:trPr>
          <w:trHeight w:val="86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Заседание депутатских фракций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Не реже 1 раз в 3 месяц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, руководители фракций</w:t>
            </w:r>
          </w:p>
        </w:tc>
      </w:tr>
      <w:tr>
        <w:trPr>
          <w:trHeight w:val="61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Депутатские слуша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</w:t>
            </w:r>
          </w:p>
        </w:tc>
      </w:tr>
      <w:tr>
        <w:trPr>
          <w:trHeight w:val="30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Вопросы, вносимые на рассмотрение районного Совета депутатов</w:t>
            </w:r>
          </w:p>
        </w:tc>
      </w:tr>
      <w:tr>
        <w:trPr>
          <w:trHeight w:val="88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 деятельности районного Совета депутатов муниципального образования «Кезский район» в 2020 году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едседатель Районного  Совета депутатов</w:t>
            </w:r>
          </w:p>
        </w:tc>
      </w:tr>
      <w:tr>
        <w:trPr>
          <w:trHeight w:val="130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тчет Главы муниципального образования «Кезский рай</w:t>
              <w:softHyphen/>
              <w:t>он» о результатах своей дея</w:t>
              <w:softHyphen/>
              <w:t>тельности и деятельности Ад</w:t>
              <w:softHyphen/>
              <w:t>министрации района за 2020  году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лава муниципального образования «Кезский рай</w:t>
              <w:softHyphen/>
              <w:t>он»</w:t>
            </w:r>
          </w:p>
        </w:tc>
      </w:tr>
      <w:tr>
        <w:trPr>
          <w:trHeight w:val="133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основных результатах дея</w:t>
              <w:softHyphen/>
              <w:t>тельности отделения МВД Рос</w:t>
              <w:softHyphen/>
              <w:t>сии по Кезскому району за 2020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МО МВД РФ по Кез</w:t>
              <w:softHyphen/>
              <w:t>скому району</w:t>
            </w:r>
          </w:p>
        </w:tc>
      </w:tr>
      <w:tr>
        <w:trPr>
          <w:trHeight w:val="117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итогах исполнения Прогноза социально-экономического развития муниципального образова</w:t>
              <w:softHyphen/>
              <w:t xml:space="preserve">ния «Кезский район»  за 2020 год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чальник отдела экономики Администрации  МО «Кезский район» </w:t>
            </w:r>
          </w:p>
        </w:tc>
      </w:tr>
      <w:tr>
        <w:trPr>
          <w:trHeight w:val="90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исполнении бюджета муниципального обра</w:t>
              <w:softHyphen/>
              <w:t>зования «Кезский район» за 2020 год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Управления финансов Администрации МО «Кезский район»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Кезский район» за 2020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уководитель Аппарата Администрации МО «Кезский район»  </w:t>
            </w:r>
          </w:p>
        </w:tc>
      </w:tr>
      <w:tr>
        <w:trPr>
          <w:trHeight w:val="15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тоги производственно-финансовой деятельности сельхозтоваропроизводителей муниципального образования «Кезский район» за 2020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отдела сельского хозяйства и продовольствия Администрации  МО «Кезский район»</w:t>
            </w:r>
          </w:p>
        </w:tc>
      </w:tr>
      <w:tr>
        <w:trPr>
          <w:trHeight w:val="99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исполнении бюджета муниципального обра</w:t>
              <w:softHyphen/>
              <w:t>зования «Кезский район» за  1 квартал 2021 года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ма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чальник Управления финансов Администрации МО «Кезский район»  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Кезский район» за 1 квартал 2021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уководитель Аппарата Администрации МО «Кезский район»  </w:t>
            </w:r>
          </w:p>
        </w:tc>
      </w:tr>
      <w:tr>
        <w:trPr>
          <w:trHeight w:val="193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нформация о состоянии и мерах по улучшению условий  охраны труда в муниципальном образовании «Кезский район». Анализ производственного травматизма за 2020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чальник отдела сельского хозяйства и продовольствия Администрации  МО «Кезский район» </w:t>
            </w:r>
          </w:p>
        </w:tc>
      </w:tr>
      <w:tr>
        <w:trPr>
          <w:trHeight w:val="12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прогноза социально-экономического раз</w:t>
              <w:softHyphen/>
              <w:t>вития муниципального образо</w:t>
              <w:softHyphen/>
              <w:t>вания «Кезский район» на 2021-2023 годы в первом полу</w:t>
              <w:softHyphen/>
              <w:t>годии 2021 года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авгу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чальник отдела экономики Администрации МО «Кезский район»    </w:t>
            </w:r>
          </w:p>
        </w:tc>
      </w:tr>
      <w:tr>
        <w:trPr>
          <w:trHeight w:val="99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бюджета муниципального образования «Кезский район» в первом полугодии 2021 г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2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Кезский район» за 1 полугодие  2021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уководитель Аппарата Администрации МО «Кезский район»  </w:t>
            </w:r>
          </w:p>
        </w:tc>
      </w:tr>
      <w:tr>
        <w:trPr>
          <w:trHeight w:val="164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установлении цен (тарифов) на платные услуги (работы), оказываемые образовательными учреждениями муниципального образования «Кезский район» в 2021-2022 учебном году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Управления образования Администрации МО «Кезский район»</w:t>
            </w:r>
          </w:p>
        </w:tc>
      </w:tr>
      <w:tr>
        <w:trPr>
          <w:trHeight w:val="122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нформация по оформлению земель сельскохозяйственного назнач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отдела сельского хозяйства и продовольствия Администрации  МО «Кезский район»</w:t>
            </w:r>
          </w:p>
        </w:tc>
      </w:tr>
      <w:tr>
        <w:trPr>
          <w:trHeight w:val="71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2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присвоении звания «Почет</w:t>
              <w:softHyphen/>
              <w:t xml:space="preserve">ный гражданин Кезского района».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кт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0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2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занесении кандидатур на Доску Почета муниципального образования «Кезский район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кт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54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текущих итогах мероприятий по реализации национального проекта «Образование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кт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Управления образования Администрации МО «Кезский район»</w:t>
            </w:r>
          </w:p>
        </w:tc>
      </w:tr>
      <w:tr>
        <w:trPr>
          <w:trHeight w:val="126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прогноза социально-экономического раз</w:t>
              <w:softHyphen/>
              <w:t>вития муниципального образо</w:t>
              <w:softHyphen/>
              <w:t>вания «Кезский район» за девять месяцев 2021 года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чальник отдела экономики Администрации МО «Кезский район»  </w:t>
            </w:r>
          </w:p>
        </w:tc>
      </w:tr>
      <w:tr>
        <w:trPr>
          <w:trHeight w:val="100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бюджета муниципального образования «Кезский район»  за девять месяцев 2021 г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12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Кезский район» за  девять месяцев  2021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уководитель Аппарата Администрации МО «Кезский район»  </w:t>
            </w:r>
          </w:p>
        </w:tc>
      </w:tr>
      <w:tr>
        <w:trPr>
          <w:trHeight w:val="130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hd w:fill="FFFFFF" w:val="clear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итогах государственной аттестации по образовательным программам основного общего и среднего общего образования в 2021 году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Управления образования Администрации МО «Кезский район»</w:t>
            </w:r>
          </w:p>
        </w:tc>
      </w:tr>
      <w:tr>
        <w:trPr>
          <w:trHeight w:val="130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hd w:fill="FFFFFF" w:val="clear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боте автономной некоммерческой организации (АНО) «Центр ремесел и туризма» в муниципальном образовании «Кезский район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отдела культуры, туризма, спорта и молодежной политики</w:t>
            </w:r>
          </w:p>
        </w:tc>
      </w:tr>
      <w:tr>
        <w:trPr>
          <w:trHeight w:val="74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прогнозе социально-</w:t>
              <w:softHyphen/>
              <w:t>экономического развития МО «Кезский район» на 2022-2024 год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чальник отдела экономики Администрации МО «Кезский район»   </w:t>
            </w:r>
          </w:p>
        </w:tc>
      </w:tr>
      <w:tr>
        <w:trPr>
          <w:trHeight w:val="84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бюджете МО «Кезский район» на 2022 год и на плановый период 2023-2024 год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61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плане работы районного Со</w:t>
              <w:softHyphen/>
              <w:t>вета депутатов на 2022 год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Председатель Районного Совета депутатов </w:t>
            </w:r>
          </w:p>
        </w:tc>
      </w:tr>
      <w:tr>
        <w:trPr>
          <w:trHeight w:val="99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внесении изменений в норма</w:t>
              <w:softHyphen/>
              <w:t>тивные правовые акты районного Совета депутатов МО «Кезский район»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Администрация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МО «Кезский район»  </w:t>
            </w:r>
          </w:p>
          <w:p>
            <w:pPr>
              <w:pStyle w:val="Normal"/>
              <w:widowControl w:val="false"/>
              <w:ind w:left="131" w:right="132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>
          <w:trHeight w:val="120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внесении изменений в Устав муниципального образования «Кезский район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изменения законодательства о местном само</w:t>
              <w:softHyphen/>
              <w:t>управлени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го Совета депутатов</w:t>
            </w:r>
          </w:p>
        </w:tc>
      </w:tr>
      <w:tr>
        <w:trPr>
          <w:trHeight w:val="11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ходе выполнения отдельных решений районного Совета де</w:t>
              <w:softHyphen/>
              <w:t>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го Совета депутатов</w:t>
            </w:r>
          </w:p>
        </w:tc>
      </w:tr>
      <w:tr>
        <w:trPr>
          <w:trHeight w:val="30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shd w:fill="FFFFFF" w:val="clear"/>
                <w:lang w:val="ru-RU"/>
              </w:rPr>
              <w:t>7. Другие мероприятия</w:t>
            </w:r>
          </w:p>
        </w:tc>
      </w:tr>
      <w:tr>
        <w:trPr>
          <w:trHeight w:val="120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Участие в работе сессий пред</w:t>
              <w:softHyphen/>
              <w:t>ставительных органов муници</w:t>
              <w:softHyphen/>
              <w:t>пальных образований - сельских посел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, депутаты Районного Совета депутатов</w:t>
            </w:r>
          </w:p>
        </w:tc>
      </w:tr>
      <w:tr>
        <w:trPr>
          <w:trHeight w:val="89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стречи депутатов с избирате</w:t>
              <w:softHyphen/>
              <w:t>лями с целью их информирова</w:t>
              <w:softHyphen/>
              <w:t>ния о депутатской деятельности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 течение год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, депутаты Районного Совета депутатов</w:t>
            </w:r>
          </w:p>
        </w:tc>
      </w:tr>
      <w:tr>
        <w:trPr>
          <w:trHeight w:val="61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ием избирателей Председате</w:t>
              <w:softHyphen/>
              <w:t>лем районного Совета де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еженедельно по четверг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</w:t>
            </w:r>
          </w:p>
        </w:tc>
      </w:tr>
      <w:tr>
        <w:trPr>
          <w:trHeight w:val="9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ием избирателей депутатами районного Совета депутатов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 соответствии с утвержденным графико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путаты Районного Совета депутатов</w:t>
            </w:r>
          </w:p>
        </w:tc>
      </w:tr>
      <w:tr>
        <w:trPr>
          <w:trHeight w:val="21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рганизационное и документа</w:t>
              <w:softHyphen/>
              <w:t>ционное обеспечение подготов</w:t>
              <w:softHyphen/>
              <w:t>ки и провед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Сессий Районного Совета депу</w:t>
              <w:softHyphen/>
              <w:t>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заседаний Президиума Район</w:t>
              <w:softHyphen/>
              <w:t>ного Совета депу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заседаний постоянных комис</w:t>
              <w:softHyphen/>
              <w:t>сий районного Совета депута</w:t>
              <w:softHyphen/>
              <w:t>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убличных слушаний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6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 течение года согласно плану ра</w:t>
              <w:softHyphen/>
              <w:t>боты районного Совета депутатов и планов работы ко</w:t>
              <w:softHyphen/>
              <w:t>миссий на 2097 го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отдела информатизации и взаимодействия с представительными органами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</w:tr>
      <w:tr>
        <w:trPr>
          <w:trHeight w:val="86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казание консультативной и ме</w:t>
              <w:softHyphen/>
              <w:t>тодической помощи Молодеж</w:t>
              <w:softHyphen/>
              <w:t>ному парламенту МО «Кез</w:t>
              <w:softHyphen/>
              <w:t>ский район»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путаты Районного Совета депутатов</w:t>
            </w:r>
          </w:p>
        </w:tc>
      </w:tr>
      <w:tr>
        <w:trPr>
          <w:trHeight w:val="99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оведение информационных дней в районе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отельному графику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2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оведение публичных слуша</w:t>
              <w:softHyphen/>
              <w:t>ний по обсуждению проектов решений районного Совета де</w:t>
              <w:softHyphen/>
              <w:t>путатов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5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бюджета МО «Кезский район» за  2020 го</w:t>
              <w:softHyphen/>
              <w:t>д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24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плане социально</w:t>
              <w:softHyphen/>
              <w:t>-экономического развития МО «Кезский район» на 2022 год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бюджете МО «Кезский район» на 2022 год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7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внесении изменений в Устав МО «Кезский район»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мар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Заместители главы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Администрации МО «Кезский район»  </w:t>
            </w:r>
          </w:p>
        </w:tc>
      </w:tr>
      <w:tr>
        <w:trPr>
          <w:trHeight w:val="89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Участие в районных социально значимых мероприятиях, а так</w:t>
              <w:softHyphen/>
              <w:t>же мероприятиях, посвященных знаменательным датам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отдельным пла</w:t>
              <w:softHyphen/>
              <w:t>н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, депутаты</w:t>
            </w:r>
          </w:p>
        </w:tc>
      </w:tr>
      <w:tr>
        <w:trPr>
          <w:trHeight w:val="71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абота с обращениями граждан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их поступ</w:t>
              <w:softHyphen/>
              <w:t>ле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</w:t>
            </w:r>
          </w:p>
        </w:tc>
      </w:tr>
      <w:tr>
        <w:trPr>
          <w:trHeight w:val="126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азмещение информации на официальном сайте ОМС МО «Кезский район»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отдела информатизации и взаимодействия с представительными органами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едение реестра правовых актов районного Совета депутатов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1" w:right="132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Начальник отдела информатизации и взаимодействия с представительными органами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Администрации МО «Кезский район»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,  ОМС района</w:t>
            </w:r>
          </w:p>
        </w:tc>
      </w:tr>
      <w:tr>
        <w:trPr>
          <w:trHeight w:val="100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оведение правовой, антикор</w:t>
              <w:softHyphen/>
              <w:t>рупционной экспертизы проек</w:t>
              <w:softHyphen/>
              <w:t>тов нормативных правовых ак</w:t>
              <w:softHyphen/>
              <w:t>тов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Отдел правовой и кадровой  работы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Администрации МО «Кезский район»  </w:t>
            </w:r>
          </w:p>
          <w:p>
            <w:pPr>
              <w:pStyle w:val="Normal"/>
              <w:widowControl w:val="false"/>
              <w:ind w:left="131" w:right="132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cs="Times New Roman"/>
      <w:b/>
      <w:color w:val="000000"/>
      <w:sz w:val="26"/>
      <w:szCs w:val="26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cs="Times New Roman"/>
      <w:color w:val="000000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8">
    <w:name w:val="Основной шрифт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1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22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23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4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12">
    <w:name w:val="Нижний колонтитул Знак1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6">
    <w:name w:val="Основной текст с отступом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28">
    <w:name w:val="знак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3">
    <w:name w:val="стиль3"/>
    <w:qFormat/>
    <w:rPr>
      <w:rFonts w:cs="Times New Roman"/>
    </w:rPr>
  </w:style>
  <w:style w:type="character" w:styleId="FontStyle28">
    <w:name w:val="Font Style28"/>
    <w:qFormat/>
    <w:rPr>
      <w:rFonts w:ascii="Courier New" w:hAnsi="Courier New" w:cs="Courier New"/>
      <w:sz w:val="18"/>
      <w:szCs w:val="18"/>
    </w:rPr>
  </w:style>
  <w:style w:type="character" w:styleId="Style29">
    <w:name w:val="Текст примечания Знак"/>
    <w:basedOn w:val="Style5"/>
    <w:qFormat/>
    <w:rPr/>
  </w:style>
  <w:style w:type="character" w:styleId="Style3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111">
    <w:name w:val="Заголовок 1 Знак1"/>
    <w:qFormat/>
    <w:rPr>
      <w:rFonts w:cs="Times New Roman"/>
      <w:sz w:val="26"/>
      <w:szCs w:val="26"/>
    </w:rPr>
  </w:style>
  <w:style w:type="character" w:styleId="Style31">
    <w:name w:val="Знак примечания"/>
    <w:qFormat/>
    <w:rPr>
      <w:rFonts w:cs="Times New Roman"/>
      <w:sz w:val="16"/>
      <w:szCs w:val="16"/>
    </w:rPr>
  </w:style>
  <w:style w:type="character" w:styleId="24">
    <w:name w:val="Знак Знак2"/>
    <w:qFormat/>
    <w:rPr>
      <w:rFonts w:ascii="Garamond" w:hAnsi="Garamond" w:cs="Garamond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ubst">
    <w:name w:val="Subst"/>
    <w:qFormat/>
    <w:rPr>
      <w:b/>
      <w:i/>
    </w:rPr>
  </w:style>
  <w:style w:type="character" w:styleId="34">
    <w:name w:val="заг 3 Знак"/>
    <w:qFormat/>
    <w:rPr>
      <w:b/>
      <w:sz w:val="24"/>
      <w:szCs w:val="24"/>
    </w:rPr>
  </w:style>
  <w:style w:type="character" w:styleId="Depname">
    <w:name w:val="dep_name"/>
    <w:qFormat/>
    <w:rPr>
      <w:rFonts w:cs="Times New Roman"/>
    </w:rPr>
  </w:style>
  <w:style w:type="character" w:styleId="Style3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34">
    <w:name w:val="Основной текст + Полужирный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4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4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46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4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52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  <w:lang w:val="ru-RU"/>
    </w:rPr>
  </w:style>
  <w:style w:type="paragraph" w:styleId="Style5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3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ru-RU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lang w:val="ru-RU"/>
    </w:rPr>
  </w:style>
  <w:style w:type="paragraph" w:styleId="41">
    <w:name w:val="заголовок 4"/>
    <w:basedOn w:val="Heading4"/>
    <w:next w:val="Normal"/>
    <w:qFormat/>
    <w:pPr>
      <w:numPr>
        <w:ilvl w:val="0"/>
        <w:numId w:val="6"/>
      </w:numPr>
      <w:tabs>
        <w:tab w:val="left" w:pos="-105" w:leader="underscore"/>
        <w:tab w:val="left" w:pos="864" w:leader="none"/>
      </w:tabs>
      <w:spacing w:before="120" w:after="120"/>
      <w:outlineLvl w:val="9"/>
    </w:pPr>
    <w:rPr>
      <w:sz w:val="26"/>
      <w:szCs w:val="26"/>
    </w:rPr>
  </w:style>
  <w:style w:type="paragraph" w:styleId="17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>
      <w:lang w:val="ru-RU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>
      <w:lang w:val="ru-RU"/>
    </w:rPr>
  </w:style>
  <w:style w:type="paragraph" w:styleId="2TimesNewRoman12pt">
    <w:name w:val="Заголовок 2 + Times New Roman.12 pt.не полужирный.не курсив.по ширине"/>
    <w:basedOn w:val="Normal"/>
    <w:qFormat/>
    <w:pPr>
      <w:tabs>
        <w:tab w:val="clear" w:pos="708"/>
        <w:tab w:val="left" w:pos="1276" w:leader="none"/>
      </w:tabs>
      <w:spacing w:before="60" w:after="0"/>
      <w:ind w:firstLine="709"/>
      <w:jc w:val="both"/>
      <w:outlineLvl w:val="1"/>
    </w:pPr>
    <w:rPr>
      <w:lang w:val="ru-RU"/>
    </w:rPr>
  </w:style>
  <w:style w:type="paragraph" w:styleId="1TimesNewRoman12pt">
    <w:name w:val="Стиль Заголовок 1 + Times New Roman 12 pt по центру"/>
    <w:basedOn w:val="Normal"/>
    <w:qFormat/>
    <w:pPr>
      <w:tabs>
        <w:tab w:val="clear" w:pos="708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  <w:lang w:val="ru-RU"/>
    </w:rPr>
  </w:style>
  <w:style w:type="paragraph" w:styleId="Style54">
    <w:name w:val="гриф"/>
    <w:basedOn w:val="Normal"/>
    <w:qFormat/>
    <w:pPr>
      <w:ind w:firstLine="708"/>
      <w:jc w:val="both"/>
    </w:pPr>
    <w:rPr>
      <w:sz w:val="28"/>
      <w:szCs w:val="2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5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8">
    <w:name w:val="О чем2"/>
    <w:basedOn w:val="17"/>
    <w:qFormat/>
    <w:pPr>
      <w:overflowPunct w:val="false"/>
      <w:spacing w:before="0" w:after="0"/>
      <w:textAlignment w:val="baseline"/>
    </w:pPr>
    <w:rPr/>
  </w:style>
  <w:style w:type="paragraph" w:styleId="Style56">
    <w:name w:val="телефон"/>
    <w:basedOn w:val="Normal"/>
    <w:qFormat/>
    <w:pPr>
      <w:widowControl w:val="false"/>
      <w:tabs>
        <w:tab w:val="clear" w:pos="708"/>
        <w:tab w:val="left" w:pos="7088" w:leader="none"/>
      </w:tabs>
      <w:ind w:right="573" w:hanging="0"/>
    </w:pPr>
    <w:rPr>
      <w:lang w:val="ru-RU"/>
    </w:rPr>
  </w:style>
  <w:style w:type="paragraph" w:styleId="Style5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Style5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  <w:lang w:val="ru-RU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31">
    <w:name w:val="Основной текст с отступом.Основной текст 1.Нумерованный список !!3"/>
    <w:basedOn w:val="Normal"/>
    <w:qFormat/>
    <w:pPr>
      <w:autoSpaceDE w:val="false"/>
      <w:spacing w:lineRule="auto" w:line="360" w:before="60" w:after="0"/>
      <w:jc w:val="both"/>
    </w:pPr>
    <w:rPr>
      <w:sz w:val="26"/>
      <w:szCs w:val="26"/>
      <w:lang w:val="ru-RU"/>
    </w:rPr>
  </w:style>
  <w:style w:type="paragraph" w:styleId="29">
    <w:name w:val="Текст2"/>
    <w:basedOn w:val="Normal"/>
    <w:qFormat/>
    <w:pPr>
      <w:keepNext w:val="true"/>
      <w:widowControl w:val="false"/>
      <w:autoSpaceDE w:val="false"/>
      <w:spacing w:lineRule="auto" w:line="360"/>
      <w:ind w:right="147" w:firstLine="567"/>
      <w:jc w:val="both"/>
    </w:pPr>
    <w:rPr>
      <w:lang w:val="ru-RU"/>
    </w:rPr>
  </w:style>
  <w:style w:type="paragraph" w:styleId="Style59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9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Основной текст с отступом.Основной текст 11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113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2">
    <w:name w:val="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6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62">
    <w:name w:val="Ос"/>
    <w:basedOn w:val="Normal"/>
    <w:qFormat/>
    <w:pPr>
      <w:widowControl w:val="false"/>
      <w:ind w:firstLine="720"/>
      <w:jc w:val="both"/>
    </w:pPr>
    <w:rPr>
      <w:sz w:val="28"/>
      <w:szCs w:val="20"/>
      <w:lang w:val="ru-RU"/>
    </w:rPr>
  </w:style>
  <w:style w:type="paragraph" w:styleId="Style63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64">
    <w:name w:val="Основной"/>
    <w:basedOn w:val="Normal"/>
    <w:qFormat/>
    <w:pPr>
      <w:autoSpaceDE w:val="false"/>
      <w:ind w:firstLine="709"/>
      <w:jc w:val="both"/>
    </w:pPr>
    <w:rPr>
      <w:b/>
      <w:bCs/>
      <w:lang w:val="ru-RU"/>
    </w:rPr>
  </w:style>
  <w:style w:type="paragraph" w:styleId="110">
    <w:name w:val="Текст1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  <w:lang w:val="ru-RU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рабочий"/>
    <w:basedOn w:val="Normal"/>
    <w:qFormat/>
    <w:pPr>
      <w:tabs>
        <w:tab w:val="clear" w:pos="708"/>
        <w:tab w:val="left" w:pos="709" w:leader="none"/>
      </w:tabs>
      <w:autoSpaceDE w:val="false"/>
      <w:spacing w:lineRule="auto" w:line="360"/>
      <w:jc w:val="both"/>
    </w:pPr>
    <w:rPr>
      <w:sz w:val="32"/>
      <w:szCs w:val="3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6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115">
    <w:name w:val="Обычный1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1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Style6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.Основной тек"/>
    <w:basedOn w:val="Normal"/>
    <w:qFormat/>
    <w:pPr>
      <w:widowControl w:val="false"/>
      <w:autoSpaceDE w:val="false"/>
      <w:jc w:val="both"/>
    </w:pPr>
    <w:rPr>
      <w:lang w:val="ru-RU"/>
    </w:rPr>
  </w:style>
  <w:style w:type="paragraph" w:styleId="117">
    <w:name w:val="Стиль1"/>
    <w:basedOn w:val="Heading2"/>
    <w:qFormat/>
    <w:pPr>
      <w:widowControl/>
      <w:numPr>
        <w:ilvl w:val="0"/>
        <w:numId w:val="4"/>
      </w:numPr>
      <w:spacing w:before="240" w:after="60"/>
      <w:jc w:val="left"/>
      <w:outlineLvl w:val="9"/>
    </w:pPr>
    <w:rPr>
      <w:iCs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ind w:firstLine="284"/>
      <w:jc w:val="both"/>
    </w:pPr>
    <w:rPr>
      <w:kern w:val="2"/>
      <w:lang w:val="ru-RU"/>
    </w:rPr>
  </w:style>
  <w:style w:type="paragraph" w:styleId="310">
    <w:name w:val="заг 3"/>
    <w:basedOn w:val="Heading3"/>
    <w:qFormat/>
    <w:pPr>
      <w:numPr>
        <w:ilvl w:val="0"/>
        <w:numId w:val="4"/>
      </w:numPr>
      <w:spacing w:before="120" w:after="12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color w:val="000000"/>
      <w:lang w:val="ru-RU"/>
    </w:rPr>
  </w:style>
  <w:style w:type="paragraph" w:styleId="118">
    <w:name w:val="1 Второй и далее абзац пункта"/>
    <w:next w:val="Normal"/>
    <w:qFormat/>
    <w:pPr>
      <w:widowControl/>
      <w:bidi w:val="0"/>
      <w:spacing w:before="120" w:after="12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1">
    <w:name w:val="Знак Знак5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32:00Z</dcterms:created>
  <dc:creator>user</dc:creator>
  <dc:description/>
  <dc:language>en-US</dc:language>
  <cp:lastModifiedBy>User</cp:lastModifiedBy>
  <cp:lastPrinted>2018-06-25T16:23:00Z</cp:lastPrinted>
  <dcterms:modified xsi:type="dcterms:W3CDTF">2020-12-21T09:36:00Z</dcterms:modified>
  <cp:revision>4</cp:revision>
  <dc:subject/>
  <dc:title/>
</cp:coreProperties>
</file>