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 утверждении   прогнозного   плана   приватизации    муниципального  образования    «Кезский  район» на 2022-2023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ассмотрев    прогнозный  план    приватизации     имущества     муниципального  образования  «Кезский  район»   на  2020-2021 годы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Кезский район»,  Районный Совет депутатов 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 Утвердить  прогнозный  план  приватизации   муниципального  имущества   муниципального  образования    «Кезский  район»   на  2022 - 2023 годы 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lang w:val="ru-RU"/>
        </w:rPr>
        <w:t>2.  Контроль  за  исполнением    настоящего  решения    возложить  на   Отдел     имущественных  отношений    Администрации    муниципального   образования    «Кезский  район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  <w:t>решением    районного Совета</w:t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епутатов   муниципального   </w:t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  <w:t>образования «Кезский  район»</w:t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  <w:t>от 19 февраля 2021 года № 329</w:t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  <w:lang w:val="ru-RU"/>
        </w:rPr>
        <w:t>Прогнозный   план   приватизации   муниципального   образования  «Кезский  район» на  2022-2023 годы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еречень    объектов   продажи   муниципального    имущества  на  2022 годы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85"/>
        <w:gridCol w:w="1247"/>
        <w:gridCol w:w="1527"/>
        <w:gridCol w:w="1309"/>
        <w:gridCol w:w="1367"/>
        <w:gridCol w:w="13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 основные  сре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р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еще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,0 кв.  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, п. Кез, ул. Новая, д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ция МО «Кезский 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4155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пологае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еречень    объектов   продажи   муниципального    имущества  на  2023 годы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28"/>
        <w:gridCol w:w="1247"/>
        <w:gridCol w:w="1525"/>
        <w:gridCol w:w="1290"/>
        <w:gridCol w:w="1367"/>
        <w:gridCol w:w="1332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 основные 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р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3 кв.  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п. Кез, ул. </w:t>
            </w:r>
            <w:r>
              <w:rPr>
                <w:sz w:val="22"/>
                <w:szCs w:val="22"/>
              </w:rPr>
              <w:t>Герцена, д.14 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ция МО «Кезский 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пологае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жилое  здание (Спортзал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лощадь- 286,1 кв. 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УР,  Кезский  район,   д. Озон, ул. </w:t>
            </w:r>
            <w:r>
              <w:rPr>
                <w:sz w:val="22"/>
                <w:szCs w:val="22"/>
              </w:rPr>
              <w:t>Школьна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ция МО «Кезский 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53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02-24T04:12:00Z</dcterms:modified>
  <cp:revision>3</cp:revision>
  <dc:subject/>
  <dc:title/>
</cp:coreProperties>
</file>