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решении МБУ «ЦКО» на снижение</w:t>
      </w: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(максимальной) цены контр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, Федеральным законом от 6 октября 2003 года № 131-ФЗ  "Об общих принципах организации местного самоуправления в Российской Федерации", в целях соблюдения принципа обеспечения конкуренции контрактной системы в сфере закупок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ешить Муниципальному бюджетному учреждению «Центр комплексного обслуживания муниципальных учреждений муниципального образования «Кезский район» при участии в торгах 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 снижать начальную (максимальную) цену контракт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08:00Z</dcterms:created>
  <dc:creator>user</dc:creator>
  <dc:description/>
  <dc:language>en-US</dc:language>
  <cp:lastModifiedBy>user</cp:lastModifiedBy>
  <cp:lastPrinted>2018-06-25T16:23:00Z</cp:lastPrinted>
  <dcterms:modified xsi:type="dcterms:W3CDTF">2021-02-22T11:09:00Z</dcterms:modified>
  <cp:revision>3</cp:revision>
  <dc:subject/>
  <dc:title/>
</cp:coreProperties>
</file>