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 в решение районного Совета депутатов муниципального образования «Кезский район» от 16 декабря 2016 года № 45 «О создании и составе административной комиссии муниципального образования «Кез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Руководствуясь законом Удмуртской Республики от 17 сентября 2007 года № 53-РЗ «Об административных комиссиях в Удмуртской Республике», Порядком формирования  административной комиссии муниципального образования «Кезский район», утвержденным решением  районного Совета депутатов муниципального образования «Кезский район» от 11 ноября 2016 года № 33, Уставом муниципального образования «Кезский район»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lang w:val="ru-RU"/>
        </w:rPr>
        <w:t>Внести в решение Районного Совета депутатов муниципального образования «Кезский район» от 16 декабря 2016 года № 45 «О создании и составе административной комиссии муниципального образования «Кезский район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1.1 Часть 2 решения изложить в следующей редакции: 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2.Утвердить следующий состав административной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«Кезский район»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едатель 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ванова Людмила Александров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заместитель главы Администрации муниципального образования «Кезский район» по развитию сельских территорий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меститель председателя - Ложкин Александр Владимирович – начальник отдела архитектуры, строительства и жилищной политик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0F8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 «Кезский район»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– Косолапова Марина Владимировна – юрисконсульт отдела правовой и кадровой  работы Администрации муниципального образования «Кезский район»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ы административной комисси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тских Станислав Модестович - Глава муниципального образования «Кезское»  (по согласованию)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Лекомцева Людмила Михайловна – начальник сектора ЖКХ, благоустройства и дорожного хозяйства Администрации муниципального образования «Кезский район»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Худяков Алексей Валентинович – начальник отдела участковых уполномоченных полиции и по делам несовершеннолетних межмуниципального отдела МВД России «Кезский» (по согласованию)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сских Анатолий Юрьевич – заместитель начальника отдела надзорной деятельности и профилактической работы Балезинского, Дебесского и Кезского районов МЧС России по УР (по согласованию)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вязи с принятием настоящего решения признать утратившими силу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шение районного Совета депутатов муниципального образования «Кезский район»  от 31 марта 2017 года  № 75 «О внесении изменений в решение Районного Совета депутатов муниципального образования «Кезский район» от 16.12.2016 года № 45 «О создании и составе административной комиссии муниципального образования «Кезский район»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решение районного Совета депутатов муниципального образования «Кезский район»  от 22 июня 2018 года  № 151 «О внесении изменений в решение Районного Совета депутатов муниципального образования «Кезский район» от 16.12.2016 года № 45 «О создании и составе административной комиссии муниципального образования «Кезский район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9 феврал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3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10:00Z</dcterms:created>
  <dc:creator>user</dc:creator>
  <dc:description/>
  <cp:keywords/>
  <dc:language>en-US</dc:language>
  <cp:lastModifiedBy>User</cp:lastModifiedBy>
  <cp:lastPrinted>2021-02-24T09:43:00Z</cp:lastPrinted>
  <dcterms:modified xsi:type="dcterms:W3CDTF">2021-02-24T05:44:00Z</dcterms:modified>
  <cp:revision>6</cp:revision>
  <dc:subject/>
  <dc:title/>
</cp:coreProperties>
</file>