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 в решение районного Совета депутатов муниципального образования «Кезский район» от 18 декабря 2020 года № 310 «О бюджете муниципального образования «Кезский район» на 2021 год </w:t>
      </w:r>
    </w:p>
    <w:p>
      <w:pPr>
        <w:pStyle w:val="Normal"/>
        <w:jc w:val="center"/>
        <w:rPr/>
      </w:pPr>
      <w:r>
        <w:rPr>
          <w:b/>
          <w:lang w:val="ru-RU"/>
        </w:rPr>
        <w:t>и плановый период  2022 и 2023 годов»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Руководствуясь Бюджетным Кодексом Российской Федерации, Уставом муниципального образования «Кезский район»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lang w:val="ru-RU"/>
        </w:rPr>
        <w:t>1.Внести в  решение районного Совета депутатов муниципального образования «Кезский район» от 18 декабря 2020 года № 310 «О бюджете муниципального образования «Кезский район» на 2021 год и плановый период 2022 и2023 годов»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1. Часть 1 изложить в следующей редакции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«1.Утвердить основные характеристики бюджета муниципального образования «Кезский район» (далее местный бюджет) на 2021 год:</w:t>
      </w:r>
    </w:p>
    <w:p>
      <w:pPr>
        <w:pStyle w:val="Normal"/>
        <w:ind w:firstLine="567"/>
        <w:jc w:val="both"/>
        <w:rPr/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 752</w:t>
      </w:r>
      <w:r>
        <w:rPr/>
        <w:t> </w:t>
      </w:r>
      <w:r>
        <w:rPr>
          <w:lang w:val="ru-RU"/>
        </w:rPr>
        <w:t>853,9 тыс. руб. в том числе  объем межбюджетных трансфертов, получаемых из бюджетов бюджетной системы Российской Федерации в сумме  552</w:t>
      </w:r>
      <w:r>
        <w:rPr/>
        <w:t> </w:t>
      </w:r>
      <w:r>
        <w:rPr>
          <w:lang w:val="ru-RU"/>
        </w:rPr>
        <w:t>440,8 тыс. руб.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lang w:val="ru-RU"/>
        </w:rPr>
        <w:t>общий объем расходов бюджета муниципального образования «Кезский район» в сумме 776 715,6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ерхний предел муниципального долга  на 1 января  2022 года  в сумме 67997 тыс. руб., в том числе по муниципальным гарантиям в сумме 0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Кезский район» в сумме 23861,7 тыс. руб.»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2. Часть 6 абзац 10 изложить в следующей редакции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«объем бюджетных ассигнований дорожного фонда муниципального образования «Кезский район»:</w:t>
      </w:r>
    </w:p>
    <w:p>
      <w:pPr>
        <w:pStyle w:val="Normal"/>
        <w:ind w:firstLine="567"/>
        <w:jc w:val="both"/>
        <w:rPr/>
      </w:pPr>
      <w:r>
        <w:rPr>
          <w:lang w:val="ru-RU"/>
        </w:rPr>
        <w:t>на 2021 год в сумме 121</w:t>
      </w:r>
      <w:r>
        <w:rPr/>
        <w:t> </w:t>
      </w:r>
      <w:r>
        <w:rPr>
          <w:lang w:val="ru-RU"/>
        </w:rPr>
        <w:t>004,6 тыс. руб. в т. ч. на предоставление трансфертов муниципальным образованиям поселений на осуществление дорожной деятельности в сумме 13</w:t>
      </w:r>
      <w:r>
        <w:rPr/>
        <w:t> </w:t>
      </w:r>
      <w:r>
        <w:rPr>
          <w:lang w:val="ru-RU"/>
        </w:rPr>
        <w:t>576,2 тыс. руб. согласно приложению 15 к настоящему Решению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lang w:val="ru-RU"/>
        </w:rPr>
      </w:pPr>
      <w:r>
        <w:rPr>
          <w:lang w:val="ru-RU"/>
        </w:rPr>
        <w:t>1.3. Часть 9 пункт 4</w:t>
        <w:tab/>
        <w:t>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lang w:val="ru-RU"/>
        </w:rPr>
      </w:pPr>
      <w:r>
        <w:rPr>
          <w:lang w:val="ru-RU"/>
        </w:rPr>
        <w:t>«4) Предельный объем расходов на обслуживание муниципального внутреннего долга муниципального образования «Кезский район» в 2021 году  в размере  3617 тыс. руб.,  в  2022 году в размере 3570 тыс. руб., в 2023 году 3570 тыс. руб.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1.4. Приложения № 1,2,7,9,11, 15,21 изложить в новой редакции (прилагаются).</w:t>
      </w:r>
    </w:p>
    <w:p>
      <w:pPr>
        <w:pStyle w:val="Normal"/>
        <w:ind w:firstLine="567"/>
        <w:jc w:val="both"/>
        <w:rPr/>
      </w:pPr>
      <w:r>
        <w:rPr>
          <w:lang w:val="ru-RU"/>
        </w:rPr>
        <w:t>2.  Опубликовать настоящее решение путем его размещения на официальном сайте муниципального образования «Кезский район»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7 мая 2021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343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4:01:00Z</dcterms:created>
  <dc:creator>user</dc:creator>
  <dc:description/>
  <dc:language>en-US</dc:language>
  <cp:lastModifiedBy>User</cp:lastModifiedBy>
  <cp:lastPrinted>2018-06-25T16:23:00Z</cp:lastPrinted>
  <dcterms:modified xsi:type="dcterms:W3CDTF">2021-05-19T04:04:00Z</dcterms:modified>
  <cp:revision>3</cp:revision>
  <dc:subject/>
  <dc:title/>
</cp:coreProperties>
</file>