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 Совета депутатов от 22.12.2020 г. № 247 «О бюджете муниципального образования «Кезское» на 2021 и плановый период 2022 и 2023 гг.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решения предусматривает уточнение плановой суммы доходов и расходов бюджета муниципального образования «Кез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Д</w:t>
      </w:r>
      <w:r>
        <w:rPr/>
        <w:t xml:space="preserve">оходы бюджета увеличены на 291500,00 рублей, в том числе межбюджетные трансферты на поддержку мер по обеспечению сбалансированности бюдже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ы бюджета увеличены на 291500,00 рублей, в том числе на оплату по судебным издержкам( на оплату долгов по  исполнительному лис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уточнением классификации доходов : с КБК «Земельный налог с организаций, обладающих земельным участком, расположенным в границах сельских поселений»  перенести на КБК « Дотация бюджетам сельских поселений на выравнивание  бюджетной обеспеченности» 504000,00 рублей и на КБК «Дотации бюджетам сельских поселений на поддержку мер по обеспечению сбалансированности бюджетов» 8623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pacing w:val="3"/>
        </w:rPr>
        <w:t xml:space="preserve">             </w:t>
      </w:r>
      <w:r>
        <w:rPr>
          <w:bCs/>
          <w:color w:val="000000"/>
          <w:spacing w:val="3"/>
        </w:rPr>
        <w:t>Изменения в приложении №1 «</w:t>
      </w:r>
      <w:r>
        <w:rPr>
          <w:bCs/>
        </w:rPr>
        <w:t>Доходы бюджета муниципального образования "Кезское" Кезского района Удмуртской Республики на 2021 год» вносятся в связи с выше изложенным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color w:val="000000"/>
          <w:spacing w:val="3"/>
        </w:rPr>
        <w:t xml:space="preserve">             </w:t>
      </w:r>
      <w:r>
        <w:rPr>
          <w:bCs/>
          <w:color w:val="000000"/>
          <w:spacing w:val="3"/>
        </w:rPr>
        <w:t>Изменения в приложении №7 «Ведомственная структура расходов бюджета муниципального образования "Кезское" на 2021 год» вносятся в  связи  с выше изложенным.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        </w:t>
      </w:r>
      <w:r>
        <w:rPr>
          <w:bCs/>
          <w:color w:val="000000"/>
          <w:spacing w:val="3"/>
        </w:rPr>
        <w:t>Изменения в приложениях №2 «Источники внутреннего финансирования   дефицита бюджета» вносятся в связи  с выше изложенным.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  <w:spacing w:val="3"/>
        </w:rPr>
        <w:t xml:space="preserve">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3:00Z</dcterms:created>
  <dc:creator>USER</dc:creator>
  <dc:description/>
  <cp:keywords/>
  <dc:language>en-US</dc:language>
  <cp:lastModifiedBy>RePack by Diakov</cp:lastModifiedBy>
  <cp:lastPrinted>2021-12-07T08:45:00Z</cp:lastPrinted>
  <dcterms:modified xsi:type="dcterms:W3CDTF">2021-12-07T05:18:00Z</dcterms:modified>
  <cp:revision>623</cp:revision>
  <dc:subject/>
  <dc:title>Пояснительная записка к проекту решения районного Совета депутатов</dc:title>
</cp:coreProperties>
</file>